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23900" cy="876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u w:val="single"/>
        </w:rPr>
        <w:t>18.10.2013г.</w:t>
      </w:r>
      <w:r>
        <w:rPr/>
        <w:tab/>
        <w:t xml:space="preserve">                                                                                                                           №    </w:t>
      </w:r>
      <w:r>
        <w:rPr>
          <w:u w:val="single"/>
        </w:rPr>
        <w:t>967-П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б установлении сроков праздничного и светового оформлени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 основании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ст. 40 Устава Муниципального образования - Осинниковский городской округ, Правил установки, содержания, размещения и эксплуатации средств наружного освещения и оформления на территории муниципального образования Осинниковский городской округ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Установить сроки праздничного и светового оформления в осенне-зимний период в связи с уменьшением светового дня с 20 октября 2013 года до 20 мая 2014 года. Время функционирования элементов праздничного освещения в вечернее и ночное время – в соответствии с  Правилами установки, содержания, размещения и эксплуатации средств наружного освещения и оформления на территории муниципального образования Осинниковский городской окр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Контроль за исполнением настоящего постановления возложить на начальника отдела архитектуры и градостроительства С.Г. Речм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ind w:right="3235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ind w:right="3235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ind w:right="3235" w:hanging="0"/>
        <w:rPr/>
      </w:pPr>
      <w:r>
        <w:rPr/>
        <w:t xml:space="preserve">Глава Осинниковского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10260" w:leader="none"/>
        </w:tabs>
        <w:ind w:right="-55" w:hanging="0"/>
        <w:rPr/>
      </w:pPr>
      <w:r>
        <w:rPr/>
        <w:t xml:space="preserve">городского округа                                                                                                           И.В. Романов 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10260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10260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10260" w:leader="none"/>
        </w:tabs>
        <w:ind w:right="-55" w:hanging="0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   _____________     ______________    С.Г. Речман</w:t>
      </w: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дата)            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Г. Речман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4-39-34      </w:t>
      </w:r>
      <w:r>
        <w:rPr>
          <w:bCs/>
          <w:sz w:val="20"/>
          <w:szCs w:val="20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5">
    <w:name w:val="Название Знак"/>
    <w:qFormat/>
    <w:rPr>
      <w:b/>
      <w:color w:val="000000"/>
      <w:spacing w:val="20"/>
      <w:sz w:val="24"/>
      <w:lang w:val="en-US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Адрес HTML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2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1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DC82FFC37C8E967E4F1E76178067EACF01645483BF5C4540088048AB210ZE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55:00Z</dcterms:created>
  <dc:creator>Admin</dc:creator>
  <dc:description/>
  <cp:keywords/>
  <dc:language>en-US</dc:language>
  <cp:lastModifiedBy>Admin</cp:lastModifiedBy>
  <cp:lastPrinted>2013-09-27T10:55:00Z</cp:lastPrinted>
  <dcterms:modified xsi:type="dcterms:W3CDTF">2013-10-18T11:55:00Z</dcterms:modified>
  <cp:revision>5</cp:revision>
  <dc:subject/>
  <dc:title>                                                </dc:title>
</cp:coreProperties>
</file>