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БИРАТЕЛЬНАЯ КОМИССИЯ МУНИЦИПАЛЬНОГО ОБРАЗОВАНИЯ   ОСИННИКОВСКОГО  ГОРОДСК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поступлении  и расходовании средств избирательных фондов кандидатов, избирательных объединений</w:t>
      </w:r>
    </w:p>
    <w:p>
      <w:pPr>
        <w:pStyle w:val="Normal"/>
        <w:jc w:val="center"/>
        <w:rPr/>
      </w:pPr>
      <w:r>
        <w:rPr/>
        <w:t>по состоянию на 05.08.2013года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74"/>
        <w:gridCol w:w="2957"/>
        <w:gridCol w:w="2957"/>
        <w:gridCol w:w="29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кандидата 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збирательного объедин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средств в избирательный фон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расходовано средств из избирательного фонд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щено средств из избирательного фон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хлин Евгений Владиславович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гошея Петр Михайлович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ков Игорь Петрович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люга Сергей Иванович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гина Надежда Генрихов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ьцев Денис Владимирович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цов Алексей Викторович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бняк Александр Николаевич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утантов  Дмитрий Александрович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етин Владимир Сергеевич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кульев Евгений Николаевич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ьянова  Галина Иванов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аев Валерий Михайлович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веев Сергей Васильевич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ляр Петр Иванович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щикова Ирина Викторов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0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5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кин Олег Владимирович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бровская Галина Васильев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окерс Виталий Владимирович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атов Евгений Юрьевич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щенко Игорь Михайлович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ирательное объединение «Региональное отделение Политической партии СПРАВЕДЛИВАЯ РОССИЯ в Кемеровской област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синниковское  городское отделение Кемеровского областного отделения политической партии «КОММУНИСТИЧЕСКАЯ ПАРТИЯ РОССИЙСКОЙ ФЕДЕРАЦИ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еровское региональное  отделение политической партии ЛДП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еровское региональное отделение Всероссийской партии «Единая Росси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Избирательной комиссии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Осинниковского   городского   округа                                                                                                                                                           О.А.Упорова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04:00Z</dcterms:created>
  <dc:creator>Kiselman</dc:creator>
  <dc:description/>
  <cp:keywords/>
  <dc:language>en-US</dc:language>
  <cp:lastModifiedBy>Admin</cp:lastModifiedBy>
  <cp:lastPrinted>2013-08-13T15:05:00Z</cp:lastPrinted>
  <dcterms:modified xsi:type="dcterms:W3CDTF">2013-08-13T09:20:00Z</dcterms:modified>
  <cp:revision>4</cp:revision>
  <dc:subject/>
  <dc:title>ИЗБИРАТЕЛЬНАЯ КОМИССИЯ МУНИЦИПАЛЬНОГО ОБРАЗОВАНИЯ – ОСИННИКОВСКИЙ ГОРОДСКОЙ ОКРУГ</dc:title>
</cp:coreProperties>
</file>