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Гагарина, д.6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Гагарина, д.6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Гагарина- 6,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993" w:leader="none"/>
        </w:tabs>
        <w:spacing w:before="0" w:after="0"/>
        <w:rPr/>
      </w:pPr>
      <w:r>
        <w:rPr>
          <w:bCs/>
          <w:sz w:val="22"/>
          <w:szCs w:val="22"/>
        </w:rPr>
        <w:t>Заказчиком является: Общество с ограниченной ответственностью «Управляющая компания Партнер»</w:t>
      </w:r>
    </w:p>
    <w:p>
      <w:pPr>
        <w:pStyle w:val="Normal"/>
        <w:numPr>
          <w:ilvl w:val="1"/>
          <w:numId w:val="9"/>
        </w:numPr>
        <w:tabs>
          <w:tab w:val="clear" w:pos="708"/>
          <w:tab w:val="left" w:pos="0" w:leader="none"/>
          <w:tab w:val="left" w:pos="993" w:leader="none"/>
        </w:tabs>
        <w:spacing w:before="0" w:after="0"/>
        <w:ind w:left="0" w:firstLine="567"/>
        <w:rPr>
          <w:bCs/>
          <w:i/>
          <w:i/>
          <w:sz w:val="22"/>
          <w:szCs w:val="22"/>
        </w:rPr>
      </w:pPr>
      <w:r>
        <w:rPr>
          <w:bCs/>
          <w:sz w:val="22"/>
          <w:szCs w:val="22"/>
        </w:rPr>
        <w:t>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068 887,00 руб. (Один миллион шестьдесят восемь тысяч восемьсот восемьдесят сем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00 минут «20» августа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32 066,61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Гагарина, д.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b/>
          <w:b/>
          <w:sz w:val="22"/>
          <w:szCs w:val="22"/>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1"/>
        <w:autoSpaceDE w:val="false"/>
        <w:spacing w:lineRule="auto" w:line="240"/>
        <w:ind w:left="0" w:hanging="0"/>
        <w:rPr>
          <w:sz w:val="22"/>
        </w:rPr>
      </w:pPr>
      <w:r>
        <w:rPr>
          <w:sz w:val="22"/>
        </w:rPr>
      </w:r>
    </w:p>
    <w:p>
      <w:pPr>
        <w:pStyle w:val="Style21"/>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1"/>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1"/>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1"/>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Гагарина д.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767"/>
        <w:gridCol w:w="5295"/>
        <w:gridCol w:w="2268"/>
        <w:gridCol w:w="1682"/>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1. Ремонт крыши</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рулон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 прозорами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плошным настилом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мелких покрытий (конька) из листовой оцинкованной с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делок из листовой стали (ендов) шириной до 1,75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монт кирпичной кладки стен отдельными мес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кров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кладка дымовых труб над крышей с добавлением нового кирпича до 50% в пять ка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слуховых окон прямоугольных двуска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око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слуховых ок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луховое ок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стекление оконным стеклом окон с одинарным переплетом</w:t>
            </w:r>
          </w:p>
          <w:p>
            <w:pPr>
              <w:pStyle w:val="Normal"/>
              <w:spacing w:before="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лощади проемов по наружному обводу короб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стая окраска масляными составами по дереву заполнений оконных прое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rHeight w:val="8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бивка дверей оцинкованной кровельной сталью по дереву с одной сторо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роем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ывод фановых труб из полиэтиленовых труб высокой плотности диаметром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ходов на чердаке и лестниц к слуховым ок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0,7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шлаковой засыпки на черда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сыпка перекрытия шлаком (без стоимости шла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тдельных участков трубопроводов с заготовкой труб в построечных условиях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фильтров диаметром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фильтр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манометров с трехходовым кран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комп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и восстановление простильных дощатых полов без добавления новых дос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л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50/20-4 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50 мм  с гильзами, штуцерами (согласованная п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источника питания к адаптеру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 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автоматизированной системы управления II категории технической сложности с количеством каналов (Кобщ)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2"/>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2"/>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2"/>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color w:val="000000"/>
          <w:sz w:val="20"/>
          <w:szCs w:val="20"/>
        </w:rPr>
      </w:pPr>
      <w:r>
        <w:rPr>
          <w:color w:val="000000"/>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Гагарина д.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767"/>
        <w:gridCol w:w="5295"/>
        <w:gridCol w:w="2268"/>
        <w:gridCol w:w="1682"/>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 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1. Ремонт крыши</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волнистых и полуволнистых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покрытий кровель из рулон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кровель из волнистых асбестоцементных листов обыкновенного профиля по деревянной обрешетке с ее устро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обрешетки с прозорами из досок и брусков под кровлю из асбестоцементных 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 прозорами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решетки сплошным настилом из досок толщиной до 3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сменяемой обреш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окрытия из рулонных материалов насухо без промазки кромок (под кон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кров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мелких покрытий (конька) из листовой оцинкованной с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крыт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бделок из листовой стали (ендов) шириной до 1,75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5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емонт кирпичной кладки стен отдельными мес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клад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ходов на кров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кладка дымовых труб над крышей с добавлением нового кирпича до 50% в пять ка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3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штукатуривание поверхности дымовых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краска известковыми составами печей, стояков,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Разборка слуховых окон прямоугольных двуска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око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слуховых ок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луховое ок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стекление оконным стеклом окон с одинарным переплетом</w:t>
            </w:r>
          </w:p>
          <w:p>
            <w:pPr>
              <w:pStyle w:val="Normal"/>
              <w:spacing w:before="0" w:after="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лощади проемов по наружному обводу короб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стая окраска масляными составами по дереву заполнений оконных прое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крашива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2</w:t>
            </w:r>
          </w:p>
        </w:tc>
      </w:tr>
      <w:tr>
        <w:trPr>
          <w:trHeight w:val="8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Обивка дверей оцинкованной кровельной сталью по дереву с одной сторо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роем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ывод фановых труб из полиэтиленовых труб высокой плотности диаметром 10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ройство ходов на чердаке и лестниц к слуховым ок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п. м ход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7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обрабаты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9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шлаковой засыпки на черда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ройство пароизоляции прокладочной в один сл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изолируемой поверх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Изоляция покрытий и перекрытий изделиями из волокнистых и зернистых материалов насухо  Прил.26.2 п.4  Кзтр=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изоля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сыпка перекрытия шлаком (без стоимости шла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м3 утепл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огрузка. Мусор строительный с погрузкой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класс груза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6</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u w:val="single"/>
              </w:rPr>
            </w:pPr>
            <w:r>
              <w:rPr>
                <w:b/>
                <w:sz w:val="22"/>
                <w:szCs w:val="22"/>
                <w:u w:val="single"/>
              </w:rPr>
              <w:t>Раздел 2.  Устройство коммерческого узла учета тепловой энергии, горячего и холодного водоснабжени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мена отдельных участков трубопроводов с заготовкой труб в построечных условиях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фильтров диаметром 5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 фильтр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манометров с трехходовым кран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комп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Разборка и восстановление простильных дощатых полов без добавления новых дос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2 пол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окладка трубопроводов отопления из стальных водогазопроводных неоцинкованных труб диаметром 32 мм(Комплект присоединительной арматуры №2 50/20-4 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 трубопро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0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ТЕПЛОСЧЕТЧИК «ВЗЛЕТ ТСРВ» ТСРВ-024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тепловычистителя «Взлет ТСР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ов устанавливаемых на металлоконструкциях, щитах и пультах, масса, кг, до: 5  АДАПТЕР СОТОВОЙ СВЯЗИ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прибора, устанавливаемого на резьбовых соединениях, масса до 1,5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термопреобразователя сопротивления «Взлет ТПС» </w:t>
            </w:r>
            <w:r>
              <w:rPr>
                <w:sz w:val="22"/>
                <w:szCs w:val="22"/>
                <w:lang w:val="en-US"/>
              </w:rPr>
              <w:t>L</w:t>
            </w:r>
            <w:r>
              <w:rPr>
                <w:sz w:val="22"/>
                <w:szCs w:val="22"/>
              </w:rPr>
              <w:t xml:space="preserve">=50мм с гильзами, штуцерами (горячая 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ермопреобразователя сопротивления "Взлет ТПС" L=50 мм  с гильзами, штуцерами (согласованная п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 (расходомеры ХВС/Г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СРВ-420Л диам.20 ГВС,ХВ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отаметра, счетчика, преобразователя, устанавливаемых на фланцевых соединениях, диаметр условного прохода до 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расходомера-счетчика электромагнитного "ВЗЛЕТ  ЭР"  ЭРСВ-420Л Ду.2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шкафа (пульта) управления наве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Установка ящика для установки прибо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трансформатора напряжением до 10 кВ, однофаз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 xml:space="preserve">Установка источника вторичного питания </w:t>
            </w:r>
            <w:r>
              <w:rPr>
                <w:sz w:val="22"/>
                <w:szCs w:val="22"/>
                <w:lang w:val="en-US"/>
              </w:rPr>
              <w:t>DSP</w:t>
            </w:r>
            <w:r>
              <w:rPr>
                <w:sz w:val="22"/>
                <w:szCs w:val="22"/>
              </w:rPr>
              <w:t xml:space="preserve"> 3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источника питания к адаптеру АССВ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автоматического 2- полюс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выключателя пакетного защищенного ПВЗ-25 М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штепсельной полугерметической и герметическ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 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0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становка розетки скрытой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Установка розетки скрытой проводки двухгнездн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Установка автоматизированной системы управления II категории технической сложности с количеством каналов (Кобщ)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систем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0,66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0 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73</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ind w:firstLine="567"/>
        <w:jc w:val="center"/>
        <w:rPr>
          <w:b/>
          <w:b/>
          <w:bCs/>
          <w:sz w:val="20"/>
          <w:szCs w:val="20"/>
        </w:rPr>
      </w:pPr>
      <w:r>
        <w:rPr>
          <w:b/>
          <w:bCs/>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Победы д.2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966"/>
        <w:gridCol w:w="5379"/>
        <w:gridCol w:w="1701"/>
        <w:gridCol w:w="196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b/>
                <w:sz w:val="20"/>
                <w:szCs w:val="20"/>
                <w:u w:val="single"/>
              </w:rPr>
              <w:t>Раздел 1. Ремонт крыш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4,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настенных желоб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мелких покрытий из листовой стали : карнизных с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 прозорами из досок толщиной до 3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rHeight w:val="53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5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емонт деревянных элементов конструкций крыш укрепление стропильных ног расшивкой досками с двух стор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кровельного  о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раждение кровель пер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огражд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кров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плит перекрытий каналов площадью до 5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 сборных конструкц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паков над шахтами в два ка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лпа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земли, лестниц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прямых звеньев водосточных труб с земли, лестниц ил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мелких покрытий и обделок из листовой стали водосточных труб с земли и подм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 и покрыт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воронок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ухватов для водосточных труб в каменных ст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олен водосточных труб с люл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тливов (отметов) водосточных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полиэтиленовых  диаметром 100 мм  на чердаке,8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7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аемой поверхност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Прочие работ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3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еру АССВ 0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скрытой проводки двухгнездн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фильтров диаметром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счетчиков (водомеров) диаметром до 5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четчик (водомер)</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i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0">
    <w:name w:val="Дата"/>
    <w:basedOn w:val="Normal"/>
    <w:next w:val="Normal"/>
    <w:qFormat/>
    <w:pPr/>
    <w:rPr>
      <w:szCs w:val="20"/>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2">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3T16:28:00Z</cp:lastPrinted>
  <dcterms:modified xsi:type="dcterms:W3CDTF">2013-07-31T01:24:00Z</dcterms:modified>
  <cp:revision>20</cp:revision>
  <dc:subject/>
  <dc:title>УТВЕРЖДАЮ:</dc:title>
</cp:coreProperties>
</file>