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ндидатов в депутаты Совета народных депутатов Осинниковского городского округа Кемеровской области, выдвинутых избирательным объединением «Осинниковское местное отделение Всероссийской политической парт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ДИНАЯ РОССИЯ» по единому избирательному окру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09"/>
        <w:gridCol w:w="1525"/>
        <w:gridCol w:w="2340"/>
        <w:gridCol w:w="58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 (город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манов Игорь Васил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синниковского городского окру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ерасимов Олег Никола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«Городская больница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ургуров Сергей Викт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кузнецк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«Шахта «Осинниковская» ОАО ОУК «Южкузбассуголь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ыков Александр Серге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никовский городской Совет народных депутат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игорьева Ирина Никола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Социальный приют для детей и подростков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валенко Наталья Станислав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«Осинниковский» №12 АКБ НМБ ОА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данов Олег Владими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х переработки сельскохозяйственной продукции «Вишневый город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ськив Ярослав Фед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равникова Евгения Борис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плосетевая компания Южного Кузбасса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минова Татьяна Никола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21 «Ивушка»</w:t>
            </w:r>
          </w:p>
        </w:tc>
      </w:tr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олов Андрей Витал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 ДОД «Дом детского творчест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5:43:00Z</dcterms:created>
  <dc:creator>Admin</dc:creator>
  <dc:description/>
  <cp:keywords/>
  <dc:language>en-US</dc:language>
  <cp:lastModifiedBy>Admin</cp:lastModifiedBy>
  <dcterms:modified xsi:type="dcterms:W3CDTF">2013-08-02T05:32:00Z</dcterms:modified>
  <cp:revision>3</cp:revision>
  <dc:subject/>
  <dc:title>СПИСОК</dc:title>
</cp:coreProperties>
</file>