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7.03.2012</w:t>
        <w:tab/>
        <w:tab/>
        <w:tab/>
        <w:tab/>
        <w:tab/>
        <w:tab/>
        <w:tab/>
        <w:tab/>
        <w:tab/>
        <w:tab/>
        <w:t xml:space="preserve">                     №455-нп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административного регламента  «Предоставление информации об организации общедоступного и бесплатного </w:t>
      </w:r>
      <w:r>
        <w:rPr>
          <w:rFonts w:cs="Arial" w:ascii="Arial" w:hAnsi="Arial"/>
          <w:bCs/>
        </w:rPr>
        <w:t>дошкольного, начального общего, основного общего, среднего (полного) общего образования, а также дополнительного образования в общеобразователь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учреждениях, расположенных на территории Осинниковского городского округ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На основании постановления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, постановления Коллегии Администрации Кемеровской области от 10.04.2006 №91 «Об административной реформе в Кемеровской области в 2006 - 2010 годах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 Утвердить прилагаемый административный регламент «Предоставление информации об организации общедоступного и бесплатного </w:t>
      </w:r>
      <w:r>
        <w:rPr>
          <w:rFonts w:cs="Arial" w:ascii="Arial" w:hAnsi="Arial"/>
          <w:bCs/>
        </w:rPr>
        <w:t>дошкольного, начального общего, основного общего, среднего (полного) общего образования, а также дополнительного образования в общеобразователь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учреждениях, расположенных на территории Осинниковского городского округа»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2. 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3. Настоящее постановление вступает в силу с момента официального опубликования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возложить на заместителя Главы города Осинники по социальным вопросам Миллер Е.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орода Осинники                                                                                                 </w:t>
        <w:tab/>
        <w:t xml:space="preserve">       П.П. Доч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С.В. Круль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42-44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71"/>
        <w:widowControl/>
        <w:ind w:firstLine="6237"/>
        <w:jc w:val="left"/>
        <w:rPr/>
      </w:pPr>
      <w:r>
        <w:rPr>
          <w:rFonts w:cs="Arial" w:ascii="Arial" w:hAnsi="Arial"/>
        </w:rPr>
        <w:t>Осинниковского городского округа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т 07.03.2012 №455-нп</w:t>
      </w:r>
    </w:p>
    <w:p>
      <w:pPr>
        <w:pStyle w:val="Normal"/>
        <w:shd w:fill="FFFFFF" w:val="clear"/>
        <w:ind w:firstLine="709"/>
        <w:jc w:val="center"/>
        <w:rPr>
          <w:rStyle w:val="FontStyle63"/>
          <w:rFonts w:ascii="Arial" w:hAnsi="Arial" w:cs="Arial"/>
          <w:b/>
          <w:b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Style w:val="FontStyle63"/>
          <w:rFonts w:ascii="Arial" w:hAnsi="Arial" w:cs="Arial"/>
          <w:b/>
          <w:b/>
        </w:rPr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rStyle w:val="FontStyle63"/>
          <w:rFonts w:cs="Arial" w:ascii="Arial" w:hAnsi="Arial"/>
          <w:b/>
        </w:rPr>
        <w:t>Административный регламент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редоставление информации об организации общедоступного и бесплатного</w:t>
      </w:r>
      <w:r>
        <w:rPr>
          <w:rFonts w:cs="Arial" w:ascii="Arial" w:hAnsi="Arial"/>
          <w:b/>
          <w:bCs/>
        </w:rPr>
        <w:t>дошкольного, начального общего, основного общего, среднего (полного) обще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образования, а также дополнительного образования в общеобразовательных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учреждениях, расположенных на территории Осинниковского городского округ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>
          <w:rFonts w:cs="Arial" w:ascii="Arial" w:hAnsi="Arial"/>
        </w:rPr>
        <w:t>Административный регламент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Осинниковского городского округа» разработан в целях повышения качества оказания данной муниципальной услуги и последовательность осуществления действий (административных процедур) и сроки при ее оказани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именование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ый регламент по предоставлению муниципальной услуги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Осинниковского городского округа»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</w:t>
        <w:tab/>
        <w:t>Органы, муниципальные учреждения, ответственные за оказание услуги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ом, ответственным за предоставление муниципальной услуги, является Управление образования администрации Осинниковского городского округа (далее Управление образования)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ind w:firstLine="709"/>
        <w:jc w:val="both"/>
        <w:rPr/>
      </w:pPr>
      <w:r>
        <w:rPr>
          <w:rFonts w:cs="Arial" w:ascii="Arial" w:hAnsi="Arial"/>
        </w:rPr>
        <w:t>1.3. Муниципальная услуга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Осинниковского городского округа» оказывается в Управлении образования, а также в муниципальных образовательных учреждениях Осинниковского городского округа различных типов и видов (далее образовательные учреждения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школьные образовательные учреж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общеобразовательные учреждения (основные, средние общеобразовательные школы, лице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специальные (коррекционные) образовательные учреждения для обучающихся,</w:t>
        <w:br/>
        <w:t>воспитанников с ограниченными возможностями здоровь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тельные учреждения дополнительного образования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.4. Нормативно – правовое регулирование предоставления муниципальной услуги Муниципальная услуга «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Осинниковского городского округа (далее в тексте – муниципальная услуга «Предоставление информации об организации образовательной деятельности») оказыва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Закон Российской Федерации от 10 июля 1992г. № 3266-1 «Об образовании» («Российская газета», № 13, 23 января 1996 г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остановление Правительства РФ от 07 марта 1995г. №233 «Об утверждении Типового положения об образовательном учреждении дополнительного образования детей» («Собрание законодательства РФ», 20 марта 1995 г., №12, ст.1053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остановление Правительства Российской Федерации от 3 ноября 1994г. №1237 «Об утверждении Типового положения о вечернем (сменном) общеобразовательном учреждении» («Собрание законодательства Российской Федерации», 14 ноября 1994 г., № 29, ст. 3050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остановление Правительства Российской Федерации от 12 марта 1997г. №288 «Об утверждении Типового положения о специальном (коррекционном) образовательном учреждении для обучающихся, воспитанников с ограниченными возможностями здоровья» («Собрание законодательства Российской Федерации», 17 марта 1997г. № 11, ст. 1326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остановление Правительства Российской Федерации от 19 марта 2001 г. № 196 «Об утверждении типового положения об общеобразовательном учреждении» («Собрание законодательства Российской Федерации», 26 марта 2001 г., № 13, ст. 1252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Распоряжение Правительства Российской Федерации от 17 декабря 2009 г. № 1993-р «Об утверждении сводного перечня первоочередных государственных и муниципальных услуг, предоставляемых в электронном виде» («Собрание законодательства Российской Федерации», 28 декабря 2009 г., № 52 (часть II), ст. 6626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 Министерства здравоохранения Российской Федерации от 3 июля 2000 г. № 241 «Об утверждении Медицинской карты ребенка для образовательных учреждений» («Приказы: Минздрав России./Сборник. 2000 Часть 2. - М.: Интерсэн, 2001»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Главного государственного санитарного врача Российской</w:t>
        <w:br/>
        <w:t>Федерации от 28 ноября 2002г. №44 «О введении в действие санитарно-</w:t>
        <w:br/>
        <w:t>эпидемиологических правил и нормативов СанПиН 2.4.2.1178-02» («Российская газета», 11 декабря 2002 г., № 234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  <w:tab w:val="left" w:pos="993" w:leader="none"/>
        </w:tabs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 Результаты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Результатом предоставления муниципальной услуги является получ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Осинников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</w:t>
        <w:tab/>
        <w:t>Получатели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Получателями муниципальной услуги являются граждане Российской Федерации, лица без гражданства и иностранные граждане на равных основаниях, если иное не предусмотрено законом или международным договор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</w:t>
        <w:tab/>
        <w:t>Сведения о порядке обращения за муниципальной услугой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При обращении в Управление образования, а также в образовательные учреждения Осинниковского городского округа заявитель выбирает заочную или очную форму предоставления муниципальной услуги, а также вариант предоставления документов - в бумажном, электронном виде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>
          <w:rFonts w:cs="Arial" w:ascii="Arial" w:hAnsi="Arial"/>
        </w:rPr>
        <w:t>2.3.</w:t>
        <w:tab/>
        <w:t>Обращение заявителя в Управление образования, образовательное учреждение для получения результатов муниципальной услуги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firstLine="709"/>
        <w:jc w:val="both"/>
        <w:rPr/>
      </w:pPr>
      <w:r>
        <w:rPr>
          <w:rFonts w:cs="Arial" w:ascii="Arial" w:hAnsi="Arial"/>
        </w:rPr>
        <w:t>2.3.1.</w:t>
        <w:tab/>
        <w:t>При подаче заявления о предоставлении информации об организации</w:t>
        <w:br/>
        <w:t>образовательной деятельности в Управление образования, образовательное учреждение, в случае если заявителем является лицо, указанное в заявлении о предоставлении информации об организации образования, предоставляются следующие докумен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о предоставлении информации об организации образования (форма</w:t>
        <w:br/>
        <w:t>документа приведена в Приложении № 1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46" w:leader="none"/>
        </w:tabs>
        <w:ind w:left="0" w:firstLine="709"/>
        <w:jc w:val="both"/>
        <w:rPr/>
      </w:pPr>
      <w:r>
        <w:rPr>
          <w:rFonts w:cs="Arial" w:ascii="Arial" w:hAnsi="Arial"/>
        </w:rPr>
        <w:t>паспорт гражданина РФ или иной документ, удостоверяющий личность заявителя.</w:t>
      </w:r>
    </w:p>
    <w:p>
      <w:pPr>
        <w:pStyle w:val="Normal"/>
        <w:shd w:fill="FFFFFF" w:val="clear"/>
        <w:tabs>
          <w:tab w:val="clear" w:pos="708"/>
          <w:tab w:val="left" w:pos="1459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2.</w:t>
        <w:tab/>
        <w:t>При подаче заявления о предоставлении информации об организации</w:t>
        <w:br/>
        <w:t>образовательной деятельности в Управление образованием, образовательное учреждение, в случае если заявителем является законный представитель лица, указанного в заявлении о предоставлении информации об организации образования, предоставляются следующие докумен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о предоставлении информации об организации образ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 гражданина РФ или иной документ, удостоверяющий личность лица,</w:t>
        <w:br/>
        <w:t>указанного в заявлении о предоставлении информации об организации образ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право заявителя представлять интересы лица,</w:t>
        <w:br/>
        <w:t>указанного в заявлении о предоставлении информации об организации образ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паспорт гражданина РФ или иной документ, удостоверяющий личность заявите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ри выборе очной формы предоставления муниципальной услуги заявитель обращается лично и выбирает вариант предоставления указанных докумен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ри выборе заочной формы предоставления муниципальной услуги заявитель выбирает вариант предоставления указанных документов и обращается в Управление образованием, муниципальное образовательное учреждение одним из следующих способ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использованием электронной поч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редством отправки факсимильного сообщ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22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Единый портал государственных и муниципальных услуг, Портал</w:t>
        <w:br/>
        <w:t>государственных и муниципальных услуг субъекта Российской Федерации, Портал</w:t>
        <w:br/>
        <w:t>муниципальных услуг муниципального образования (далее в тексте – Порта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ерез центр телефонного обслуживания (далее в тексте – ЦТО)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</w:t>
        <w:tab/>
        <w:t>Документы, необходимые для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Пакет документов, предоставляемых заявителем при обращении в Управление образования, образовательное учреждение при подаче заявления о предоставлении информации об организации образовательной деятельности (в случае если заявителем является лицо, указанное в заявлении о предоставлении информации об организации образовательной деятельности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Пакет документов, предоставляемых заявителем при обращении в Управление образования, образовательное учреждение при подаче заявления о предоставлении информации об организации образовательной деятельности (в случае если заявителем выступает законный представитель лица, указанного в заявлении о предоставлении информации об организации образовани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Результат оказа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709"/>
        <w:jc w:val="both"/>
        <w:rPr/>
      </w:pPr>
      <w:r>
        <w:rPr>
          <w:rFonts w:cs="Arial" w:ascii="Arial" w:hAnsi="Arial"/>
        </w:rPr>
        <w:t>2.5.1.Результатом предоставления муниципальной услуги является предоставление заявителю уведомления о предоставлении документированной информации либо</w:t>
        <w:br/>
        <w:t>уведомления об отказе в предоставлении документированной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2.</w:t>
        <w:tab/>
        <w:t>Результат предоставления муниципальной услуги учитывается в реестре</w:t>
        <w:br/>
        <w:t>принятых заявлений Управления образования о предоставлении информации об</w:t>
        <w:br/>
        <w:t>организации образовательной деятельности, а также в реестре принятых заявлений</w:t>
        <w:br/>
        <w:t>образовательного учреждения о предоставлении информации об организации</w:t>
        <w:br/>
        <w:t>образователь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5.3.</w:t>
        <w:tab/>
        <w:t>Ответственным за ведение реестра принятых заявлений Управлением</w:t>
        <w:br/>
        <w:t>образования о предоставлении информации об организации образовательной деятельности является Управление образования (Приложение № 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ветственным за ведение реестра принятых заявлений образовательного учреждения о предоставлении информации об организации образовательной деятельности является соответствующее образовательное учреждение (Приложение № 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принятия положительного решения при обращении заявителя для получения информации об организации образовательной деятельности в Управление образования    (образовательное    учреждение),    получателю    услуги    предоставляется уведомление о направлении документированной информации (форма документа приведена в Приложении № 4)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ind w:firstLine="709"/>
        <w:jc w:val="both"/>
        <w:rPr/>
      </w:pPr>
      <w:r>
        <w:rPr>
          <w:rFonts w:cs="Arial" w:ascii="Arial" w:hAnsi="Arial"/>
        </w:rPr>
        <w:t>2.5.6.</w:t>
        <w:tab/>
        <w:t>В случае принятия отрицательного решения при обращении заявителя для</w:t>
        <w:br/>
        <w:t>получения информации об организации образовательной деятельности в Управление</w:t>
        <w:br/>
        <w:t>образования (образовательное учреждение), получателю услуги предоставляется</w:t>
        <w:br/>
        <w:t>уведомление об отказе в направлении документированной информации (форма документа приведена в Приложении № 5)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ind w:firstLine="709"/>
        <w:jc w:val="both"/>
        <w:rPr/>
      </w:pPr>
      <w:r>
        <w:rPr>
          <w:rFonts w:cs="Arial" w:ascii="Arial" w:hAnsi="Arial"/>
        </w:rPr>
        <w:t>2.5.7.</w:t>
        <w:tab/>
        <w:t>Уведомление о направлении документированной информации либо</w:t>
        <w:br/>
        <w:t>уведомление об отказе в направлении документированной информации, может быть передано получателю услуги в очной или заочной форме, в одном или нескольких видах (бумажном, электронном, бумаго-электронном) согласно требованиям, указанным в таблице № 4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firstLine="709"/>
        <w:jc w:val="both"/>
        <w:rPr/>
      </w:pPr>
      <w:r>
        <w:rPr>
          <w:rFonts w:cs="Arial" w:ascii="Arial" w:hAnsi="Arial"/>
        </w:rPr>
        <w:t>2.5.8.</w:t>
        <w:tab/>
        <w:t>При очной форме получения результата предоставления муниципальной услуги получатель услуги или его законный представитель обращается в Управление образования (образовательное учреждение) лич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ращении в Управление образования (образовательное учреждение) получатель услуги или его законный представитель предъявляет паспорт гражданина РФ или иной документ, удостоверяющий личн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2.5.9. При очной форме получения результата предоставления муниципальной услуги в бумажном виде (в случае принятия отрицательного решения при обращении заявителя для получения информации об организации образовательной деятельности) получателю услуги или его законному представителю выдается уведомление, содержащее отказ в направлении документированной информации, заверенное подписью начальника Управления образования, или уведомление, содержащее отказ в направлении документированной информации, заверенное подписью руководителя образовательного учреждения (форма документа приведена в Приложении № 5)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709"/>
        <w:jc w:val="both"/>
        <w:rPr/>
      </w:pPr>
      <w:r>
        <w:rPr>
          <w:rFonts w:cs="Arial" w:ascii="Arial" w:hAnsi="Arial"/>
        </w:rPr>
        <w:t>2.5.10.</w:t>
        <w:tab/>
        <w:t>При заочной форме получения результата предоставления муниципальной</w:t>
        <w:br/>
        <w:t>услуги в бумажном виде (в случае принятия отрицательного решения при обращении</w:t>
        <w:br/>
        <w:t>заявителя для получения информации об организации образовательной деятельности)</w:t>
        <w:br/>
        <w:t>получателю услуги или его законному представителю уведомление, содержащее отказ в направлении документированной информации, заверенное подписью начальника Управления образования, или уведомление, содержащее отказ в направлении документированной информации, заверенное подписью руководителя образовательного учреждения, направляется по почте (заказным письмом) или с курьером на адрес получателя услуги, указанный зая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2.5.11. При заочной форме получения результата предоставления муниципальной услуги в бумаго-электронном виде документ, сформированный в бумажном виде ответственным сотрудником Управления образования (образовательного учрежде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2.6. Требования к порядку предоставления муниципальной услуги Порядок информирования о правилах исполнения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1. Информация о муниципальной услуге предоставляе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мещениях Управления образования, а также образовательных учреждениях на информационных стенд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телефону сотрудниками Управления образов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телефону сотрудниками образовательных учрежден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Интернет-сайте Управления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Интернет-сайтах образовательных учрежд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очте и электронной поч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личном обращении 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 xml:space="preserve">Место нахождения Управления образования администрации Осинниковского городского округа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адрес:  652811, Кемеровской области, г. Осинники, ул.Советская, 15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</w:rPr>
        <w:t xml:space="preserve">Сайт управления образования администрации </w:t>
      </w:r>
      <w:r>
        <w:rPr>
          <w:rFonts w:cs="Arial" w:ascii="Arial" w:hAnsi="Arial"/>
        </w:rPr>
        <w:t xml:space="preserve">Осинниковского городского округ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uog.osinniki@gmail.com</w:t>
        </w:r>
      </w:hyperlink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</w:rPr>
        <w:t>Электронный адрес</w:t>
      </w:r>
      <w:r>
        <w:rPr>
          <w:rFonts w:cs="Arial" w:ascii="Arial" w:hAnsi="Arial"/>
        </w:rPr>
        <w:t>: управления образования администрации Осинниковского городского округа</w:t>
      </w:r>
      <w:r>
        <w:rPr>
          <w:rFonts w:cs="Arial" w:ascii="Arial" w:hAnsi="Arial"/>
          <w:iCs/>
        </w:rPr>
        <w:t xml:space="preserve">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ww.eduosin.ru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</w:rPr>
        <w:t>Телефоны      Управления      образованием</w:t>
      </w:r>
      <w:r>
        <w:rPr>
          <w:rFonts w:cs="Arial" w:ascii="Arial" w:hAnsi="Arial"/>
        </w:rPr>
        <w:t>,      организующего      предоста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тел./факс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</w:rPr>
        <w:t xml:space="preserve"> 8 (38471) 5-42-4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 (приемная Управления образования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л./факс:  8 (38471) 5-42-44 (начальник Управления образования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5-37-58   (специалисты   основному   общему,   среднему (полному) общему образованию), 5-37-58 (специалист по дошкольному образованию), 5-37-58 (специалист по дополнительному образованию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График работы Управления образов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недельник - пятница с 08.00 - 17.00 час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ходной: суббота, воскресенье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денный перерыв с 12.00 - 13.00 час.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</w:t>
        <w:tab/>
        <w:t>Сроки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Предоставление заявителю уведомления о направлении документированной информации, или уведомления об отказе в направлении документированной информаци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ся не позднее 3-х рабочих дней с момента подачи заявления о предоставлении информации об организации образо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</w:t>
        <w:tab/>
        <w:t>Перечень оснований для отказа в предоставлении муниципальной услуги</w:t>
        <w:br/>
        <w:t>Заявителю отказывается в предоставлении услуги в следующих случая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заявление на предоставление документированной информации не оформлено надлежащим образ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редметом заявления является информация, которая не входит в перечень обязательной к предоставлению информации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Административные процедур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сбор информации об организации общедоступного и бесплатного образования на территории Осинниковского городского окру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рием, регистрация заявлений на предоставление документированной информ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ение полученных изменений, предоставление информации получателям</w:t>
        <w:br/>
        <w:t>муниципальной услуг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сбор информации об организации общедоступного и бесплатного образования на территории Осинниковского городского округ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3.1.2. Каждое общеобразовательное учреждение муниципального образования ежегодно в период до 1 апреля отправляет в электронном виде в Управление образования следующую информаци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о планируемом количестве классов и наличии свободных мест в первом - одиннадцатых классах общеобразовательного учрежд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личии свободных мест в специальных (коррекционных) группах, классах</w:t>
        <w:br/>
        <w:t>общеобразовательного учреждения, если таковые группы, классы имеют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5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документах, предоставление которых необходимо для зачисления в</w:t>
        <w:br/>
        <w:t>общеобразовательное учрежде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5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обучения на каждом этапе обучения и возраст воспитан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5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и основания отчисления обучающихся, воспитан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56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занятий обучающихся, воспитан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37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дополнительных образовательных услуг, в том числе платных</w:t>
        <w:br/>
        <w:t>образовательных услуг, и порядок их предоставления (на договорной основ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37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оценок, формы, порядок и периодичность промежуточной аттестации</w:t>
        <w:br/>
        <w:t>обучающихся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/>
      </w:pPr>
      <w:r>
        <w:rPr>
          <w:rFonts w:cs="Arial" w:ascii="Arial" w:hAnsi="Arial"/>
        </w:rPr>
        <w:t>3.1.3.</w:t>
        <w:tab/>
        <w:t>Каждое муниципальное дошкольное образовательное учреждение ежегодно в</w:t>
        <w:br/>
        <w:t>период до 1 апреля отправляет в электронном виде в Управление образования следующую информацию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о количестве групп в муниципальном дошкольном образовательном учрежде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возрастных группах воспитан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ланируемых показателях приема на следующий учебный го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родолжительность обучения на каждом этапе обучения и возраст воспитан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и основания отчисления обучающихся, воспитан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занятий обучающихся, воспитан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наличие дополнительных образовательных услуг, в том числе платных</w:t>
        <w:br/>
        <w:t>образовательных услуг, и порядок их предоставления (на договорной основе).</w:t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4.</w:t>
        <w:tab/>
        <w:t>Каждое специальное (коррекционное) учреждение для обучающихся,</w:t>
        <w:br/>
        <w:t>воспитанников с ограниченными возможностями здоровья до 1 апреля отправляет в</w:t>
        <w:br/>
        <w:t>электронном виде в Управление образования следующую информаци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егории детей, имеющих право на обучение в специальных (коррекционных)</w:t>
        <w:br/>
        <w:t>учреждениях для обучающихся, воспитанников с ограниченными возможностями здоровь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приема обучающихся, воспитан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обучения на каждом этапе обучения и возраст воспитан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и основания отчисления обучающихся, воспитан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занятий обучающихся, воспитан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  <w:tab w:val="left" w:pos="1037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дополнительных образовательных услуг, в том числе платных</w:t>
        <w:br/>
        <w:t>образовательных услуг, и порядок их предоставления (на договорной основ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оценок, формы, порядок и периодичность промежуточной аттестации</w:t>
        <w:br/>
        <w:t>обучающихс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и наполняемость клас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информация о педагогическом составе специального (коррекционного) учреждения для обучающихся, воспитанников с ограниченными возможностями здоровья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5.</w:t>
        <w:tab/>
        <w:t>Каждое учреждение для детей-сирот и детей, оставшихся без попечения</w:t>
        <w:br/>
        <w:t>родителей (законных представителей) до 1 апреля отправляет в электронном виде в</w:t>
        <w:br/>
        <w:t>Управление образования следующую информаци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и наполняемость групп /клас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едагогическом составе учреждения для детей-сирот и детей,</w:t>
        <w:br/>
        <w:t>оставшихся без попечения родителей (законных представителей);</w:t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правила приема в учреждения для детей-сирот и детей, оставшихся без попечения родителей (законных представителей)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6.</w:t>
        <w:tab/>
        <w:t>Каждое учреждение дополнительного образования детей до 1 апреля отправляет в электронном виде в Управление образования следующую информаци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ила приема обучающихся, воспитан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ительность обучения на каждом этапе обучения и возраст воспитан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и основания отчисления обучающихся, воспитан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занятий обучающихся, воспитанник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и наполняемость групп/клас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едагогическом составе учреждения дополнительного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и образовательного процесса, типы и виды реализуемых образовательных</w:t>
        <w:br/>
        <w:t>программ в учреждения дополнительного образования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7.</w:t>
        <w:tab/>
        <w:t>В случае изменения информации/появления новых сведений муниципальные</w:t>
        <w:br/>
        <w:t>образовательные учреждения незамедлительно оповещают Управление образования и</w:t>
        <w:br/>
        <w:t>отправляют данные в Управление образования в электронном виде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3.2. Прием, регистрация заявлений на предоставление документированной информ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3.2.1. Заявитель    обращается    в  образовательное учреждение для получения информации об организации образовательной деятельности в очной или заоч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Заявитель предоставляет документы, необходимые для предоставления муниципальной услуги любым доступным способом: в бумажном, электронном или бумаго-электронном вид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3.2.2. Сотрудник Управления образования, муниципального образовательного учреждения в течение 10 минут проверяет правильность заполнения заявления о получении информации об организации образовательной деятельности и, в случае, если заявл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оформлено надлежащим образом, регистрирует заявление в Реестре принятых заявлений Управления образования о предоставлении информации об организации образовательной деятельности, Реестре принятых заявлений образовательного учреждения о предоставлении информации об организации образо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ind w:firstLine="709"/>
        <w:jc w:val="both"/>
        <w:rPr/>
      </w:pPr>
      <w:r>
        <w:rPr>
          <w:rFonts w:cs="Arial" w:ascii="Arial" w:hAnsi="Arial"/>
        </w:rPr>
        <w:t>3.2.3.</w:t>
        <w:tab/>
        <w:t>В случае если заявитель оформил заявление не надлежащим образом, сотрудник Управления образования, образовательного учреждения формирует уведомление об отказе в направлении документированной информации и в течение 1 рабочего дня передает уведомление об отказе в направлении документированной информации заявителю одним из указанных способо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непосредственно - при личном обращении лица в общеобразовательное учрежд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в виде сообщения в электронной форме на адрес электронной почты заявителя (в течение 1 дня);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3.2.4. Основанием для выполнения административной процедуры является получение информации из учреждений, осуществляющих образовательный процес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25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При поступлении информации от образовательных учреждений должностное лицо Управления образованием в течение 1 дня опубликовывает полученную информацию на сай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25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В случае обращения заявителя в Управление образованием должностное лицо Управления образованием предоставляет заявителю необходимую информацию одним из указанных способ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непосредственно - при личном обращении лица в общеобразовательное учрежд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в виде сообщения в электронной форме на адрес электронной почты заявителя (в течение 1 дня);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Порядок обжалования действий (бездействия) должностного лица, а также принимаемого им решения при предоставлении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досудебного (внесудебного) обжалования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firstLine="709"/>
        <w:jc w:val="both"/>
        <w:rPr/>
      </w:pPr>
      <w:r>
        <w:rPr>
          <w:rFonts w:cs="Arial" w:ascii="Arial" w:hAnsi="Arial"/>
        </w:rPr>
        <w:t>4.1.1.</w:t>
        <w:tab/>
        <w:t>Заявители имеют право на досудебное (внесудебное) обжалование действий  (бездействия) должностных лиц и решений, принятых в ходе предоставления</w:t>
        <w:br/>
        <w:t>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Досудебный (внесудебный) порядок обжалования не исключает возможность обжалования действий (бездействия) и решений, принятых в ходе предоставления муниципальной услуги, в судебном порядке. Досудебный (внесудебный) порядок обжалования не является для заявителей обязательным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2.</w:t>
        <w:tab/>
        <w:t>Предметом досудебного (внесудебного) обжалования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законные, необоснованные действия должностных лиц (истребование документов, не предусмотренных нормативными правовыми акта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действие должностных лиц (оставление заявления о предоставлении</w:t>
        <w:br/>
        <w:t>муниципальной услуги без рассмотрения и т.п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я должностных лиц об отказе в приеме и рассмотрении документов,</w:t>
        <w:br/>
        <w:t>в предоставлении муниципальной услуги, о приостановлении и прекращении</w:t>
        <w:br/>
        <w:t>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3.</w:t>
        <w:tab/>
        <w:t>Основаниями для оставления обращения граждан без ответа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сутствие указания на фамилию гражданина, направившего обращение, и</w:t>
        <w:br/>
        <w:t>почтового адреса гражданина, направившего обращение, по которому должен быть</w:t>
        <w:br/>
        <w:t>направлен отве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щение содержит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ст письменного обращения не поддается прочт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исьменном обращении содержится вопрос, на который гражданину многократно давались письменные ответы по существу в связи с ранее направляемыми в Управление образованием, в образовательное учреждение или одному и тому же должностному лицу обращениями, и при этом в обращении не приводятся новые доводы или обстоя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50" w:leader="none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 по существу поставленного в обращении вопроса не может быть дан</w:t>
        <w:br/>
        <w:t>без разглашения сведений, составляющих государственную или иную охраняемую</w:t>
        <w:br/>
        <w:t>федеральным законом тайн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В случае оставления обращения без ответа по существу поставленных в нем вопросов, гражданину, направившему обращение, сообщается о причинах отказа в рассмотрении обращения либо о переадресации обращ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В случае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Управление образования или образовательное учрежде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10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Основанием для начала процедуры досудебного (внесудебного) обжалования являются обращения заявителей в Управление образования, в образовательное учреждение в письменной форм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10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Заявители имею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При этом документы, ранее поданные заявителями в Управление образования или в образовательное учреждение, выдаются по их просьбе в виде выписок или копий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6.</w:t>
        <w:tab/>
        <w:t>Обращение может быть адресовано заявител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698"/>
        <w:jc w:val="both"/>
        <w:rPr/>
      </w:pPr>
      <w:r>
        <w:rPr>
          <w:rFonts w:cs="Arial" w:ascii="Arial" w:hAnsi="Arial"/>
        </w:rPr>
        <w:t>Начальнику Управления образования, руководителю образовательного учреждения. Рекомендуемая форма жалобы представлена в приложении № 6 к настоящему Регламен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7.</w:t>
        <w:tab/>
        <w:t>Срок рассмотрения обращения, поступившего в установленном порядке,</w:t>
        <w:br/>
        <w:t>не должен превышать 30 дней со дня регистрации обращения.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В исключительных случаях срок рассмотрения обращения может быть продлён, но не более чем на 30 дней, при этом необходимо уведомить о продлении срока рассмотрения обращения гражданина, его направивше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8. Результатом досудебного (внесудебного) обжалования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ние жалобы обоснованной (направление в Управление образования или в</w:t>
        <w:br/>
        <w:t>образовательное учреждение требования об устранении выявленных нарушений и о</w:t>
        <w:br/>
        <w:t>привлечении к ответственности в соответствии с законодательством Российской Федерации должностного лица, ответственного за действия (бездействи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14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знание жалобы необоснованной (направление заявителю письменного</w:t>
        <w:br/>
        <w:t>мотивированного отказа в удовлетворении жалобы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судебного обжалования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1.</w:t>
        <w:tab/>
        <w:t>Действия (бездействие) и решения, принятые в ходе предоставления</w:t>
        <w:br/>
        <w:t>муниципальной услуги, могут быть обжалованы в порядке искового производства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2.</w:t>
        <w:tab/>
        <w:t>Исковое заявление подаётся в городской суд (арбитражный суд) в сроки,</w:t>
        <w:br/>
        <w:t>установленные гражданско-процессуальны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Порядок и формы контроля за предоставлением муниципальной услуги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</w:t>
        <w:tab/>
        <w:t>Порядок осуществления текущего контроля за соблюдением должностными</w:t>
        <w:br/>
        <w:t>лицами положений административного регламент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Текущий контроль за соблюдением последовательности действий, определенных административным Регламентом по предоставлению муниципальной услуги, осуществляется ответственным специалистом Управления образованием, руководителем образовательного учреждения, предоставляющего муниципальную услуг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Текущий контроль осуществляется путем проведения проверок соблюдения и исполнения должностными лицами положений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Периодичность осуществления текущего контроля устанавливается начальником Управления образованием, руководителем образовательного учреждения, предоставляющего муниципальную услугу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>
          <w:rFonts w:cs="Arial" w:ascii="Arial" w:hAnsi="Arial"/>
        </w:rPr>
        <w:t>5.2.</w:t>
        <w:tab/>
        <w:t>Проверка полноты и качества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709"/>
        <w:jc w:val="both"/>
        <w:rPr/>
      </w:pPr>
      <w:r>
        <w:rPr>
          <w:rFonts w:cs="Arial" w:ascii="Arial" w:hAnsi="Arial"/>
        </w:rPr>
        <w:t>Проверка полноты и качества предоставления муниципальной услуги осуществляется на     основании     указаний     начальника     Управления     образования,     руководителя образовательного учреждения, предоставляющего муниципальную услуг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Проверки могут быть плановыми (по итогам определенного периода времени) и внеплановыми. При проверке могут рассматриваться все вопросы, связанные с осуществлением муниципальной услуги или их отдельные виды. Проверка также может проводиться по конкретному обращению заявите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-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аппарата</w:t>
        <w:tab/>
        <w:tab/>
        <w:tab/>
        <w:tab/>
        <w:tab/>
        <w:tab/>
        <w:tab/>
        <w:tab/>
        <w:t>Е.В. Севостьяно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6379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 № 1</w:t>
      </w:r>
    </w:p>
    <w:p>
      <w:pPr>
        <w:pStyle w:val="Normal"/>
        <w:shd w:fill="FFFFFF" w:val="clear"/>
        <w:ind w:firstLine="6379"/>
        <w:rPr/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Орган управления образования/образовательное учреждение</w:t>
      </w:r>
    </w:p>
    <w:p>
      <w:pPr>
        <w:pStyle w:val="Normal"/>
        <w:shd w:fill="FFFFFF" w:val="clear"/>
        <w:tabs>
          <w:tab w:val="clear" w:pos="708"/>
          <w:tab w:val="left" w:pos="7872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872" w:leader="underscor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872" w:leader="underscor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  <w:br/>
        <w:t>О ПРЕДОСТАВЛЕНИИ ИНФОРМАЦИИ ОБ ОРГАНИЗАЦИИ ОБРАЗОВАНИЯ</w:t>
        <w:br/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 заявителя)</w:t>
      </w:r>
    </w:p>
    <w:p>
      <w:pPr>
        <w:pStyle w:val="Normal"/>
        <w:shd w:fill="FFFFFF" w:val="clear"/>
        <w:tabs>
          <w:tab w:val="clear" w:pos="708"/>
          <w:tab w:val="left" w:pos="793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(удостоверяющий личность документ и его реквизит)</w:t>
      </w:r>
    </w:p>
    <w:p>
      <w:pPr>
        <w:pStyle w:val="Normal"/>
        <w:shd w:fill="FFFFFF" w:val="clear"/>
        <w:tabs>
          <w:tab w:val="clear" w:pos="708"/>
          <w:tab w:val="left" w:pos="793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 представителя заявителя)</w:t>
      </w:r>
    </w:p>
    <w:p>
      <w:pPr>
        <w:pStyle w:val="Normal"/>
        <w:shd w:fill="FFFFFF" w:val="clear"/>
        <w:tabs>
          <w:tab w:val="clear" w:pos="708"/>
          <w:tab w:val="left" w:pos="793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(документ, подтверждающий полномочия представителя заявителя)</w:t>
      </w:r>
    </w:p>
    <w:p>
      <w:pPr>
        <w:pStyle w:val="Normal"/>
        <w:shd w:fill="FFFFFF" w:val="clear"/>
        <w:tabs>
          <w:tab w:val="clear" w:pos="708"/>
          <w:tab w:val="left" w:pos="7930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документов, удостоверяющих личность представителя заявителя)</w:t>
      </w:r>
    </w:p>
    <w:p>
      <w:pPr>
        <w:pStyle w:val="Normal"/>
        <w:shd w:fill="FFFFFF" w:val="clear"/>
        <w:tabs>
          <w:tab w:val="clear" w:pos="708"/>
          <w:tab w:val="left" w:pos="9302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предоставить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254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</w:rPr>
        <w:t>Перечень запрашиваемых сведений об организации образовательной деятельности</w:t>
      </w:r>
    </w:p>
    <w:p>
      <w:pPr>
        <w:pStyle w:val="Normal"/>
        <w:shd w:fill="FFFFFF" w:val="clear"/>
        <w:tabs>
          <w:tab w:val="clear" w:pos="708"/>
          <w:tab w:val="left" w:pos="936" w:leader="underscore"/>
          <w:tab w:val="left" w:pos="3984" w:leader="underscore"/>
          <w:tab w:val="left" w:pos="4882" w:leader="underscore"/>
          <w:tab w:val="left" w:pos="5861" w:leader="underscore"/>
          <w:tab w:val="left" w:pos="7200" w:leader="underscore"/>
        </w:tabs>
        <w:jc w:val="both"/>
        <w:rPr/>
      </w:pPr>
      <w:r>
        <w:rPr>
          <w:rFonts w:cs="Arial" w:ascii="Arial" w:hAnsi="Arial"/>
        </w:rPr>
        <w:t xml:space="preserve">«_________» </w:t>
        <w:tab/>
        <w:t xml:space="preserve"> 20 </w:t>
        <w:tab/>
        <w:t xml:space="preserve"> г. «_____»  ч. «_____» мин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(дата и время подачи заявления)</w:t>
      </w:r>
    </w:p>
    <w:p>
      <w:pPr>
        <w:pStyle w:val="Normal"/>
        <w:shd w:fill="FFFFFF" w:val="clear"/>
        <w:tabs>
          <w:tab w:val="clear" w:pos="708"/>
          <w:tab w:val="left" w:pos="2525" w:leader="underscore"/>
          <w:tab w:val="left" w:pos="79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/ </w:t>
        <w:tab/>
      </w:r>
    </w:p>
    <w:p>
      <w:pPr>
        <w:pStyle w:val="Normal"/>
        <w:shd w:fill="FFFFFF" w:val="clear"/>
        <w:tabs>
          <w:tab w:val="clear" w:pos="708"/>
          <w:tab w:val="left" w:pos="5486" w:leader="none"/>
        </w:tabs>
        <w:jc w:val="both"/>
        <w:rPr/>
      </w:pPr>
      <w:r>
        <w:rPr>
          <w:rFonts w:cs="Arial" w:ascii="Arial" w:hAnsi="Arial"/>
        </w:rPr>
        <w:t>(подпись заявителя)                           (полностью Ф.И.О.)</w:t>
      </w:r>
    </w:p>
    <w:p>
      <w:pPr>
        <w:pStyle w:val="Normal"/>
        <w:shd w:fill="FFFFFF" w:val="clear"/>
        <w:tabs>
          <w:tab w:val="clear" w:pos="708"/>
          <w:tab w:val="left" w:pos="91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я</w:t>
        <w:br/>
        <w:t>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6379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shd w:fill="FFFFFF" w:val="clear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Минимальные требования к учетным данным реестра принятых заявлений Управления образования о предоставлении информации об организаци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образовательной деятельно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662"/>
        <w:gridCol w:w="992"/>
        <w:gridCol w:w="1708"/>
        <w:gridCol w:w="1843"/>
        <w:gridCol w:w="1984"/>
        <w:gridCol w:w="1573"/>
      </w:tblGrid>
      <w:tr>
        <w:trPr>
          <w:trHeight w:val="290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Ф.И.О. лица, указан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в заявлении о предоставлени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об организации образовательной деятель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и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принят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я 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информ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об организации образователь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апрашиваемых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й об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организации образовательн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Номер образовательног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нный 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аявлении о предоставлении информации об организации образовательной деятельности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муниципальн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</w:t>
            </w:r>
          </w:p>
        </w:tc>
      </w:tr>
      <w:tr>
        <w:trPr>
          <w:trHeight w:val="49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4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6379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Normal"/>
        <w:shd w:fill="FFFFFF" w:val="clear"/>
        <w:ind w:firstLine="6379"/>
        <w:rPr>
          <w:rFonts w:ascii="Arial" w:hAnsi="Arial" w:cs="Arial"/>
        </w:rPr>
      </w:pPr>
      <w:r>
        <w:rPr>
          <w:rFonts w:cs="Arial" w:ascii="Arial" w:hAnsi="Arial"/>
        </w:rPr>
        <w:t>к административному регламент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Минимальные требования к учетным данным реестра принятых заявлений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</w:rPr>
        <w:t>муниципального образовательного учреждения о предоставлении информации об организации образовательной деятельно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1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1851"/>
        <w:gridCol w:w="1843"/>
        <w:gridCol w:w="1984"/>
        <w:gridCol w:w="1701"/>
        <w:gridCol w:w="1947"/>
      </w:tblGrid>
      <w:tr>
        <w:trPr>
          <w:trHeight w:val="2766" w:hRule="exac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Ф.И.О. лица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анного в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и 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предоставлении информации об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образовательной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 xml:space="preserve">Ф.И.О.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и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инят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аявления о предоставлении информации об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образовательн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запрашиваемых сведений об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</w:rPr>
              <w:t>образовательной деятельности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</w:t>
            </w:r>
          </w:p>
        </w:tc>
      </w:tr>
      <w:tr>
        <w:trPr>
          <w:trHeight w:val="528" w:hRule="exact"/>
        </w:trPr>
        <w:tc>
          <w:tcPr>
            <w:tcW w:w="8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3" w:hRule="exact"/>
        </w:trPr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6379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 № 4</w:t>
      </w:r>
    </w:p>
    <w:p>
      <w:pPr>
        <w:pStyle w:val="Normal"/>
        <w:shd w:fill="FFFFFF" w:val="clear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ИО получателя услуги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о направлении документированной информа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Настоящим уведомляю, что на основании заявления о предоставлении информации об организации образовательной деятельности (наименование муниципального образовательного учреждения) от (дата принятия заявления) принято решение о направлении следующих сведений об организации образовательной деятельности</w:t>
      </w:r>
    </w:p>
    <w:p>
      <w:pPr>
        <w:pStyle w:val="Normal"/>
        <w:shd w:fill="FFFFFF" w:val="clear"/>
        <w:tabs>
          <w:tab w:val="clear" w:pos="708"/>
          <w:tab w:val="left" w:pos="9614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14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емые сведения об организации образовательной деятельности</w:t>
      </w:r>
    </w:p>
    <w:p>
      <w:pPr>
        <w:pStyle w:val="Normal"/>
        <w:shd w:fill="FFFFFF" w:val="clear"/>
        <w:tabs>
          <w:tab w:val="clear" w:pos="708"/>
          <w:tab w:val="left" w:pos="3725" w:leader="underscore"/>
          <w:tab w:val="left" w:pos="4627" w:leader="none"/>
          <w:tab w:val="left" w:pos="6806" w:leader="underscore"/>
        </w:tabs>
        <w:ind w:firstLine="709"/>
        <w:jc w:val="both"/>
        <w:rPr/>
      </w:pPr>
      <w:r>
        <w:rPr>
          <w:rFonts w:cs="Arial" w:ascii="Arial" w:hAnsi="Arial"/>
        </w:rPr>
        <w:tab/>
        <w:tab/>
        <w:t xml:space="preserve">«___» </w:t>
        <w:tab/>
        <w:t xml:space="preserve"> 20___ г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Подпись начальника Управления образования/руководителя муниципального образовательного учреждения</w:t>
      </w:r>
    </w:p>
    <w:p>
      <w:pPr>
        <w:pStyle w:val="Normal"/>
        <w:shd w:fill="FFFFFF" w:val="clear"/>
        <w:ind w:firstLine="637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5</w:t>
      </w:r>
    </w:p>
    <w:p>
      <w:pPr>
        <w:pStyle w:val="Normal"/>
        <w:shd w:fill="FFFFFF" w:val="clear"/>
        <w:ind w:firstLine="6379"/>
        <w:rPr>
          <w:rFonts w:ascii="Arial" w:hAnsi="Arial" w:cs="Arial"/>
        </w:rPr>
      </w:pPr>
      <w:r>
        <w:rPr>
          <w:rFonts w:cs="Arial" w:ascii="Arial" w:hAnsi="Arial"/>
          <w:bCs/>
        </w:rPr>
        <w:t>к административному регламент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ИО получателя услуги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об отказе в направлении документированной информации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left" w:pos="4358" w:leader="none"/>
          <w:tab w:val="left" w:pos="7934" w:leader="none"/>
        </w:tabs>
        <w:ind w:firstLine="709"/>
        <w:rPr/>
      </w:pPr>
      <w:r>
        <w:rPr>
          <w:rFonts w:cs="Arial" w:ascii="Arial" w:hAnsi="Arial"/>
        </w:rPr>
        <w:t>Настоящим уведомляю, что на основании заявления о предоставлении информации об организации образовательной</w:t>
        <w:tab/>
        <w:t>деятельности (наименование</w:t>
        <w:tab/>
        <w:t>муниципального образовательного учреждения) от (дата принятия заявления) было принято решение об отказе в направлении информации об организации образовательной деятельности (указать причины отказа в направлении информации об организации образовательной деятельности).</w:t>
      </w:r>
    </w:p>
    <w:p>
      <w:pPr>
        <w:pStyle w:val="Normal"/>
        <w:shd w:fill="FFFFFF" w:val="clear"/>
        <w:tabs>
          <w:tab w:val="clear" w:pos="708"/>
          <w:tab w:val="left" w:pos="3787" w:leader="underscore"/>
          <w:tab w:val="left" w:pos="4690" w:leader="none"/>
          <w:tab w:val="left" w:pos="6864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787" w:leader="underscore"/>
          <w:tab w:val="left" w:pos="4690" w:leader="none"/>
          <w:tab w:val="left" w:pos="6864" w:leader="underscore"/>
        </w:tabs>
        <w:ind w:firstLine="709"/>
        <w:jc w:val="both"/>
        <w:rPr/>
      </w:pPr>
      <w:r>
        <w:rPr>
          <w:rFonts w:cs="Arial" w:ascii="Arial" w:hAnsi="Arial"/>
        </w:rPr>
        <w:tab/>
        <w:tab/>
        <w:t xml:space="preserve">«___» </w:t>
        <w:tab/>
        <w:t xml:space="preserve"> 20___ 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 начальника Управления образования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/руководителя муниципального образовательного учреждения</w:t>
      </w:r>
    </w:p>
    <w:p>
      <w:pPr>
        <w:pStyle w:val="Normal"/>
        <w:shd w:fill="FFFFFF" w:val="clear"/>
        <w:ind w:firstLine="6379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 № 6</w:t>
      </w:r>
    </w:p>
    <w:p>
      <w:pPr>
        <w:pStyle w:val="Normal"/>
        <w:shd w:fill="FFFFFF" w:val="clear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shd w:fill="FFFFFF" w:val="clear"/>
        <w:tabs>
          <w:tab w:val="clear" w:pos="708"/>
          <w:tab w:val="left" w:pos="8534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534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534" w:leader="underscor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 </w:t>
        <w:tab/>
        <w:t xml:space="preserve"> »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лицевая сторона)</w:t>
      </w:r>
    </w:p>
    <w:p>
      <w:pPr>
        <w:pStyle w:val="Normal"/>
        <w:shd w:fill="FFFFFF" w:val="clear"/>
        <w:tabs>
          <w:tab w:val="clear" w:pos="708"/>
          <w:tab w:val="left" w:pos="5770" w:leader="underscore"/>
        </w:tabs>
        <w:ind w:firstLine="709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5770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ФИО начальника Управления образованием, руководителя образовательного учреждения)</w:t>
      </w:r>
    </w:p>
    <w:p>
      <w:pPr>
        <w:pStyle w:val="Normal"/>
        <w:shd w:fill="FFFFFF" w:val="clear"/>
        <w:tabs>
          <w:tab w:val="clear" w:pos="708"/>
          <w:tab w:val="left" w:pos="5693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vertAlign w:val="superscript"/>
        </w:rPr>
        <w:t>(Ф.И.О. заявителя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 на нарушение требований регламента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Я, ____________________________________________________________________,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ФИО заявителя)</w:t>
      </w:r>
    </w:p>
    <w:p>
      <w:pPr>
        <w:pStyle w:val="Normal"/>
        <w:shd w:fill="FFFFFF" w:val="clear"/>
        <w:tabs>
          <w:tab w:val="clear" w:pos="708"/>
          <w:tab w:val="left" w:pos="9106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живающий по адресу _________________________________________________,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индекс, город, улица, дом, квартира)</w:t>
      </w:r>
    </w:p>
    <w:p>
      <w:pPr>
        <w:pStyle w:val="Normal"/>
        <w:shd w:fill="FFFFFF" w:val="clear"/>
        <w:tabs>
          <w:tab w:val="clear" w:pos="708"/>
          <w:tab w:val="left" w:pos="9014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ю жалобу от имени 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своего, или ФИО лица, которого представляет заявитель)</w:t>
      </w:r>
    </w:p>
    <w:p>
      <w:pPr>
        <w:pStyle w:val="Normal"/>
        <w:shd w:fill="FFFFFF" w:val="clear"/>
        <w:tabs>
          <w:tab w:val="clear" w:pos="708"/>
          <w:tab w:val="left" w:pos="874" w:leader="none"/>
          <w:tab w:val="left" w:pos="2640" w:leader="none"/>
          <w:tab w:val="left" w:pos="4430" w:leader="none"/>
          <w:tab w:val="left" w:pos="6691" w:leader="none"/>
          <w:tab w:val="left" w:pos="8966" w:leader="none"/>
        </w:tabs>
        <w:ind w:firstLine="709"/>
        <w:jc w:val="both"/>
        <w:rPr/>
      </w:pPr>
      <w:r>
        <w:rPr>
          <w:rFonts w:cs="Arial" w:ascii="Arial" w:hAnsi="Arial"/>
        </w:rPr>
        <w:t>на нарушение</w:t>
        <w:tab/>
        <w:t>регламента</w:t>
        <w:tab/>
        <w:t>предоставления</w:t>
        <w:tab/>
        <w:t>муниципальной</w:t>
        <w:tab/>
        <w:t>услуги</w:t>
      </w:r>
    </w:p>
    <w:p>
      <w:pPr>
        <w:pStyle w:val="Normal"/>
        <w:shd w:fill="FFFFFF" w:val="clear"/>
        <w:tabs>
          <w:tab w:val="clear" w:pos="708"/>
          <w:tab w:val="left" w:pos="3605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14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139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ущенное 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Управление образованием, образовательное учреждени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и следующих требований:</w:t>
      </w:r>
    </w:p>
    <w:p>
      <w:pPr>
        <w:pStyle w:val="Normal"/>
        <w:shd w:fill="FFFFFF" w:val="clear"/>
        <w:tabs>
          <w:tab w:val="clear" w:pos="708"/>
          <w:tab w:val="left" w:pos="9014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14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описание нарушения, в т.ч. участники, место, дата и время фиксации нарушения)</w:t>
      </w:r>
    </w:p>
    <w:p>
      <w:pPr>
        <w:pStyle w:val="Normal"/>
        <w:shd w:fill="FFFFFF" w:val="clear"/>
        <w:tabs>
          <w:tab w:val="clear" w:pos="708"/>
          <w:tab w:val="left" w:pos="8170" w:leader="underscore"/>
          <w:tab w:val="left" w:pos="9192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290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,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описание нарушения, в т.ч. участники, место, дата и время фиксации нарушения)</w:t>
      </w:r>
    </w:p>
    <w:p>
      <w:pPr>
        <w:pStyle w:val="Normal"/>
        <w:shd w:fill="FFFFFF" w:val="clear"/>
        <w:tabs>
          <w:tab w:val="clear" w:pos="708"/>
          <w:tab w:val="left" w:pos="8170" w:leader="underscore"/>
          <w:tab w:val="left" w:pos="9192" w:leader="underscore"/>
        </w:tabs>
        <w:ind w:firstLine="709"/>
        <w:jc w:val="both"/>
        <w:rPr/>
      </w:pPr>
      <w:r>
        <w:rPr>
          <w:rFonts w:cs="Arial" w:ascii="Arial" w:hAnsi="Arial"/>
        </w:rPr>
        <w:t>3. 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170" w:leader="underscore"/>
          <w:tab w:val="left" w:pos="9192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170" w:leader="underscore"/>
          <w:tab w:val="left" w:pos="9192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170" w:leader="underscore"/>
          <w:tab w:val="left" w:pos="9192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описание нарушения, в т.ч. участники, место, дата и время фиксации нарушения)</w:t>
      </w:r>
    </w:p>
    <w:p>
      <w:pPr>
        <w:pStyle w:val="Normal"/>
        <w:shd w:fill="FFFFFF" w:val="clear"/>
        <w:tabs>
          <w:tab w:val="clear" w:pos="708"/>
          <w:tab w:val="left" w:pos="5410" w:leader="underscore"/>
        </w:tabs>
        <w:ind w:firstLine="709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5410" w:leader="underscor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5410" w:leader="underscor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 </w:t>
        <w:tab/>
        <w:t xml:space="preserve"> »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обратная сторон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shd w:fill="FFFFFF" w:val="clear"/>
        <w:tabs>
          <w:tab w:val="clear" w:pos="708"/>
          <w:tab w:val="left" w:pos="5021" w:leader="underscore"/>
        </w:tabs>
        <w:ind w:firstLine="709"/>
        <w:jc w:val="both"/>
        <w:rPr/>
      </w:pPr>
      <w:r>
        <w:rPr>
          <w:rFonts w:cs="Arial" w:ascii="Arial" w:hAnsi="Arial"/>
        </w:rPr>
        <w:t xml:space="preserve">обращение  к   специалисту  Управления   образованием,   образовательному  учреждению) оказывающего услугу </w:t>
        <w:tab/>
        <w:t xml:space="preserve"> (да/нет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Для  подтверждения  представленной  мной  информации  у  меня  имеются  следующие материал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94" w:leader="underscor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94" w:leader="underscor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94" w:leader="underscor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оверность представленных мною сведений подтвержда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3"/>
      <w:numFmt w:val="decimal"/>
      <w:lvlText w:val="2.3.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og.osinniki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47:00Z</dcterms:created>
  <dc:creator>Юрист</dc:creator>
  <dc:description/>
  <cp:keywords/>
  <dc:language>en-US</dc:language>
  <cp:lastModifiedBy>User</cp:lastModifiedBy>
  <cp:lastPrinted>2012-05-05T10:09:00Z</cp:lastPrinted>
  <dcterms:modified xsi:type="dcterms:W3CDTF">2013-07-13T06:57:00Z</dcterms:modified>
  <cp:revision>9</cp:revision>
  <dc:subject/>
  <dc:title>РОССИЙСКАЯ ФЕДЕРАЦИЯ</dc:title>
</cp:coreProperties>
</file>