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 №448-н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На основании постановления Правительства Российской Федерации от 11.11.2005  №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</w:t>
        <w:tab/>
        <w:t xml:space="preserve"> 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В. Круль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/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/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07.03.2011 №448-нп</w:t>
      </w:r>
    </w:p>
    <w:p>
      <w:pPr>
        <w:pStyle w:val="Style71"/>
        <w:widowControl/>
        <w:ind w:firstLine="709"/>
        <w:jc w:val="right"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ind w:firstLine="709"/>
        <w:jc w:val="right"/>
        <w:rPr>
          <w:rStyle w:val="FontStyle63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тивный регламент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Ι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 Административный регламент предоставления муниципальной услуги «</w:t>
      </w:r>
      <w:r>
        <w:rPr>
          <w:rFonts w:cs="Arial" w:ascii="Arial" w:hAnsi="Arial"/>
          <w:bCs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rFonts w:cs="Arial" w:ascii="Arial" w:hAnsi="Arial"/>
        </w:rPr>
        <w:t>» (далее – административный регламент) определяет сроки и последовательность действий Управления образования администрации Осинниковского городского округа при осуществлении указанных полномоч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казание муниципальной услуги по постановке на учет и направление детей в муниципальные дошкольные образовательные учреждения (далее – муниципальная услуга) на территории муниципального образования - Осинниковский городской округ осуществляется в соответствии с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нвенцией о правах ребенка, одобренной Генеральной Ассамблеей ООН 20.11.1989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нститу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Законом Российской Федерации от 10.07.1992 № 3266-1 «Об образован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Законом Российской Федерации от 26.06.1992 №3132-1 «О статусе судей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Законом Российской Федерации от 17.01.1992 №2202-1 «О прокуратуре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) Законом Российской Федерации от 27.05.1998 №76-ФЗ «О статусе военнослужащих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Законом Российской Федерации от 18.04.1991 №1026-1 «О мили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9) Законом Российской Федерации от 06.10.2003 №131-ФЗ «Об общих принципах организации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0) Законом Кемеровской области от 28.12.2000 №110-ОЗ «Об образовании в Кемеров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Орган по предоставлению муниципальной услуги – Управление образования администрации Осиннико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 Получателями муниципальной услуги являются физические лица – родители (законные представители) ребенка в возрасте от 2 месяцев (при наличии условий) до 7 лет, обращающиеся в Управление образования для получения места в муниципальном дошкольном образовательном учреждении (далее - дошкольное учреждени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едоставление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6. Учет детей, которые нуждаются в предоставлении места в дошкольных учреждениях, осуществляется Управлением образованием в лице специалиста Управления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не очереди приним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удей, прокуроров, следов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военнослужащих и сотрудников федеральных органов исполнительной в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ти ветеранов боевых действий и вооруженных конфликтов.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/>
      </w:pPr>
      <w:r>
        <w:rPr>
          <w:rFonts w:cs="Arial" w:ascii="Arial" w:hAnsi="Arial"/>
        </w:rPr>
        <w:t>1.8. В первую очередь принимаются: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20% от количества зачисленных дет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Дети студентов очной формы обу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из многодетных сем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, оставшиеся без попечения родителей и находящихся под опек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- инвали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pacing w:val="-2"/>
        </w:rPr>
        <w:t xml:space="preserve">Дети сотрудников муниципальных дошкольных образовательных </w:t>
      </w:r>
      <w:r>
        <w:rPr>
          <w:rFonts w:cs="Arial" w:ascii="Arial" w:hAnsi="Arial"/>
        </w:rPr>
        <w:t>учреж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работающих одиноких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9. Внеочередное или первоочередное право на предоставление мест в дошкольных учреждениях для детей вышеуказанных категорий граждан может быть изменено либо прекращено в связи с изменением либо отменой соответствующих нормативно-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неочередное или первоочередное право на предоставление мест в дошкольных учреждениях для детей иных категорий граждан возникает с момента вступления в силу соответствующих нормативно-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0. Должностным лицом, ответственным за предоставление муниципальной услуги, является начальник Управления образованием администрации Осинниковского городского округ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рядок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.1. Информация о порядке предоставления муниципальной услуги предоставляется непосредственно в часы приема граждан специалистом Управления образованием, с использованием почтовой, телефонной связи, посредством Интернета, размещения информации на информационных стенда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сто нахождения Управления образования администрации Осинниковского городского округа : 652811, Кемеровская область,г. Осинники, ул. Советская, 15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электронной почте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Osinniki</w:t>
      </w:r>
      <w:r>
        <w:rPr>
          <w:rFonts w:cs="Arial" w:ascii="Arial" w:hAnsi="Arial"/>
        </w:rPr>
        <w:t xml:space="preserve">@ </w:t>
      </w:r>
      <w:r>
        <w:rPr>
          <w:rFonts w:cs="Arial" w:ascii="Arial" w:hAnsi="Arial"/>
          <w:lang w:val="en-US"/>
        </w:rPr>
        <w:t>ak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лефоны Управления образования, организующего предоставление муниципальной услуг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-42-44 (приемная Управления образованием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-37-58 (специалист по дошкольному образованию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Управления образов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- пятница с 08.00 до 17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с 12.00 до 13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- выходные д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по оказанию муниципальной услуги: в соответствии с графиком приема граждан специалистом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ем граждан ведется в порядке очереди при личном обращении к специалисту Управления образования без предварительной запис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Информация о предоставлении муниципальной услуги осущест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исьменным обращениям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обращении гражда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и устном обращении граждан специалист Управления образования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уществляющий прием и консультирование, в пределах своей компетенции дает ответ самостоятель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специалист Управления образования не может дать ответ самостоятельно, либо подготовка ответа требует продолжительного времени, он обязан предложить родителю (законному представителю) один из вариантов дальнейших дейст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суть обращения в письме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другое, удобное для посетителя время для консуль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дать консультацию по контактному телефону, указанному родителем (законным 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исьменные разъяснения даются в установленном порядке при наличии письменного обращения родителя (законного представител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Родитель (законный представитель) ребенка информируется специалисто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я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аниях и условиях пребывания ребенка в дошко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размере платы за содержание ребенка в дошко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аниях отказа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идах дошкольных учреждений и порядке их выб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о порядке получения консультаций по вопросам постановки на учет и направлению детей в дошкольные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Основанием для предоставления муниципальной услуги является письменное заявление родителей (законных представителей) ребенка, поступившее в адрес образовательного учреждения к которому прикреплён ребён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исьменное заявление родителей (законных представителей) ребенка, нуждающегося в предоставлении муниципальной услуги, регистрируется в журнале дошкольного образовательного учреждения установленн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тказ в приеме заявления при предоставлении необходимых документов Дошкольным образовательным учреждением не допуск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орядок получения консультаций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1. Для получения консультации заинтересованное лицо обращается в Управлени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сультации по вопросам предоставления муниципальной услуги предоставляются специалистом Управления образованием при личном обращении заинтересованного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Основными требованиями при консультирован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кость в изложении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та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еречн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ремени приема и выдачи документов (уведомлений) родителям (законным представителям) о регистрации заявления в журнале регистрации заявлений, выдачи направлений родителям (законным представителям) ребенка в дошкольные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езультатом предоставления муниципальной услуги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еста в дошко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места в дошкольном учрежд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Требования к письменному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1. Заявление о постановке на учет ребенка для получения места в дошкольном учреждении заполняется родителем (законным представителем) разборчиво, подписывается лично родителем (законным представителем), заявление оформляется в одном экземпляре (приложение № 1 к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2. К письменному заявлению родитель (законный представитель) предъявляе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 одного из родителей (законных представителей)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рождении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документ, подтверждающий преимущественное право на предоставление ребенку места в дошкольном учреждении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6. Основанием для отказа в предоставлении муниципальной услуги является отсутствие документов, которые родители (законные представители) должны представить при постановке на уч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мещение, в котором предоставляется муниципальная услуга, должно обеспеч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комфортное расположение родителя (законного представителя) и должностного лица, осуществляющего пр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озможность и удобство оформления родителем (законным представителем) письменного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ную 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мест ожи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письменных принадлежностей и бумаги формата A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Административные процедур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оследовательность административ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ассмотрение заявления от родителей (законных представителей) с предоставлением необходим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заявления в журнале регистрации заявлений, информирование и выдача уведомлений родителям (законным представителям) о рег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ование дошкольных учреждений на новый учебн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рассмотрение итогов комплектования, утверждение списков детей, скомплектованных на новый учебн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ыдача направлений родителям (законным представителям) детей в дошкольные учреждения и регистрация направлений в журнале учета выдачи направлений.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ием и рассмотрение документов специалистом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1. Основанием для начала административной процедуры является обращение к специалисту Управления образованием родителя (законного представителя) ребенка с заявлением и необходимыми документами, указанными в настоящем административном регламен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2. Специалист Управления образования, осуществляющий прием, устанавливает личность заявителя, проверяя документ, удостоверяющий личность, затем изучает документы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Управления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оверяет наличие всех необходимых документов, исходя из соответствующего перечня документов, удостоверяясь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ы документов написаны разборчи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и, имена и отчества написаны полностью и соответствуют паспортным дан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 документах нет подчисток, приписок, зачеркнутых слов и иных испра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не исполнены карандаш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 Регистрация заявлений в журнале регистрации заявлений, информирование и выдача уведомлений родителям (законным представителям) 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1. Основанием для начала административной процедуры является установление специалистом Управления образованием факта соответствия всех документов предъявляем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3.2. Специалист Управления образованием заносит в журнал регистрации заявлений и автоматизированную систему учета очередности приема детей в дошкольные учреждения следующие с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 регистра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родителей (законных представителе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работ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шний адре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ое дошкольное учрежд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ы для получения места в дошкольном учрежден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ребен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 рождения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кументы, представленные родителем (законным представителем), возвращаются ему (кроме заявления о постановке на учет ребенка в дошкольное учреждени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После регистрации специалист Управления образования выдает родителя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законным представителям) уведомление под роспись (приложение № 2 к Регламенту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Комплектование дошко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д комплектованием дошкольных учреждений понимается предоставление детям, состоящим на учете в Управлении образования, как нуждающимся в получении муниципальной услуги, мест в дошкольных учрежде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1. Комплектование дошкольных учреждений осуществляется в пределах квоты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установленной лицензией на право ведения образовательной деятельности на учебный год по состоянию на 1 сентября календар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4.2. Комплектование дошкольных учреждений на новый учебный год осуществляется Управлением образования ежегодно в период </w:t>
      </w:r>
      <w:r>
        <w:rPr>
          <w:rFonts w:cs="Arial" w:ascii="Arial" w:hAnsi="Arial"/>
          <w:b/>
          <w:bCs/>
        </w:rPr>
        <w:t>с 1 июня по 31 августа</w:t>
      </w:r>
      <w:r>
        <w:rPr>
          <w:rFonts w:cs="Arial" w:ascii="Arial" w:hAnsi="Arial"/>
        </w:rPr>
        <w:t>. В остальное время проводится доукомплектование дошкольных учреждений в соответствии с установленными норматив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3. В период комплектования специалист Управления образованием уведомляе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родителей (законных представителей) о предоставлении им места в дошкольном учреждении в соответствии с порядком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4.4. Комплектование дошкольных учреждений завершается предоставлением ребенку места в дошкольном уч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4.5. Места в дошкольные учреждения предоставляются в порядке очереди по дате регистрации и с учетом возраста ребенка. После зачисления детей, имеющих право на внеочередное и первоочередное предоставление места в дошкольном учреждении, на оставшиеся места зачисляются дети данной возрастной группы в соответствии с очередностью постановки на учет для зачисления ребенка в дошкольное учрежд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6. При комплектовании учитывается наличие свободных мест в дошкольных учреждениях с учетом возраста ребен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Выдача направлений родителям (законным представителям) в дошкольные учреждения и регистрация направлений осуществляется в журнале учета выдачи направлений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6. Информирование о списочном составе детей, получивших место в дошкольных учреждениях, осуществляется в соответствии с порядком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Управления образованием оформляет направление ребенка в соответствующее дошкольное учреждение (приложение № 3 к Регламенту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правлении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и регистрационный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лное наименование, адрес дошкольного учреждения, в которое направляется реб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Выдача направлений осуществляется специалистом Управления образованием в пери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01.03  по 01.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 течение всего года (при появлении свободного места в дошкольном учрежден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8. При получении направления родители (законные представители) подтверждают преимущественное право на внеочередное и первоочередное предоставление места в дошкольное учреждение путем предоставления соответствующих документов, действующих в период комплект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Управления образования регистрирует подписанное направление в журнале учета выдачи на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9. Выдаваемые направления являются бланками отчетности, в которых исправления не допускаю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0. Направление, выдаваемое родителям (законным представителям) при устройстве ребенка в дошкольное учреждение, подлежит хранению в дошкольном учреждении до отчисления ребенка. При переводе ребенка из одного дошкольного учреждения в другое, указанное направление подлежит обязательной передаче вместе с документами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1. В случае отсутствия свободных мест в соответствующем дошкольном учреждении, специалист Управления образования обязан проинформировать заявителя об отказе в направлении и предложить родителям (законным представителям) другое дошкольное учреждение, имеющее свободные ме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Если родителям (законным представителям) было предложено место для ребенка в дошкольном учреждении, указанном в заявлении, но родители (законные представители) отказались от этого места, ребенок остается в очереди на получение места в любом дошкольном учреждении в порядке очеред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исьменный отказ родителей (законных представителей) от предложенных свободных мест в дошкольном учреждении как по месту жительства, так и не по месту жительства ребенка оформляются заявлением родителей (законных представителе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2. В случае освобождения места в дошкольном учреждении руководитель обязан незамедлительно сообщить об этом в Управление образования, которое уведомляет родителей (законных представителей) о наличии места в дошкольном учрежд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3. Дети с ограниченными возможностями здоровья, дети-инвалиды принимаются в группы компенсирующей и комбинированной направленности дошкольного учреждения по направлению врач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4. Прием ребенка в дошкольное учреждение осуществляется по письменному заявлению родителей (законных представителей). К письменному заявлению прилагаются документы: медицинская карта ребенка, оформленная детской поликлиникой, заверенная печатью медицинского учреждения; копия свидетельства о рождении ребенка; копия паспорта одного из родителей (законных представителей) ребен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еме ребенка в дошкольное учрежд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ключается договор между дошкольным учреждением и родителем (законным представителем)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руководитель обязан ознакомить родителя (законного представителя) с Уставом, лицензией на право ведения образовательной деятельности, свидетельством о государственной аккредитации дошкольного учреждения и другими документами, регламентирующими организацию образовательного процесс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Порядок осуществления текущего контроля за соблюдение должностными лицами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за соблюдением последовательности действий, определенны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административным Регламентом по предоставлению муниципальной услуги, осуществляется заместителем начальника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 контроль осуществляется путем проведения заместителем начальника Управления образования проверок соблюдения и исполнения главным специалистом Управления образования по дошкольному образованию положений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 осуществления текущего контроля устанавливается начальником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Проверки могут быть плановыми (по итогам определенного периода времени) и внеплановыми. При проверке могут рассматриваться все вопросы, связанные с осуществлением муниципальной услуги или их отдельные виды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По результатам проведения проверок в случае выявления нарушений прав заявителей, осуществляется привлечение виновных лиц к ответственности в соответствии с норма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Порядок обжалования действий (бездействия) должностных лиц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также принимаемых ими решений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орядок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1. Заявители имеют право на досудебное (внесудебное) обжалование действи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(бездействия) должностных лиц и решений, принятых в ходе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удебный (внесудебный) порядок обжалования не исключает возможность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2. Предметом досудебного (внесудебного) обжал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незаконные, необоснованные действия должностных лиц,  решения должностных лиц об отказе в приеме и рассмотрении документов,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.3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ями в органы местного самоуправления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4.Срок рассмотрения обращения, поступившего в установленном порядке, не должен превышать тридцати дней со дня регистрации обращ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ключительных случаях срок рассмотрения обращения может быть продлён, но не более чем на тридцать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аппарата                                                                 </w:t>
        <w:tab/>
        <w:tab/>
        <w:t>Е.В. Севостьяно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у Управления образования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заявителя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живающего по адресу: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ошу поставить на учет для получения места в муниципальном дошкольном образовательном учреждении моего ребенка _________________________________, дата рождения 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Хотели бы получить место для ребенка в муниципальном дошкольном образовательном учреждении _______________________________________ (Без указания конкретного МДОУ - считать, что родители (законные представители) желают получить место для ребенка в любом МДОУ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ю следующие докумен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аспорт одного из родителей (законных представителей) ребен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идетельство о рождении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Документ, подтверждающий преимущественное право на предоставление ребенку места в дошкольном учреждении (при наличи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____» ______________ 20__ г. Подпись 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ЕГИСТРАЦИИ ЗАЯВ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уведомление выдано 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Ф.И.О. заявителя) в том, что его заявление от «______» _____________ зарегистрировано, ____________________________________________________ внесено в журнал учета (Ф.И.О. ребенка) за № __________ от «____» _____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ыдача направлений для зачисления ребенка в дошкольное учреждение осуществляется ежегодно в период с 3 июня по 10 июня в установленном административным регламент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специалист Управления образ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 Ф.И.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autoSpaceDE w:val="fals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 20__ года № 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образования администрации Осинниковского городского округа  направляет в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 муниципального дошкольного образовательного учреждения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дошкольного учреждения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ребенка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ребенка 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шний адрес 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действительно в течение 10 рабочих дней со дня его выдач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специалист Управления образованием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 Ф.И.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26:00Z</dcterms:created>
  <dc:creator>Юрист</dc:creator>
  <dc:description/>
  <cp:keywords/>
  <dc:language>en-US</dc:language>
  <cp:lastModifiedBy>User</cp:lastModifiedBy>
  <cp:lastPrinted>2012-07-02T10:27:00Z</cp:lastPrinted>
  <dcterms:modified xsi:type="dcterms:W3CDTF">2013-07-13T09:00:00Z</dcterms:modified>
  <cp:revision>13</cp:revision>
  <dc:subject/>
  <dc:title>РОССИЙСКАЯ ФЕДЕРАЦИЯ</dc:title>
</cp:coreProperties>
</file>