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ТОКОЛ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bCs/>
          <w:sz w:val="22"/>
          <w:szCs w:val="22"/>
        </w:rPr>
        <w:t>вскрытия конвертов с заявками на участие в открытом конкурсе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18"/>
          <w:szCs w:val="18"/>
        </w:rPr>
      </w:pPr>
      <w:r>
        <w:rPr>
          <w:bCs/>
          <w:sz w:val="22"/>
          <w:szCs w:val="22"/>
        </w:rPr>
        <w:t xml:space="preserve">на оказание услуг по энергетическому обследованию многоквартирного дома по ул.Победы, 16 г.Осинники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г.Осинники ул.Гагарина,8</w:t>
        <w:tab/>
        <w:tab/>
        <w:tab/>
        <w:tab/>
        <w:tab/>
        <w:t xml:space="preserve">                                                        30.07.2013г.</w:t>
      </w:r>
    </w:p>
    <w:p>
      <w:pPr>
        <w:pStyle w:val="Normal"/>
        <w:widowControl w:val="false"/>
        <w:autoSpaceDE w:val="false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миссия в составе:</w:t>
      </w:r>
    </w:p>
    <w:p>
      <w:pPr>
        <w:pStyle w:val="Normal"/>
        <w:jc w:val="both"/>
        <w:rPr/>
      </w:pPr>
      <w:r>
        <w:rPr>
          <w:sz w:val="22"/>
          <w:szCs w:val="22"/>
        </w:rPr>
        <w:t>Председатель комиссии: Галиева Е.В. – начальник ПО МУП «УГХ» г.Осинн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: Аксенова Л.В. – директор МКУ «ЖКУ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секретарь комиссии: Щерба Е.В. – начальник юридического отдела МУП «УГХ» г.Осинн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Колесова С. А. – главный специалист отдела координации работ жизнеобеспечения города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аукку В.А. – директор ООО «Партнер»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проведена по адресу: Кемеровская обл., г.Осинники ул.Гагарина, 8. Время начала вскрытия конвертов: 10.10 часов по местному времени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>На процедуре вскрытия конвертов представитель участника конкурса не присутствовал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Организатором конкурса была получена и зарегистрирована одна заявка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До вскрытия конвертов конкурсная комиссия зафиксировала, что заявка не повреждена и упакована способом, не позволяющим просмотр либо изъятие вложени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Конкурсная комиссия, вскрыв конверт, установила, что заявка подана от следующей организа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63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злет-Кузбасс-Сервис»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029, Кемеровская обл., г.Новокузнецк, ул.Вокзальная, 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онкурсная комиссия рассмотрела конкурсную заявку на предмет определения полномочий лиц, подавших заявку, а также соответствия конкурсной заявки требованиям конкурсной документации (Приложение  к настоящему протоколу)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результатам рассмотрения заявки конкурсная комиссия решила,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допустить ООО «Взлет-Кузбасс-Сервис» до участия в конкурсе;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- в соответствии с п.3.18. Постановления Коллегии Администрации Кемеровской области № 246 от 07.06.2011г. «О порядке привлечения подрядных организаций для выполнения работ по капитальному ремонту многоквартирных домов с использованием средств, предоставляемых в соответствии с Федеральным законом от 21.07.2007г. № 185 «О фонде содействия и реформированию жилищно-коммунального хозяйства, признать конкурс не состоявшимся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18"/>
          <w:szCs w:val="18"/>
        </w:rPr>
      </w:pPr>
      <w:r>
        <w:rPr>
          <w:sz w:val="22"/>
          <w:szCs w:val="22"/>
        </w:rPr>
        <w:tab/>
        <w:t xml:space="preserve">- заказчику ТСЖ «Огонек» заключить договор на оказание услуг по энергетическому обследованию </w:t>
      </w:r>
      <w:r>
        <w:rPr>
          <w:bCs/>
          <w:sz w:val="22"/>
          <w:szCs w:val="22"/>
        </w:rPr>
        <w:t xml:space="preserve">многоквартирного жилого дома по ул.Победы, 16 г.Осинники с единственным участником открытого конкурса – </w:t>
      </w:r>
      <w:r>
        <w:rPr>
          <w:sz w:val="22"/>
          <w:szCs w:val="22"/>
        </w:rPr>
        <w:t>ООО «Взлет-Кузбасс-Сервис»</w:t>
      </w:r>
      <w:r>
        <w:rPr>
          <w:bCs/>
          <w:sz w:val="22"/>
          <w:szCs w:val="22"/>
        </w:rPr>
        <w:t>, заявка которого допущена до участия в конкурсе и соответствует требованиям конкурсной документации на условиях, предусмотренной заявкой участника: стоимость работ – 25 025,00 руб.; срок выполнения работ – 50 календарных дн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107"/>
        <w:gridCol w:w="3277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иси комиссии:   </w:t>
            </w:r>
          </w:p>
        </w:tc>
        <w:tc>
          <w:tcPr>
            <w:tcW w:w="41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Аксенова Л.В. 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есова С.А. ________________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 xml:space="preserve">Паукку В.А. _________________ 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ева Е.В. 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а Е.В. 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0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  <w:gridCol w:w="5040"/>
      </w:tblGrid>
      <w:tr>
        <w:trPr/>
        <w:tc>
          <w:tcPr>
            <w:tcW w:w="107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ротоколу вскрытия конвертов с заявк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частие в открытом конкурс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30.07.2013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ая таблица конкурсных зая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95"/>
        <w:gridCol w:w="1134"/>
        <w:gridCol w:w="1134"/>
        <w:gridCol w:w="850"/>
        <w:gridCol w:w="992"/>
        <w:gridCol w:w="993"/>
        <w:gridCol w:w="1134"/>
        <w:gridCol w:w="992"/>
        <w:gridCol w:w="1804"/>
        <w:gridCol w:w="1260"/>
        <w:gridCol w:w="1620"/>
        <w:gridCol w:w="1620"/>
      </w:tblGrid>
      <w:tr>
        <w:trPr>
          <w:trHeight w:val="8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участника, адр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кумент, подтверждающий полномочия лица на осуществление действий от имени участ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кумент, подтверждающий внесение 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формация о составе и квалификации рабо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, подтверждающие опыт работ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отариально заверенные копии учредительных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тариально заверенная копия свидетельства о постановке на учет в налоговом орган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тариально заверенная копия свидетельства о государственной регистраци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ригинал или нотариально заверенная копия выписки из Единого государственного реестра юрид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равка из налогового органа о размере задолж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на конкурсной зая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метка о соблюдении требований к допуску на участие в конкур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злет-Кузбасс-Серви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соблюдены.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107"/>
        <w:gridCol w:w="3277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иси комиссии:   </w:t>
            </w:r>
          </w:p>
        </w:tc>
        <w:tc>
          <w:tcPr>
            <w:tcW w:w="410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сенова Л.В. 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есова С.А. ________________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 xml:space="preserve">Паукку В.А. _________________ 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ева Е.В. 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а Е.В. 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39" w:right="539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4:09:00Z</dcterms:created>
  <dc:creator>Admin</dc:creator>
  <dc:description/>
  <cp:keywords/>
  <dc:language>en-US</dc:language>
  <cp:lastModifiedBy>urist</cp:lastModifiedBy>
  <cp:lastPrinted>2013-07-30T17:52:00Z</cp:lastPrinted>
  <dcterms:modified xsi:type="dcterms:W3CDTF">2013-07-30T10:56:00Z</dcterms:modified>
  <cp:revision>23</cp:revision>
  <dc:subject/>
  <dc:title>ПРОТОКОЛ </dc:title>
</cp:coreProperties>
</file>