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2"/>
          <w:szCs w:val="22"/>
        </w:rPr>
        <w:t>вскрытия конвертов с заявками на участие в открытом конкурс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18"/>
          <w:szCs w:val="18"/>
        </w:rPr>
      </w:pPr>
      <w:r>
        <w:rPr>
          <w:bCs/>
          <w:sz w:val="22"/>
          <w:szCs w:val="22"/>
        </w:rPr>
        <w:t xml:space="preserve">на оказание услуг по энергетическому обследованию многоквартирного дома по ул.Ефимова, 19 г.Осинник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г.Осинники ул.Гагарина,8</w:t>
        <w:tab/>
        <w:tab/>
        <w:tab/>
        <w:tab/>
        <w:tab/>
        <w:t xml:space="preserve">                                                        30.07.2013г.</w:t>
      </w:r>
    </w:p>
    <w:p>
      <w:pPr>
        <w:pStyle w:val="Normal"/>
        <w:widowControl w:val="false"/>
        <w:autoSpaceDE w:val="false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я в сост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Аксенова Л.В. – директор МКУ «ЖКУ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: Щерба Е.В. – начальник юридического отдела МУП «УГХ» г.Осинн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лесова С. А. – главный специалист отдела координации работ жизнеобеспечения город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алиева Е.В. – начальник ПО МУП «УГХ» г.Осинник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проведена по адресу: Кемеровская обл., г.Осинники ул.Гагарина, 8. Время начала вскрытия конвертов: 10.00 часов по местному времен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На процедуре вскрытия конвертов представитель участника конкурса не присутствова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ом конкурса была получена и зарегистрирована одна заяв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о вскрытия конвертов конкурсная комиссия зафиксировала, что заявка не повреждена и упакована способом, не позволяющим просмотр либо изъятие в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курсная комиссия, вскрыв конверт, установила, что заявка подана от следующей организа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9, Кемеровская обл., г.Новокузнецк, ул.Вокзальная,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нкурсная комиссия рассмотрела конкурсную заявку на предмет определения полномочий лиц, подавших заявку, а также соответствия конкурсной заявки требованиям конкурсной документации (Приложение  к настоящему протоколу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ки конкурсная комиссия решила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пустить ООО «Взлет-Кузбасс-Сервис» до участия в конкурсе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в соответствии с п.3.18. Постановления Коллегии Администрации Кемеровской области № 246 от 07.06.2011г. «О порядке привлечения подрядных организаций для выполнения работ по капитальному ремонту многоквартирных домов с использованием средств, предоставляемых в соответствии с Федеральным законом от 21.07.2007г. № 185 «О фонде содействия и реформированию жилищно-коммунального хозяйства, признать конкурс не состоявшимс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18"/>
          <w:szCs w:val="18"/>
        </w:rPr>
      </w:pPr>
      <w:r>
        <w:rPr>
          <w:sz w:val="22"/>
          <w:szCs w:val="22"/>
        </w:rPr>
        <w:tab/>
        <w:t xml:space="preserve">- заказчику МУП «УГХ» г.Осинники заключить договор на оказание услуг по энергетическому обследованию </w:t>
      </w:r>
      <w:r>
        <w:rPr>
          <w:bCs/>
          <w:sz w:val="22"/>
          <w:szCs w:val="22"/>
        </w:rPr>
        <w:t xml:space="preserve">многоквартирного жилого дома по ул.Ефимова,19 г.Осинники с единственным участником открытого конкурса – </w:t>
      </w:r>
      <w:r>
        <w:rPr>
          <w:sz w:val="22"/>
          <w:szCs w:val="22"/>
        </w:rPr>
        <w:t>ООО «Взлет-Кузбасс-Сервис»</w:t>
      </w:r>
      <w:r>
        <w:rPr>
          <w:bCs/>
          <w:sz w:val="22"/>
          <w:szCs w:val="22"/>
        </w:rPr>
        <w:t>, заявка которого допущена до участия в конкурсе и соответствует требованиям конкурсной документации на условиях, предусмотренной заявкой участника: стоимость работ – 20 818,00 руб.; срок выполнения работ – 50 календарных д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5040"/>
      </w:tblGrid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токолу вскрытия конвертов с заяв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открытом конкурс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.07.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134"/>
        <w:gridCol w:w="1134"/>
        <w:gridCol w:w="850"/>
        <w:gridCol w:w="992"/>
        <w:gridCol w:w="993"/>
        <w:gridCol w:w="1134"/>
        <w:gridCol w:w="992"/>
        <w:gridCol w:w="1804"/>
        <w:gridCol w:w="1260"/>
        <w:gridCol w:w="1620"/>
        <w:gridCol w:w="1620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, подтверждающие опыт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злет-Кузбасс-Серв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соблюдены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07"/>
        <w:gridCol w:w="3277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и комиссии:   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а С.А. ________________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 Е.В. 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 Е.В. 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539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9:00Z</dcterms:created>
  <dc:creator>Admin</dc:creator>
  <dc:description/>
  <cp:keywords/>
  <dc:language>en-US</dc:language>
  <cp:lastModifiedBy>urist</cp:lastModifiedBy>
  <cp:lastPrinted>2013-07-30T17:35:00Z</cp:lastPrinted>
  <dcterms:modified xsi:type="dcterms:W3CDTF">2013-07-30T10:36:00Z</dcterms:modified>
  <cp:revision>21</cp:revision>
  <dc:subject/>
  <dc:title>ПРОТОКОЛ </dc:title>
</cp:coreProperties>
</file>