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0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2/2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3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Неугодова А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0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Неугодова Анатолия Васильевича в порядке самовыдвижения по Осинниковскому одномандатному избирательному округу №10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22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7-26T12:22:00Z</dcterms:modified>
  <cp:revision>2</cp:revision>
  <dc:subject/>
  <dc:title>УТВЕРЖДЕНА</dc:title>
</cp:coreProperties>
</file>