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Победы, д.1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д.16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Товарищество собственников жилья «Огонек» 652810, Кемеровская область, г.Осинники ул.Победы, д.1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2460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онтактное лицо Мосалбас Татьяна Васильевна, телефон.(838471) 5-28-20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25 025,00 руб. (Двадцать пять тысяч двадцать пят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Исполнителя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1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09:37:00Z</dcterms:modified>
  <cp:revision>35</cp:revision>
  <dc:subject/>
  <dc:title>ИЗВЕЩЕНИЕ</dc:title>
</cp:coreProperties>
</file>