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Ефимова, д.19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Ефимова, д.19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: тепловой энергии, горячей и холодной воды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 xml:space="preserve">Муниципальное унитарное предприятие «Управление городским хозяйством» города Осинники. 652800, Кемеровская область, г.Осинники ул.Гагарина,д.8. </w:t>
      </w:r>
      <w:r>
        <w:rPr>
          <w:sz w:val="22"/>
          <w:szCs w:val="22"/>
        </w:rPr>
        <w:t>ИНН 4222013135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оддубный Юрий Александрович, телефон.(838471) 5-33-44, адрес электронной почты </w:t>
      </w:r>
      <w:r>
        <w:rPr>
          <w:bCs/>
          <w:sz w:val="22"/>
          <w:szCs w:val="22"/>
          <w:lang w:val="en-US"/>
        </w:rPr>
        <w:t>mup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ugh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yandex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487 006,00 руб. (Один миллион четыреста восемьдесят семь тысяч шест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5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00 часов (по местному времени) по адресу г.Осинники ул.Гагарина, 8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08:02:00Z</dcterms:modified>
  <cp:revision>36</cp:revision>
  <dc:subject/>
  <dc:title>ИЗВЕЩЕНИЕ</dc:title>
</cp:coreProperties>
</file>