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Победы, д.15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9 года устанавливаются по действующим на период возведения здания нормативным документам, а для зданий постройки до 1959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 ул.Победы, д.15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7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6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0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76,9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5</w:t>
            </w:r>
          </w:p>
        </w:tc>
      </w:tr>
      <w:tr>
        <w:trPr>
          <w:trHeight w:val="2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559,6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2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8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 ГРЭС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 система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 </w:t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1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Победы, 15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ление электрической энергии, кВт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,0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9,5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2,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9,8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3,5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,7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1,38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,38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0,9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5,6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,76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,9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2-05-14T16:52:00Z</cp:lastPrinted>
  <dcterms:modified xsi:type="dcterms:W3CDTF">2013-07-16T07:44:00Z</dcterms:modified>
  <cp:revision>10</cp:revision>
  <dc:subject/>
  <dc:title>Приложение 6 к конкурсной документации по проведению</dc:title>
</cp:coreProperties>
</file>