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ов в депутаты Совета народных депутатов Осинниковского городского округа Кемеровской области, выдвинутых избирательным объединением Кемеровское региональное отделение политической партии ЛДПР по единому избирательному окру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09"/>
        <w:gridCol w:w="1525"/>
        <w:gridCol w:w="2340"/>
        <w:gridCol w:w="617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 (город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Юрий Пет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тан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Петров Ю.П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кин Руслан Вячеслав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кузнец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Кузнецкие ферросплавы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Алексей Александ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» Южно-Сибирская геологическая компания»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щенко  Игорь Михайл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тан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безработны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Александр Серге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тан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Шахта Алдинска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ин Денис Александ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кузнец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ин Д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Олег Геннад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лтан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» ТК Регион 42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урин Максим  Васил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синни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Шахта Полосухинская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нный Александр Анатол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еждуреченс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дрявцев И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нный А.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ов Павел Анатол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кузнец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враз кокс Сибирь-филиал  ОАО Евраз Объединенный Западно-Сибирский металлургический комбина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ович Игорь Геннадье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нжеро-Судженск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«Ритуальные услуги» г. Анжеро-Судженска,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 Станислав Александрович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ыски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Евраз Объединенный Западно-Сибирский металлургический комбинат»,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23:00Z</dcterms:created>
  <dc:creator>Admin</dc:creator>
  <dc:description/>
  <cp:keywords/>
  <dc:language>en-US</dc:language>
  <cp:lastModifiedBy>Admin</cp:lastModifiedBy>
  <cp:lastPrinted>2013-07-16T14:40:00Z</cp:lastPrinted>
  <dcterms:modified xsi:type="dcterms:W3CDTF">2013-07-18T09:19:00Z</dcterms:modified>
  <cp:revision>7</cp:revision>
  <dc:subject/>
  <dc:title>СПИСОК</dc:title>
</cp:coreProperties>
</file>