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66675</wp:posOffset>
            </wp:positionV>
            <wp:extent cx="723900" cy="876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12.07.2013    </w:t>
      </w:r>
      <w:r>
        <w:rPr/>
        <w:t xml:space="preserve">                        </w:t>
        <w:tab/>
        <w:tab/>
        <w:tab/>
        <w:t xml:space="preserve">                                               №__</w:t>
      </w:r>
      <w:r>
        <w:rPr>
          <w:u w:val="single"/>
        </w:rPr>
        <w:t xml:space="preserve">664 – П </w:t>
      </w:r>
      <w:r>
        <w:rPr/>
        <w:t>_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i/>
          <w:i/>
        </w:rPr>
      </w:pPr>
      <w:r>
        <w:rPr>
          <w:rStyle w:val="Emphasis"/>
          <w:i w:val="false"/>
        </w:rPr>
        <w:t>О назначении публичных слушаний</w:t>
      </w:r>
      <w:r>
        <w:rPr>
          <w:i/>
        </w:rPr>
        <w:t xml:space="preserve"> </w:t>
      </w:r>
      <w:r>
        <w:rPr>
          <w:rStyle w:val="Emphasis"/>
          <w:i w:val="false"/>
        </w:rPr>
        <w:t>по проекту схемы теплоснабжения</w:t>
      </w:r>
      <w:r>
        <w:rPr>
          <w:i/>
        </w:rPr>
        <w:t xml:space="preserve"> </w:t>
      </w:r>
      <w:r>
        <w:rPr>
          <w:rStyle w:val="Emphasis"/>
          <w:i w:val="false"/>
        </w:rPr>
        <w:t>муниципального образования</w:t>
      </w:r>
      <w:r>
        <w:rPr>
          <w:i/>
        </w:rPr>
        <w:t xml:space="preserve"> </w:t>
      </w:r>
      <w:r>
        <w:rPr>
          <w:rStyle w:val="Emphasis"/>
          <w:i w:val="false"/>
        </w:rPr>
        <w:t>Осинниковского городского округ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ст. 37</w:t>
        </w:r>
      </w:hyperlink>
      <w:r>
        <w:rPr/>
        <w:t xml:space="preserve">, </w:t>
      </w:r>
      <w:hyperlink r:id="rId4">
        <w:r>
          <w:rPr>
            <w:rStyle w:val="InternetLink"/>
          </w:rPr>
          <w:t>39</w:t>
        </w:r>
      </w:hyperlink>
      <w:r>
        <w:rPr/>
        <w:t xml:space="preserve"> Градостроительного кодекса Российской Федерации, ст. 40 Устава Муниципального образования - Осинниковский городской округ, Решения Осинниковского городского Совета народных депутатов от №19.12.2008г. «О принятии Положения «О порядке организации и проведения публичных слушаний в муниципальном образовании - город Осинники», Решения Осинниковского городского Совета народных депутатов от 11.12.2012г. "О внесении изменений в положение «О порядке организации и проведения публичных слушаний в муниципальном образовании – Осинниковский городской округ»:</w:t>
      </w:r>
    </w:p>
    <w:p>
      <w:pPr>
        <w:pStyle w:val="Normal"/>
        <w:ind w:firstLine="709"/>
        <w:jc w:val="both"/>
        <w:rPr/>
      </w:pPr>
      <w:r>
        <w:rPr/>
        <w:t xml:space="preserve">1. Назначить публичные слушания </w:t>
      </w:r>
      <w:r>
        <w:rPr>
          <w:shd w:fill="FFFFFF" w:val="clear"/>
        </w:rPr>
        <w:t>для обсужден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 проекта схемы теплоснабжен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 муниципального образования</w:t>
      </w:r>
      <w:r>
        <w:rPr>
          <w:rStyle w:val="Appleconvertedspace"/>
          <w:shd w:fill="FFFFFF" w:val="clear"/>
        </w:rPr>
        <w:t> Осинник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пределить форму проведения публичных слушаний - проведение слушаний в органе местного самоуправления. Место проведения слушаний – МУ «Градостроительный кадастровый центр г. Осинники» (г. Осинники, ул. Советская, 6), дата проведения – с 12.07.13г. по 12.08.13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становить срок проведения публичных слушаний с момента оповещения жителей города о времени и месте их проведения до дня опубликования заключения о результатах публичных слушаний - не более одного меся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</w:t>
      </w:r>
      <w:hyperlink r:id="rId5">
        <w:r>
          <w:rPr>
            <w:rStyle w:val="InternetLink"/>
          </w:rPr>
          <w:t>Комиссии</w:t>
        </w:r>
      </w:hyperlink>
      <w:r>
        <w:rPr/>
        <w:t xml:space="preserve"> по подготовке Правил землепользования и застройки муниципального образования - город Осинники, созданной постановлением администрации города Осинники от 07.10.2010  №1209-П «О создании комиссии по подготовке правил землепользования и застройки муниципального образования - город Осинники», организовать проведение публичных слушаний в соответствии с Решением Осинниковского городского Совета народных депутатов от №19.12.2008г. «О принятии Положения «О порядке организации и проведения публичных слушаний в муниципальном образовании - город Осинники» (ред. от 11.12.2012г. "О внесении изменений в положение «О порядке организации и проведения публичных слушаний в муниципальном образовании – Осинниковский городской округ»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Контроль за исполнением технической документации возложить на директора МУ « Градостроительный кадастровый центр г. Осинники» Л.Н. Боргояко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Постановление вступает в силу со дня официального опублик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left="709" w:hanging="709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. о. Главы Осинниковского</w:t>
      </w:r>
    </w:p>
    <w:p>
      <w:pPr>
        <w:pStyle w:val="Normal"/>
        <w:widowControl w:val="false"/>
        <w:spacing w:lineRule="exact" w:line="280"/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городского округа</w:t>
        <w:tab/>
        <w:tab/>
      </w: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</w:rPr>
        <w:t xml:space="preserve">                                                                         А.Ю. Габдрахманов</w:t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С постановлением ознакомлен,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с возложением обязанностей согласен            </w:t>
      </w:r>
      <w:r>
        <w:rPr>
          <w:sz w:val="20"/>
        </w:rPr>
        <w:t xml:space="preserve">_____________    _____________          </w:t>
      </w:r>
      <w:r>
        <w:rPr/>
        <w:t>Л.Н. Боргояков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(дата)                 (подпись)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 постановлением ознакомлен 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производитель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 «Градостроительный кадастровый </w:t>
      </w:r>
    </w:p>
    <w:p>
      <w:pPr>
        <w:pStyle w:val="Normal"/>
        <w:widowControl w:val="false"/>
        <w:tabs>
          <w:tab w:val="clear" w:pos="708"/>
          <w:tab w:val="left" w:pos="7920" w:leader="none"/>
          <w:tab w:val="left" w:pos="8100" w:leader="none"/>
        </w:tabs>
        <w:spacing w:lineRule="exact" w:line="280"/>
        <w:jc w:val="both"/>
        <w:rPr/>
      </w:pPr>
      <w:r>
        <w:rPr>
          <w:rFonts w:cs="Times New Roman CYR" w:ascii="Times New Roman CYR" w:hAnsi="Times New Roman CYR"/>
        </w:rPr>
        <w:t xml:space="preserve">центр г. Осинники»                                         </w:t>
      </w:r>
      <w:r>
        <w:rPr>
          <w:sz w:val="20"/>
        </w:rPr>
        <w:t xml:space="preserve">_____________    _____________             </w:t>
      </w:r>
      <w:r>
        <w:rPr/>
        <w:t>Ю.Е. Татарченко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ата)             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Ю.Е. Татарченк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-25-02</w:t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бличные слушания</w:t>
      </w:r>
    </w:p>
    <w:p>
      <w:pPr>
        <w:pStyle w:val="Normal"/>
        <w:jc w:val="both"/>
        <w:rPr/>
      </w:pPr>
      <w:r>
        <w:rPr/>
        <w:t xml:space="preserve">Администрация Осинниковского городского округа сообщает о начале проведения публичных слушаний </w:t>
      </w:r>
      <w:r>
        <w:rPr>
          <w:shd w:fill="FFFFFF" w:val="clear"/>
        </w:rPr>
        <w:t>для обсужден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 проекта схемы теплоснабжен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 муниципального образования</w:t>
      </w:r>
      <w:r>
        <w:rPr>
          <w:rStyle w:val="Appleconvertedspace"/>
          <w:shd w:fill="FFFFFF" w:val="clear"/>
        </w:rPr>
        <w:t> Осинниковского городского округа</w:t>
      </w:r>
      <w:r>
        <w:rPr/>
        <w:t>. Место проведения слушаний – МУ «Градостроительный кадастровый центр г. Осинники» (г. Осинники, ул. Советская, 6), дата проведения – с 05.07.2013 г. по 20.08.2013 г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 </w:t>
      </w:r>
      <w:r>
        <w:rPr/>
        <w:t>Мнение общественности носит рекомендательный характер и будет принято во внимание при принятии решения. Дополнительную информацию можно получить в приемные дни в МУ «Градостроительный кадастровый центр г. Осинники» с 9-00-15-00, (обед с 12-00- 13- 00 ч.), контактный телефон 4-25-02, 4-13-32. Результаты публичных слушаний будут размещены на официальном сайте администрации Осинниковского городского округа www.osinniki.org .</w:t>
      </w:r>
    </w:p>
    <w:p>
      <w:pPr>
        <w:pStyle w:val="Normal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6">
    <w:name w:val=" Знак Знак6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1">
    <w:name w:val=" Знак Знак4"/>
    <w:qFormat/>
    <w:rPr>
      <w:b/>
      <w:color w:val="000000"/>
      <w:spacing w:val="20"/>
      <w:sz w:val="24"/>
      <w:lang w:val="en-US" w:bidi="ar-SA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0432E2995A1B5B52D52D2213421908A601469D4B3E2AAACB73AD6F41982BDBD52B7765DFB14BF4Cp3BBK" TargetMode="External"/><Relationship Id="rId4" Type="http://schemas.openxmlformats.org/officeDocument/2006/relationships/hyperlink" Target="consultantplus://offline/ref=40432E2995A1B5B52D52D2213421908A601469D4B3E2AAACB73AD6F41982BDBD52B7765DFB14BC44p3BBK" TargetMode="External"/><Relationship Id="rId5" Type="http://schemas.openxmlformats.org/officeDocument/2006/relationships/hyperlink" Target="consultantplus://offline/ref=0BA84B50786A4F2D29924E1FD318E49CD7AA45D951C2FCB12F34C010E427D2BB80EFD26E390EA24D2123C9x8Y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44:00Z</dcterms:created>
  <dc:creator>Admin</dc:creator>
  <dc:description/>
  <cp:keywords/>
  <dc:language>en-US</dc:language>
  <cp:lastModifiedBy>Admin</cp:lastModifiedBy>
  <cp:lastPrinted>2013-07-10T09:18:00Z</cp:lastPrinted>
  <dcterms:modified xsi:type="dcterms:W3CDTF">2013-07-16T01:10:00Z</dcterms:modified>
  <cp:revision>8</cp:revision>
  <dc:subject/>
  <dc:title>                                                </dc:title>
</cp:coreProperties>
</file>