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67640</wp:posOffset>
            </wp:positionV>
            <wp:extent cx="723900" cy="876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u w:val="single"/>
        </w:rPr>
        <w:t xml:space="preserve">_05.07.2013  </w:t>
      </w:r>
      <w:r>
        <w:rPr/>
        <w:t xml:space="preserve">                     </w:t>
        <w:tab/>
        <w:tab/>
        <w:tab/>
        <w:t xml:space="preserve">                                                          №___</w:t>
      </w:r>
      <w:r>
        <w:rPr>
          <w:u w:val="single"/>
        </w:rPr>
        <w:t>655-П___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Об отмене Постановления № 584-П от 19.06.2013г.  «О назначении публичных слушаний по вопросу предоставлении разрешения на условно-разрешенный вид использования земельного участка»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ст. 37</w:t>
        </w:r>
      </w:hyperlink>
      <w:r>
        <w:rPr/>
        <w:t xml:space="preserve">, </w:t>
      </w:r>
      <w:hyperlink r:id="rId4">
        <w:r>
          <w:rPr>
            <w:rStyle w:val="InternetLink"/>
          </w:rPr>
          <w:t>39</w:t>
        </w:r>
      </w:hyperlink>
      <w:r>
        <w:rPr/>
        <w:t xml:space="preserve"> Градостроительного кодекса Российской Федерации, ст. 40 Устава Муниципального образования - Осинниковский городской округ, Решения Осинниковского городского Совета народных депутатов от № 19.12.2008г. «О принятии Положения «О порядке организации и проведения публичных слушаний в муниципальном образовании – город Осинники», Решения Осинниковского городского Совета народных депутатов от 11.12.2012 г. «О внесении изменений в положение «О порядке организации и проведения публичных слушаний в муниципальном образовании – Осинниковский городской округ»:</w:t>
      </w:r>
    </w:p>
    <w:p>
      <w:pPr>
        <w:pStyle w:val="Normal"/>
        <w:spacing w:lineRule="auto" w:line="360"/>
        <w:ind w:firstLine="708"/>
        <w:rPr/>
      </w:pPr>
      <w:r>
        <w:rPr/>
        <w:t xml:space="preserve">1. </w:t>
      </w:r>
      <w:r>
        <w:rPr>
          <w:rStyle w:val="Appleconvertedspace"/>
          <w:rFonts w:cs="Arial" w:ascii="Arial" w:hAnsi="Arial"/>
          <w:sz w:val="18"/>
          <w:szCs w:val="18"/>
          <w:shd w:fill="FFFFFF" w:val="clear"/>
        </w:rPr>
        <w:t> </w:t>
      </w:r>
      <w:r>
        <w:rPr/>
        <w:t>Отменить Постановление № 584-П от 19.06.2013г, «О назначении публичных слушаний по вопросу предоставлении разрешения на условно-разрешенный вид использования земельного участк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 Контроль за исполнением технической документации возложить на директора МУ « Градостроительный кадастровый центр г. Осинники» Л.Н. Боргояко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4. Постановление вступает в силу со дня официального опубликова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left="709" w:hanging="709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. о. Главы Осинниковского</w:t>
      </w:r>
    </w:p>
    <w:p>
      <w:pPr>
        <w:pStyle w:val="Normal"/>
        <w:widowControl w:val="false"/>
        <w:spacing w:lineRule="exact" w:line="280"/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городского округа</w:t>
        <w:tab/>
        <w:tab/>
      </w: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</w:rPr>
        <w:t xml:space="preserve">                                                             А.Ю. Габдрахманов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spacing w:lineRule="exact" w:line="28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С постановлением ознакомлен,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740" w:leader="none"/>
          <w:tab w:val="left" w:pos="7920" w:leader="none"/>
        </w:tabs>
        <w:rPr/>
      </w:pPr>
      <w:r>
        <w:rPr>
          <w:rFonts w:cs="Times New Roman CYR" w:ascii="Times New Roman CYR" w:hAnsi="Times New Roman CYR"/>
        </w:rPr>
        <w:t xml:space="preserve">с возложением обязанностей согласен         </w:t>
      </w:r>
      <w:r>
        <w:rPr>
          <w:sz w:val="20"/>
        </w:rPr>
        <w:t xml:space="preserve">_____________    ___________    </w:t>
      </w:r>
      <w:r>
        <w:rPr/>
        <w:t>Л.Н. Боргояков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(дата)                 (подпись)</w:t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 постановлением ознакомлен 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Times New Roman CYR" w:ascii="Times New Roman CYR" w:hAnsi="Times New Roman CYR"/>
        </w:rPr>
        <w:t xml:space="preserve">делопроизводитель 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 «Градостроительный кадастровый </w:t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7380" w:leader="none"/>
          <w:tab w:val="left" w:pos="7920" w:leader="none"/>
        </w:tabs>
        <w:spacing w:lineRule="exact" w:line="280"/>
        <w:jc w:val="both"/>
        <w:rPr/>
      </w:pPr>
      <w:r>
        <w:rPr>
          <w:rFonts w:cs="Times New Roman CYR" w:ascii="Times New Roman CYR" w:hAnsi="Times New Roman CYR"/>
        </w:rPr>
        <w:t xml:space="preserve">центр г. Осинники»                                       </w:t>
      </w:r>
      <w:r>
        <w:rPr>
          <w:sz w:val="20"/>
        </w:rPr>
        <w:t xml:space="preserve">_____________    ___________    </w:t>
      </w:r>
      <w:r>
        <w:rPr/>
        <w:t>Ю.Е. Татарченко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(дата)           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атарченко Ю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4-25-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0432E2995A1B5B52D52D2213421908A601469D4B3E2AAACB73AD6F41982BDBD52B7765DFB14BF4Cp3BBK" TargetMode="External"/><Relationship Id="rId4" Type="http://schemas.openxmlformats.org/officeDocument/2006/relationships/hyperlink" Target="consultantplus://offline/ref=40432E2995A1B5B52D52D2213421908A601469D4B3E2AAACB73AD6F41982BDBD52B7765DFB14BC44p3BB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25:00Z</dcterms:created>
  <dc:creator>Admin</dc:creator>
  <dc:description/>
  <cp:keywords/>
  <dc:language>en-US</dc:language>
  <cp:lastModifiedBy>Admin</cp:lastModifiedBy>
  <cp:lastPrinted>2013-07-10T09:37:00Z</cp:lastPrinted>
  <dcterms:modified xsi:type="dcterms:W3CDTF">2013-07-10T08:01:00Z</dcterms:modified>
  <cp:revision>11</cp:revision>
  <dc:subject/>
  <dc:title/>
</cp:coreProperties>
</file>