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70485</wp:posOffset>
            </wp:positionV>
            <wp:extent cx="762000" cy="970915"/>
            <wp:effectExtent l="0" t="0" r="0" b="0"/>
            <wp:wrapTight wrapText="bothSides">
              <wp:wrapPolygon edited="0">
                <wp:start x="-324" y="0"/>
                <wp:lineTo x="-324" y="21224"/>
                <wp:lineTo x="21588" y="21224"/>
                <wp:lineTo x="21588" y="0"/>
                <wp:lineTo x="-3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                                                                                        №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основании ст. 40 Устава муниципального образования «Осинниковский городской округ», Земельного кодекса РФ, Градостроительного кодекса РФ, Федерального Закона № 210-ФЗ от 27.07.2010г.  «Об организации предоставления государственных и муниципальных услуг», постановления Коллегии Администрации Кемеровской области № 91 от 10.04.2006г.  «Об административной реформе в Кемеровской области в 2006-2010г.г.»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sz w:val="24"/>
          <w:szCs w:val="24"/>
        </w:rPr>
        <w:t>«Подготовка и выдача градостроительных планов земельных участков»,</w:t>
      </w:r>
      <w:r>
        <w:rPr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Установить, что предоставление муниципальной услуги осуществляет муниципальное учреждение «Градостроительный кадастровый центр г. Осинники»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постановление администрации Осинниковского городского округа от 17.09.2012  № 1502/2П «Об утверждении административного регламента предоставления муниципальной услуги «Подготовка и выдача градостроительных планов земельных участков»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4"/>
          <w:szCs w:val="24"/>
        </w:rPr>
        <w:t>4. Опубликовать постановление в городской муниципальной общественно-политической газете «Время и Жизнь»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Главы городского округа по строительству О.В. Ефиманову.</w:t>
      </w:r>
    </w:p>
    <w:p>
      <w:pPr>
        <w:pStyle w:val="Normal"/>
        <w:widowControl w:val="false"/>
        <w:overflowPunct w:val="true"/>
        <w:spacing w:lineRule="exact" w:line="260"/>
        <w:ind w:left="-142" w:firstLine="862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технической документации возложить на директора МУ «Градостроительный кадастровый центр г. Осинники» Л.Н. Боргоякову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7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ind w:left="709" w:hanging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ва Осинниковского</w:t>
      </w:r>
    </w:p>
    <w:p>
      <w:pPr>
        <w:pStyle w:val="Normal"/>
        <w:widowControl w:val="false"/>
        <w:ind w:left="709" w:hanging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ородского округа</w:t>
        <w:tab/>
        <w:tab/>
        <w:tab/>
        <w:t xml:space="preserve">                                                                            И.В. Романов</w:t>
      </w:r>
    </w:p>
    <w:p>
      <w:pPr>
        <w:pStyle w:val="Normal"/>
        <w:widowControl w:val="false"/>
        <w:ind w:left="709" w:hanging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overflowPunct w:val="tru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980" w:leader="none"/>
        </w:tabs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 постановлением ознакомлен,</w:t>
        <w:tab/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 возложением обязанностей согласен      </w:t>
      </w:r>
      <w:r>
        <w:rPr>
          <w:sz w:val="24"/>
          <w:szCs w:val="24"/>
        </w:rPr>
        <w:t>_____________    _____________        О.В. Ефиманова</w:t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дата)           (подпись)</w:t>
      </w: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 постановлением ознакомлен,</w:t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 возложением обязанностей согласен       </w:t>
      </w:r>
      <w:r>
        <w:rPr>
          <w:sz w:val="24"/>
          <w:szCs w:val="24"/>
        </w:rPr>
        <w:t>_____________    _____________       Л.Н. Боргоякова</w:t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(дата)             (подпись)          </w:t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к постановлению администрации                                                       Осинниковского городского округа от__________ №______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Fonts w:cs="Times New Roman CYR" w:ascii="Times New Roman CYR" w:hAnsi="Times New Roman CYR"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административный регламент  разработан в целях повышения качества предоставления муниципальной услуги по подготовке и выдаче градостроительных планов земельных участков (далее - муниципальная услуга), создания комфортных условий для участников отношений, возникающих в ходе предоставления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1.2. Муниципальная услуга предоставляется муниципальным учреждением «Градостроительный кадастровый центр г. Осинники» (далее – МУ «ГКЦ г. Осинники»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 Предоставление муниципальной услуги осуществляется в соответствии с действующим законодательством Российской Федерации, Кемеровской области, Уставом Осинниковского городского округа, нормативно-правовыми актами органов местного самоуправления Осинниковского городского округ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ные и нормативные правовые акты, регулирующие предоставление муниципальной услуг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Конституция Российской Федерации («Российская газета», № 237, 25.12.1993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Градостроительный кодекс Российской Федерации («Российская газета № 290, 30.12.2004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Федеральный закон от </w:t>
      </w:r>
      <w:hyperlink r:id="rId3">
        <w:r>
          <w:rPr>
            <w:rStyle w:val="InternetLink"/>
            <w:iCs/>
            <w:sz w:val="24"/>
            <w:szCs w:val="24"/>
          </w:rPr>
          <w:t>27.07.2010 №210-ФЗ «</w:t>
        </w:r>
        <w:r>
          <w:rPr>
            <w:rStyle w:val="InternetLink"/>
            <w:sz w:val="24"/>
            <w:szCs w:val="24"/>
          </w:rPr>
          <w:t>Об организации предоставления государственных и муниципальных услуг»</w:t>
        </w:r>
        <w:r>
          <w:rPr>
            <w:rStyle w:val="InternetLink"/>
            <w:iCs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Федеральный закон от </w:t>
      </w:r>
      <w:hyperlink r:id="rId4">
        <w:r>
          <w:rPr>
            <w:rStyle w:val="InternetLink"/>
            <w:iCs/>
            <w:sz w:val="24"/>
            <w:szCs w:val="24"/>
          </w:rPr>
          <w:t xml:space="preserve"> 29.12.2004 № 191-ФЗ «О введении в действие Градостроительного кодекса Российской Федерации</w:t>
        </w:r>
      </w:hyperlink>
      <w:r>
        <w:rPr>
          <w:iCs/>
          <w:sz w:val="24"/>
          <w:szCs w:val="24"/>
        </w:rPr>
        <w:t>» («</w:t>
      </w:r>
      <w:r>
        <w:rPr>
          <w:sz w:val="24"/>
          <w:szCs w:val="24"/>
        </w:rPr>
        <w:t>Российская газета», № 290, 30.12.2004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06.10.2003 № 131-ФЗ «Об общих принципах организации местного самоуправления в РФ» («Российская газета», № 202, 08.10.2003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каз Министерства регионального развития Российской Федерации от 10.05.2011 № 207 «Об утверждении формы градостроительного плана земельного участка» («Российская газета», № 122, 08.06.2011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Результатом предоставления муниципальной  услуги является выданный заявителю утвержденный градостроительный план земельного участка. Градостроительный план является основанием для  выдачи разрешения на строительство и разрешения на ввод объекта в эксплуатацию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градостроительных планов земельных участков осуществляется в составе проекта межевания территории или в виде отдельного докумен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Заявителями на предоставление муниципальной услуги являются физические и юридические лица, имеющие намерение обеспечить строительство, реконструкцию объектов капитального строи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Требования к порядку предост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. Порядок информирования о правилах предоставления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Информация о порядке получения муниципальной услуги предоставляется посредство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личного консультирования специалистом в помещении МУ «ГКЦ г. Осинники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елефонной, почтовой и электронной связ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нформационно-телекоммуникационной сети общего пользования Интернет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редств массовой информ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1.2. Место нахождения муниципального учреждения «Градостроительный кадастровый центр г. Осинники»: 652811, Кемеровская область, г. Осинники, ул. Советская, 6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Часы работы:  </w:t>
      </w:r>
      <w:r>
        <w:rPr>
          <w:b/>
          <w:sz w:val="24"/>
          <w:szCs w:val="24"/>
        </w:rPr>
        <w:t>понедельник – четверг  с 8:00 до 17:00</w:t>
      </w:r>
    </w:p>
    <w:p>
      <w:pPr>
        <w:pStyle w:val="Normal"/>
        <w:tabs>
          <w:tab w:val="clear" w:pos="720"/>
          <w:tab w:val="left" w:pos="2190" w:leader="none"/>
        </w:tabs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пятница с 8:00 до 15:00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емные дни:           -            </w:t>
      </w:r>
      <w:r>
        <w:rPr>
          <w:b/>
          <w:sz w:val="24"/>
          <w:szCs w:val="24"/>
        </w:rPr>
        <w:t>вторник с 13:00 до 17:00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четверг с 8:00 до  12:00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ремя предоставления перерыва для отдыха и питания специалистов  МУ  «ГКЦ г. Осинники» - </w:t>
      </w:r>
      <w:r>
        <w:rPr>
          <w:b/>
          <w:sz w:val="24"/>
          <w:szCs w:val="24"/>
        </w:rPr>
        <w:t>с 12.00 до 13.00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ыходные дни - </w:t>
      </w:r>
      <w:r>
        <w:rPr>
          <w:b/>
          <w:sz w:val="24"/>
          <w:szCs w:val="24"/>
        </w:rPr>
        <w:t>суббота и воскресенье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елефоны: </w:t>
      </w:r>
      <w:r>
        <w:rPr>
          <w:b/>
          <w:sz w:val="24"/>
          <w:szCs w:val="24"/>
        </w:rPr>
        <w:t>4-25-02, 4-25-68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. адрес: </w:t>
      </w:r>
      <w:r>
        <w:rPr>
          <w:b/>
          <w:sz w:val="24"/>
          <w:szCs w:val="24"/>
          <w:lang w:val="en-US"/>
        </w:rPr>
        <w:t>mu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gkc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osin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.3. На официальном сайте администрации Осинниковского городского округа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u w:val="single"/>
          <w:lang w:val="en-US"/>
        </w:rPr>
        <w:t>www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osinniki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нормативные правовые акты, содержащие нормы, регулирующие деятельность по управлению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) текст настоящего административного регламента с приложения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) блок-схема последовательности действий при предоставлении муниципальной услуги на территории Осинниковского городского округа, согласно приложению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.4. Информирование о ходе предоставления муниципальной услуги и ее результатах осуществляется специалистами МУ «ГКЦ г. Осинники» при личном контакте с заявителем, а также с использованием телефонной, почтовой, электронной связи и средств сети Интерне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5 Консультации (справки) о порядке предоставления муниципальной услуги осуществляются специалистами МУ «ГКЦ г. Осинники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6. Консультации предоставляются по вопроса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еречня документов, необходимых для подготовки градостроительного плана земельного учас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наименование объекта капитального строительства, объекта, подлежащего реконструк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наименование (полное и сокращенное (если имеется) заявителя, в том числе фирменное наименование юридического лица, ИНН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адреса (юридический и почтовый) заяви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банковские реквизит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Ф.И.О., должность руководителя организ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адреса (строительный и почтовый) объекта капитального строительства, объекта, подлежащего реконструк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я могут быть выполнены от руки, машинописным способом или изготовлены посредством электронных печатающих устройст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источника получения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 времени приема и выдачи докуме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 сроков рассмотрения докуме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 принятия решения по конкретному заявл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жалования действий (бездействия) и решений должностных лиц в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осуществлении консультирования по телефону специалисты и директор  МУ «ГКЦ г. Осинники» обязаны в соответствии с поступившим запросом предоставлять следующую информац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о входящих номерах, под которыми зарегистрированы в системе документооборота МУ «ГКЦ г. Осинники» заявления по вопросам предоставления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 принятии решения по конкретному заявл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 нормативных правовых актах (наименование, номер, дата принятия), регулирующих деятельность по предоставлению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 необходимых документа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7. Консультации предоставляются  по телефону или лично в МУ «ГКЦ г. Осинники» в часы приема специалистов и дирек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консультировании по письменным обращениям ответ на обращение направляется почтовой связью в адрес заявителя в срок, не превышающий 30 календарных дней со дня регистрации письменного обращ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8. При ответах на телефонные звонки и устные обращения специалисты и директор МУ «ГКЦ г. Осинники» подробно и в корректной форме информируют обратившихся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Ответ на телефонный звонок должен начинаться с информации о наименовании отдела, фамилии, имени, отчестве и должности специалиста, принявшего телефонный звонок. Время разговора не должно превышать 10 мину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9. Сроки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 «ГКЦ г. Осинники» выдает утвержденный градостроительный план земельного участка в течение 30 дней с момента регистрации заяв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повторном обращении заявителя после устранения причин, в связи с которыми было отказано в выдаче утвержденного градостроительного плана земельного участка, при условии сохранения сложившейся градостроительной ситуации вопрос о выдаче утвержденного градостроительного плана земельного участка рассматривается в  течение  30 дней со дня регистрации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Требования к помещениям, в которых оказывается муниципальная услу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1. Прием заявителей осуществляется в специально предназначенных для приема граждан в кабинетах МУ «ГКЦ г. Осинник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справочными материалами, наглядной информацией,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3. Прием документов, их выдача, консультирование осуществляется в специально предназначенных для приема граждан кабинетах МУ «ГКЦ г. Осинники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4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Административные процедуры, в том числе в электронной форм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прием заявления о подготовке и выдаче утвержденного градостроительного плана на земельный участок (далее - заявление) и необходимых документов от заявителя, регистрация их в системе электронного документооборота МУ «ГКЦ г. Осинник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верка наличия необходимых документов, прилагаемых к заявлению, и правильности оформления представленных докуме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ка градостроительного плана земельного участк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) проверка отделом архитектуры и градостроительства подготовленного градостроительного плана земельного участка на соответствие требованиям действующего законодательст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) подготовка проекта постановления администрации Осинниковского городского округа  об утверждении градостроительного плана земельного учас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присвоение градостроительному плану идентификационного номера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дача заявителю утвержденного градостроительного плана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Прием заявления о подготовке и выдаче утвержденного градостроительного плана земельного участка и необходимых документов от заявителя, регистрация их в системе электронного документооборота МУ «ГКЦ г. Осинник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анием для начала предоставления муниципальной услуги является личное обращение заявителя (его представителя) с комплектом документов, необходимых для предоставления муниципальной услуг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документов, предоставленных заявителем:</w:t>
      </w:r>
    </w:p>
    <w:p>
      <w:pPr>
        <w:pStyle w:val="Normal"/>
        <w:widowControl w:val="false"/>
        <w:ind w:left="709" w:hanging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заявление о выдаче градостроительного плана земельного участка;</w:t>
      </w:r>
    </w:p>
    <w:p>
      <w:pPr>
        <w:pStyle w:val="Normal"/>
        <w:widowControl w:val="false"/>
        <w:ind w:left="709" w:hanging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документ, удостоверяющий личность или уполномоченного представителя заинтересованного лица;</w:t>
      </w:r>
    </w:p>
    <w:p>
      <w:pPr>
        <w:pStyle w:val="Normal"/>
        <w:widowControl w:val="false"/>
        <w:ind w:left="709" w:hanging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копии учредительных документов юридического лица (устава, свидетельство о регистрации и постановке на налоговый учет, протокол о назначении первого руководителя);</w:t>
      </w:r>
    </w:p>
    <w:p>
      <w:pPr>
        <w:pStyle w:val="Normal"/>
        <w:widowControl w:val="false"/>
        <w:ind w:left="709" w:hanging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кадастровый паспорт земельного участк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едставляет оригиналы указанных документов для сверки подлинности коп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заявления осуществляется в течение рабочего дня после подачи заявления.</w:t>
      </w:r>
    </w:p>
    <w:p>
      <w:pPr>
        <w:pStyle w:val="Normal"/>
        <w:widowControl w:val="false"/>
        <w:ind w:left="709" w:hanging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заявлению о предоставления муниципальной услуги, запрашивается через ИСМЭВ:</w:t>
      </w:r>
    </w:p>
    <w:p>
      <w:pPr>
        <w:pStyle w:val="Normal"/>
        <w:widowControl w:val="false"/>
        <w:ind w:left="709" w:hanging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технические условия на подключение объекта капитального строительства к сетям инженерно-технического обеспечения;</w:t>
      </w:r>
    </w:p>
    <w:p>
      <w:pPr>
        <w:pStyle w:val="Normal"/>
        <w:widowControl w:val="false"/>
        <w:ind w:left="709" w:hanging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технические условия на вынос сетей инженерно-технического обеспечения (в случае размещения проектируемого объекта капитального строительства на существующих сетях инженерно- технического обеспечения);</w:t>
      </w:r>
    </w:p>
    <w:p>
      <w:pPr>
        <w:pStyle w:val="Normal"/>
        <w:widowControl w:val="false"/>
        <w:ind w:left="709" w:hanging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 межевой план земельного участка;</w:t>
      </w:r>
    </w:p>
    <w:p>
      <w:pPr>
        <w:pStyle w:val="Normal"/>
        <w:widowControl w:val="false"/>
        <w:ind w:left="709" w:hanging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документы, подтверждающие право собственности Заявителя на здания, строения, расположенные на земельном участке (свидетельство о государственной регистрации права собственности и другие акты о правах на объекты недвижимости);</w:t>
      </w:r>
    </w:p>
    <w:p>
      <w:pPr>
        <w:pStyle w:val="Normal"/>
        <w:widowControl w:val="false"/>
        <w:ind w:left="709" w:hanging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 нормативный правовой акт о разрешенном использовании земельного участка, требованиях к назначению, параметрам и размещению объекта капитального строительства на земельном участке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ециалист МУ «ГКЦ г. Осинники» проводит регистрацию входящих документов и регистрирует заявление в системе электронного документооборота МУ «ГКЦ г. Осинники»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Проверка наличия необходимых документов, прилагаемых к заявлению, и правильности оформления представленных докумен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ом МУ «ГКЦ г. Осинники», ответственным за выдачу утвержденного градостроительного плана земельного участка, проводится проверка представленных документов в соответствии с перечнем, предусмотренным подпунктом 3.1.1 настоящего административного регламента, и проверка  правильности оформления представленных документов в течение 8 рабочих дней с момента регистрации заяв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Время приема заявления  и необходимых документов для предоставления муниципальной услуги не должно превышать 15 мину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верка наличия необходимых документов, прилагаемых к заявлению, осуществляется в течение одного рабочего дня с момента регистрации заявления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 Подготовка градостроительного плана земельного участк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радостроительный план изготавливается в 3-х экземпляра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е градостроительного плана земельного участка указыва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границы земельного учас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раницы зон действия публичных сервиту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информация о градостроительном регламенте (в случае, если на земельный участок распространяется действие градостроительного регламента). При этом в градостроительном плане земельного участка, за исключением случаев предоставления земельного участка для государственных или муниципальных нужд, должна содержаться информация обо всех предусмотренных градостроительным регламентом видах разрешенного использования земельного учас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информация о разрешенном использовании земельного участка, требованиях к назначению, параметрам и размещению объекта капитального строительства на указанном земельном участке (в случаях,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нформация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нформация о технических условиях подключения объектов капитального строительства к сетям инженерно-технического обеспечения (далее - технические условия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4.Специалистами МУ «ГКЦ г. Осинники» проводится заполнение формы градостроительного плана в течение пяти рабочих дней. Далее в течение пяти рабочих дней отделами МУ «ГКЦ г. Осинники» осуществляется проверка подготовленного градостроительного плана земельного участка на соответствие  треб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генерального плана гор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 землепользования и застройки в городе Осинн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достроительных регламентов 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ов градостроительного проект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а планировки территории (при его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а межевания территории (при его наличии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результатам проверки МУ «ГКЦ г. Осинники» принимает решение о  подготовке проекта распоряжения администрации Осинниковского городского округа об утверждении градостроительного плана земельного участка или о направлении его на доработку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5.Подготовка проекта распоряжения администрации Осинниковского городского округа об утверждении градостроительного плана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ом МУ «ГКЦ г. Осинники», ответственным за подготовку проекта распоряжения, на основании предоставленного пакета документов осуществляется подготовка проекта постановления администрации Осинниковского городского округа об утверждении градостроительного плана земельного участк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6. Присвоение градостроительному плану идентификационного номе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ом МУ «ГКЦ г. Осинники», ответственным за выдачу утвержденного градостроительного плана земельного участка, осуществляется присвоение градостроительному плану идентификационного номера и регистрация данного номера в журнале регистрации градостроительных планов земельных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7. Выдача заявителю утвержденного градостроительного плана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ом МУ «ГКЦ г. Осинники», ответственным за выдачу утвержденного градостроительного плана земельного участка, осуществляется выдача утвержденного градостроительного плана земельного участка. Выдача регистрируется в журнале учета исходящих документов, где указывается число, месяц, год выдачи,  ФИО лица, получившего градостроительный план, номер доверенности (при необходимости), контактный телефон, подпись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ва экземпляра градостроительного плана и 2 копии постановления администрации городского округа об утверждении градостроительного плана выдается заявителю. Третий экземпляр, электронная версия чертежа градостроительного плана и копия постановления администрации городского округа об утверждении градостроительного плана хранится в архиве МУ «ГКЦ г. Осинник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8</w:t>
      </w:r>
      <w:r>
        <w:rPr>
          <w:color w:val="767676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9  </w:t>
      </w:r>
      <w:r>
        <w:rPr>
          <w:rFonts w:cs="Arial" w:ascii="Arial" w:hAnsi="Arial"/>
          <w:spacing w:val="1"/>
          <w:sz w:val="20"/>
        </w:rPr>
        <w:t xml:space="preserve">Обратившемуся </w:t>
      </w:r>
      <w:r>
        <w:rPr>
          <w:spacing w:val="1"/>
          <w:sz w:val="24"/>
          <w:szCs w:val="24"/>
        </w:rPr>
        <w:t>гражданину высылается уведомление</w:t>
      </w:r>
      <w:r>
        <w:rPr>
          <w:sz w:val="24"/>
          <w:szCs w:val="24"/>
        </w:rPr>
        <w:t xml:space="preserve">  в течение 3 рабочих дней со дня поступления заявления</w:t>
      </w:r>
      <w:r>
        <w:rPr>
          <w:spacing w:val="1"/>
          <w:sz w:val="24"/>
          <w:szCs w:val="24"/>
        </w:rPr>
        <w:t xml:space="preserve"> в случае</w:t>
      </w:r>
      <w:r>
        <w:rPr>
          <w:sz w:val="24"/>
          <w:szCs w:val="24"/>
        </w:rPr>
        <w:t>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) отсутствие запрашиваемых докуме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достаточная информация о заявител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личие в запросе оскорбительных выраж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 случае, если в заявлении содержатся претензии, на которые ему многократно давались письменные ответы по существу в связи с ранее направляемыми обращениями (жалобами), и при этом в жалобе не приводятся новые доводы или обстоятельства,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гражданином по данному вопрос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) если от гражданина поступило заявление о прекращении рассмотрения зая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Порядок и формы контроля предост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должностными лицами МУ «ГКЦ г. Осинники», ответственными за организацию работы по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еречень должностных лиц, осуществляющих текущий контроль, проверку полноты и качества исполнения муниципальной услуги, периодичность осуществления текущего контроля устанавливаются приказами директора МУ «ГКЦ г. Осинники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кущий контроль осуществляется путем проведения должностным лицом МУ «ГКЦ г. Осинники», ответственным за организацию работы по предоставлению муниципальной услуги, проверок соблюдения и исполнения специалистами положений нормативных правовых актов Российской Федерации, Кемеровской области, Устава Осинниковкого городского округа,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МУ «ГКЦ г. Осинник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 Директор МУ «ГКЦ г. Осинники» осуществляет контроль за соблюдением порядка и сроков проверки необходимых документов, представленных заявителем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Порядок обжалования действий (бездействия), ре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ных лиц в ходе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явители имеют право на обжалование действий (бездействия), решений должностных лиц в ходе предоставления муниципальной услуги во внесудебном и судебном порядке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обжаловании действий (бездействия) во внесудебном порядке заявитель подает жалобу в письменной форме на имя директора МУ «ГКЦ г. Осинники» в каб. № 7 по адресу: ул. Советская, 6 или направляет почтовым отправление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я с жалобой в письменной форме срок рассмотрения жалобы не должен превышать 30 дней с момента регистрации жалоб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ая жалоба должна содержа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гражданина (наименование юридического лица), которым подается жалоба, его место жительства (место нахождения) или пребыв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уть обжалуемого действия (бездействия), реш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нарушенных правах заявителя или иных ли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жалобе могут быть приложены копии документов, подтверждающих обстоятельства, изложенные в жалобе. Жалоба подписывается заявителем или его представителем (при наличии доверенности, оформленной в установленном законом порядке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Если в результате рассмотрения обращение признано обоснованным, то принимается решение о применении мер дисциплинарной ответственности к должностному лицу или специалисту, допустившему нарушение требований законодательства Российской Федерации и законодательства Кемеровской области и города Осинники, настоящего административного регламента и повлекшие за собой обращени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исьменный ответ подписывается директором МУ «ГКЦ г. Осинники» и направляется заявителю по почтовому адресу, указанному в обращении. Заявитель вправе лично (или через уполномоченного доверенностью представителя) получить письменный ответ на жалоб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. Заявители вправе обжаловать решения, принятые в ходе предоставления муниципальной услуги, действия (бездействие) должностных лиц МУ «ГКЦ г. Осинники» города Осинники в судебном поряд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- руководител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ппарата администрации        </w:t>
        <w:tab/>
        <w:t xml:space="preserve">                                                               Л.А. Скрябина</w:t>
      </w:r>
      <w:r>
        <w:rPr/>
        <w:t xml:space="preserve">                   </w:t>
      </w:r>
    </w:p>
    <w:sectPr>
      <w:type w:val="nextPage"/>
      <w:pgSz w:w="11906" w:h="16838"/>
      <w:pgMar w:left="1276" w:right="708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overflowPunct w:val="true"/>
      <w:ind w:firstLine="540"/>
      <w:jc w:val="center"/>
      <w:textAlignment w:val="auto"/>
    </w:pPr>
    <w:rPr>
      <w:szCs w:val="24"/>
    </w:rPr>
  </w:style>
  <w:style w:type="paragraph" w:styleId="Msolistparagraphcxspmiddle">
    <w:name w:val="msolistparagraph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listparagraphcxsplast">
    <w:name w:val="msolistparagraphcxspla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7669;fld=134;dst=100012" TargetMode="External"/><Relationship Id="rId4" Type="http://schemas.openxmlformats.org/officeDocument/2006/relationships/hyperlink" Target="consultantplus://offline/main?base=LAW;n=117669;fld=134;dst=100012" TargetMode="External"/><Relationship Id="rId5" Type="http://schemas.openxmlformats.org/officeDocument/2006/relationships/hyperlink" Target="consultantplus://offline/main?base=RLAW021;n=46344;fld=134;dst=10029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30:00Z</dcterms:created>
  <dc:creator>User</dc:creator>
  <dc:description/>
  <cp:keywords/>
  <dc:language>en-US</dc:language>
  <cp:lastModifiedBy>Admin</cp:lastModifiedBy>
  <cp:lastPrinted>2013-06-18T10:12:00Z</cp:lastPrinted>
  <dcterms:modified xsi:type="dcterms:W3CDTF">2013-07-03T03:56:00Z</dcterms:modified>
  <cp:revision>14</cp:revision>
  <dc:subject/>
  <dc:title>                    </dc:title>
</cp:coreProperties>
</file>