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8 июня 2013 г.</w:t>
        <w:tab/>
        <w:tab/>
        <w:tab/>
        <w:tab/>
        <w:tab/>
        <w:t xml:space="preserve">                № 351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народных депутатов   18 июня  2013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городского Совета от 11 декабря 2012 года № 305-МНА  (в ред. Решения Осинниковского городского Совета от 31.01.2013г. № 328-МНА; в ред. Решения Осинниковского городского Совета от 19.03.2013г. № 336-МНА; в ред. Решения Осинниковского городского округа от 23.04.2013г. № 340-МНА)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3 год и на плановый период 2014 и 2015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1.12.2012г. № 305-МНА (в ред. Решения Осинниковского городского Совета от 31.01.2013г. № 328-МНА; в ред. Решения Осинниковского городского Совета от 19.03.2013г. № 336-МНА; в ред. Решения Осинниковского городского округа от 23.04.2013г. № 340-МНА)  «О бюджете муниципального образования  - Осинниковский городской округ на 2013 год и на плановый период 2014 и 2015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3 год и на плановый период 2014 и 2015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3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503 304,2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1 699 957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196 653,1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4 и 2015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4 год в сумме 1 465 813,7 тыс. руб. и на 2015 год в сумме 1 243 47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4 год в сумме 1 468 343,7 тыс. руб. и на 2015 год в сумме 1 246 12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4 год в сумме 2530 тыс. руб., или 1,1 процента от объема доходов бюджета городского округа на 2014 год без учета безвозмездных поступлений, и на 2015 год в сумме 2650 тыс. руб, или  1,1  процента от объема доходов бюджета городского округа на 2015 год без учета безвозмездных поступлений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Статью 9 Решения изложить в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атья 9.  Безвозмездные перечисления на 2013 год и на плановый период 2014 и  2015 годо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Утвердить общий объем безвозмездных перечислений, получаемых из областного бюджета, на 2013 год в сумме 1 081 225,3 тыс.руб, на 2014 год  в сумме 1 073 799,7 тыс.руб, на 2015 год в сумме  827 779,4 тыс.руб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3. Приложение 2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4. Приложение 4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5. Приложение 6 к Решению изложить в новой редакции согласно приложению 3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Приложение 7 к Решению изложить в новой редакции согласно приложению 4  к настоящему Решению.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8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8. Приложение 9 к Решению изложить в новой редакции согласно приложению 6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9. Приложение 10 к Решению изложить в новой редакции согласно приложению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0. Приложение 11 к Решению изложить в новой редакции согласно приложению 8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А.С. 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синниковского</w:t>
      </w:r>
    </w:p>
    <w:p>
      <w:pPr>
        <w:pStyle w:val="Normal"/>
        <w:rPr/>
      </w:pPr>
      <w:r>
        <w:rPr>
          <w:b/>
        </w:rPr>
        <w:t>городского округа</w:t>
        <w:tab/>
        <w:tab/>
        <w:tab/>
        <w:tab/>
        <w:tab/>
        <w:tab/>
        <w:tab/>
        <w:tab/>
        <w:tab/>
        <w:t xml:space="preserve">   И. В. Романов</w:t>
      </w:r>
      <w:r>
        <w:rPr>
          <w:bCs/>
        </w:rPr>
        <w:t xml:space="preserve">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8:00Z</dcterms:created>
  <dc:creator>525safarova</dc:creator>
  <dc:description/>
  <cp:keywords/>
  <dc:language>en-US</dc:language>
  <cp:lastModifiedBy>1</cp:lastModifiedBy>
  <cp:lastPrinted>2013-06-24T14:46:00Z</cp:lastPrinted>
  <dcterms:modified xsi:type="dcterms:W3CDTF">2013-06-24T07:46:00Z</dcterms:modified>
  <cp:revision>16</cp:revision>
  <dc:subject/>
  <dc:title>Проект</dc:title>
</cp:coreProperties>
</file>