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</w:r>
      <w:r>
        <w:rPr>
          <w:bCs/>
          <w:iCs/>
          <w:color w:val="000000"/>
        </w:rPr>
        <w:t xml:space="preserve">                            Приложение 1</w:t>
      </w:r>
      <w:r>
        <w:rPr>
          <w:bCs/>
          <w:color w:val="000000"/>
        </w:rPr>
        <w:t xml:space="preserve">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городского Совета «О бюджете муниципальног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образования – Осинниковский городской округ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на 2013 год и на плановый период 2014 и 2015 годов»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               </w:t>
      </w:r>
      <w:r>
        <w:rPr>
          <w:bCs/>
          <w:color w:val="000000"/>
        </w:rPr>
        <w:tab/>
        <w:tab/>
        <w:t xml:space="preserve">    </w:t>
        <w:tab/>
        <w:t xml:space="preserve">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 xml:space="preserve">                 «Приложение 2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народных депутатов от 11 декабря  2012 года №  305 - М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городской округ на 2013 год и на плановый период 2014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и 2015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 коды 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1580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42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1 04000 04 0000 180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3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019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02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04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044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 автомобильными дорогами новых микрорайон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046 04 0000 151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7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2073 04 0000 15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технопарк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2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7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208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208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9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16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приобретение специализированной лесопожарной техники и оборуд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33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4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0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для лиц, награжденных знаком "Почетный донор  СССР", "Почетный донор России"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05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рганизацию, регулирование и охрану водных биологических ресур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06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храну и использование охотничьих ресур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10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1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1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оощрение лучших учител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отдельных полномочий в области лесных отнош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отдельных полномочий в области водных отнош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3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4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5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60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6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306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 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7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финансовое обеспечение закупок диагностических средств для выявления и  мониторинга лечения лиц, инфицированных вирусами иммунодефицита человека и гепатитов В и С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7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9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4012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4017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даваемые бюджетам городских округов на выплату региональной доплаты к пенсии  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02 0901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9023 04 0000 151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9071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907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а Фонда  социального страхования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907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09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3 04000 04 0000 180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3 0403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3 04040 04 0001 180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3 04099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04 0400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0403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1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 (на подготовку и проведение мероприятий, посвященных празднованию Дня города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17:00Z</dcterms:created>
  <dc:creator>525safarova</dc:creator>
  <dc:description/>
  <cp:keywords/>
  <dc:language>en-US</dc:language>
  <cp:lastModifiedBy>1</cp:lastModifiedBy>
  <cp:lastPrinted>2013-06-26T16:27:00Z</cp:lastPrinted>
  <dcterms:modified xsi:type="dcterms:W3CDTF">2013-07-02T06:55:00Z</dcterms:modified>
  <cp:revision>44</cp:revision>
  <dc:subject/>
  <dc:title>Проект</dc:title>
</cp:coreProperties>
</file>