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9180</wp:posOffset>
                </wp:positionH>
                <wp:positionV relativeFrom="paragraph">
                  <wp:posOffset>58420</wp:posOffset>
                </wp:positionV>
                <wp:extent cx="743585" cy="904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4295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25pt;mso-wrap-distance-left:9pt;mso-wrap-distance-right:9pt;mso-wrap-distance-top:0pt;mso-wrap-distance-bottom:0pt;margin-top:4.6pt;mso-position-vertical-relative:text;margin-left:28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4295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14.06.2013          </w:t>
      </w: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572-П     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рограммы проведения мониторинга качества предоставления  муниципальных услуг в муниципальном образовании - Осинниковский городской округ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соответствии с распоряжением Коллегии Администрации Кемеровской области от 19.03.2013 года № 226-р «О внесении изменений в распоряжение Коллегии Администрации Кемеровской области от 14.07.2011 № 620-р «Об утверждении Программы  проведения мониторинга качества предоставления государственных и муниципальных услуг в Кемеровской области» </w:t>
      </w:r>
      <w:r>
        <w:rPr>
          <w:sz w:val="28"/>
          <w:szCs w:val="28"/>
        </w:rPr>
        <w:t>утвердить Программу проведения мониторинга качества предоставления  муниципальных услуг в муниципальном образовании - Осинниковский городской округ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 Утвердить Мероприятия по проведению мониторинга </w:t>
      </w:r>
      <w:r>
        <w:rPr>
          <w:sz w:val="28"/>
          <w:szCs w:val="28"/>
        </w:rPr>
        <w:t>качества предоставления  муниципальных услуг в муниципальном образовании - Осинниковский городской округ в соответствии с приложением № 1 к настоящему постановлению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 Утвердить Положение к Программе проведения мониторинга качества предоставления муниципальных услуг в муниципальном образовании – Осинниковский городской округ в соответствии с приложением № 2 к настоящему постановлению.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Утвердить форму Плана-графика проведения мониторинга качества предоставления муниципальных услуг в соответствии с приложением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4. Признать утратившим силу Постановление администрации Осинниковского городского округа № 967-П от 18.06.2012 года «Об утверждении </w:t>
      </w:r>
      <w:r>
        <w:rPr>
          <w:sz w:val="28"/>
          <w:szCs w:val="28"/>
        </w:rPr>
        <w:t>Программы проведения мониторинга качества предоставления  муниципальных услуг в муниципальном образовании - Осинниковский городской округ</w:t>
      </w:r>
      <w:r>
        <w:rPr>
          <w:rFonts w:eastAsia="Times New Roman"/>
          <w:sz w:val="28"/>
          <w:szCs w:val="28"/>
          <w:lang w:eastAsia="ru-RU"/>
        </w:rPr>
        <w:t>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городского округа по экономике и коммерции Ю.А. Самарскую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Глава </w:t>
      </w:r>
      <w:r>
        <w:rPr>
          <w:rFonts w:eastAsia="Times New Roman"/>
          <w:sz w:val="28"/>
          <w:szCs w:val="28"/>
          <w:lang w:eastAsia="ru-RU"/>
        </w:rPr>
        <w:t xml:space="preserve">Осин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городского округа</w:t>
      </w:r>
      <w:r>
        <w:rPr>
          <w:sz w:val="28"/>
          <w:szCs w:val="28"/>
        </w:rPr>
        <w:tab/>
        <w:tab/>
        <w:t xml:space="preserve">                                                                       И.В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становлением ознакомле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возложением обязанностей согласен                 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     Ю.А. Сама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В. Попова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-30-00</w:t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ru-RU"/>
        </w:rPr>
        <w:t>от «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14   </w:t>
      </w:r>
      <w:r>
        <w:rPr>
          <w:rFonts w:eastAsia="Times New Roman"/>
          <w:sz w:val="28"/>
          <w:szCs w:val="28"/>
          <w:lang w:eastAsia="ru-RU"/>
        </w:rPr>
        <w:t xml:space="preserve">»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  июня 2013 г.       </w:t>
      </w:r>
      <w:r>
        <w:rPr>
          <w:rFonts w:eastAsia="Times New Roman"/>
          <w:sz w:val="28"/>
          <w:szCs w:val="28"/>
          <w:lang w:eastAsia="ru-RU"/>
        </w:rPr>
        <w:t xml:space="preserve"> №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572-П   _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Мероприятия по проведению мониторинга качества предоставления  муниципальных услуг в муниципальном образовании - Осинниковский городской округ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71"/>
        <w:gridCol w:w="1842"/>
        <w:gridCol w:w="3261"/>
      </w:tblGrid>
      <w:tr>
        <w:trPr>
          <w:trHeight w:val="5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Срок исполн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ветственные исполнители</w:t>
            </w:r>
          </w:p>
        </w:tc>
      </w:tr>
    </w:tbl>
    <w:p>
      <w:pPr>
        <w:pStyle w:val="TextBodyIndent"/>
        <w:spacing w:lineRule="auto" w:line="24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842"/>
        <w:gridCol w:w="326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Структурным подразделениям администрации Осинниковского городского округа и органам, входящим в структуру администрации Осинниковского городского округа: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058400</wp:posOffset>
                      </wp:positionH>
                      <wp:positionV relativeFrom="page">
                        <wp:posOffset>3829685</wp:posOffset>
                      </wp:positionV>
                      <wp:extent cx="627380" cy="3810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274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92.05pt;margin-top:301.55pt;width:49.35pt;height:29.95pt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lang w:val="ru-RU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беспечить проведение мониторинга качества предоставления муниципальных услуг в соответствующих сферах деятельности, в соответствии с методикой проведения мониторинга качества предоставления муницип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Ежегодно до 05 сентября отчетного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Заместител</w:t>
            </w:r>
            <w:r>
              <w:rPr>
                <w:b w:val="false"/>
                <w:lang w:val="ru-RU"/>
              </w:rPr>
              <w:t>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ru-RU"/>
              </w:rPr>
              <w:t>Главы городского округа</w:t>
            </w:r>
            <w:r>
              <w:rPr>
                <w:b w:val="false"/>
              </w:rPr>
              <w:t>, руководител</w:t>
            </w:r>
            <w:r>
              <w:rPr>
                <w:b w:val="false"/>
                <w:lang w:val="ru-RU"/>
              </w:rPr>
              <w:t>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ru-RU"/>
              </w:rPr>
              <w:t>структурных подразделений администрации Осинниковского городского округа, руководители органов, входящих в структуру администрации Осинник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Ежегодно утверждать отраслевые календарные планы-графики проведения мониторинга качества предоставления муниципальных услуг в соответствующих сферах деятельности по форме, утвержденной настоящим постано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о 05 июля отчетного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Заместител</w:t>
            </w:r>
            <w:r>
              <w:rPr>
                <w:b w:val="false"/>
                <w:lang w:val="ru-RU"/>
              </w:rPr>
              <w:t xml:space="preserve">и </w:t>
            </w:r>
            <w:r>
              <w:rPr>
                <w:b w:val="false"/>
              </w:rPr>
              <w:t xml:space="preserve"> Главы городского округа</w:t>
            </w:r>
            <w:r>
              <w:rPr>
                <w:b w:val="false"/>
                <w:lang w:val="ru-RU"/>
              </w:rPr>
              <w:t xml:space="preserve">, </w:t>
            </w:r>
            <w:r>
              <w:rPr>
                <w:b w:val="false"/>
              </w:rPr>
              <w:t xml:space="preserve">руководители структурных подразделений администрации </w:t>
            </w:r>
            <w:r>
              <w:rPr>
                <w:b w:val="false"/>
                <w:lang w:val="ru-RU"/>
              </w:rPr>
              <w:t xml:space="preserve">Осинниковского </w:t>
            </w:r>
            <w:r>
              <w:rPr>
                <w:b w:val="false"/>
              </w:rPr>
              <w:t>городского округа</w:t>
            </w:r>
            <w:r>
              <w:rPr>
                <w:b w:val="false"/>
                <w:lang w:val="ru-RU"/>
              </w:rPr>
              <w:t>, руководители органов, входящих в структуру администрации Осинниковского городского округа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Ежегодно представлять в отдел экономики и ценообразования администрации Осинниковского городского округа доклад о результатах мониторинга качества предоставления муниципальных услуг в соответствующих сферах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До 05 сентября отчетного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Заместител</w:t>
            </w:r>
            <w:r>
              <w:rPr>
                <w:b w:val="false"/>
                <w:lang w:val="ru-RU"/>
              </w:rPr>
              <w:t xml:space="preserve">и </w:t>
            </w:r>
            <w:r>
              <w:rPr>
                <w:b w:val="false"/>
              </w:rPr>
              <w:t xml:space="preserve"> Главы городского округа</w:t>
            </w:r>
            <w:r>
              <w:rPr>
                <w:b w:val="false"/>
                <w:lang w:val="ru-RU"/>
              </w:rPr>
              <w:t xml:space="preserve">, руководители </w:t>
            </w:r>
            <w:r>
              <w:rPr>
                <w:b w:val="false"/>
              </w:rPr>
              <w:t xml:space="preserve">структурных подразделений администрации </w:t>
            </w:r>
            <w:r>
              <w:rPr>
                <w:b w:val="false"/>
                <w:lang w:val="ru-RU"/>
              </w:rPr>
              <w:t>Осинниковского</w:t>
            </w:r>
            <w:r>
              <w:rPr>
                <w:b w:val="false"/>
              </w:rPr>
              <w:t xml:space="preserve"> городского округа</w:t>
            </w:r>
            <w:r>
              <w:rPr>
                <w:b w:val="false"/>
                <w:lang w:val="ru-RU"/>
              </w:rPr>
              <w:t>, руководители органов, входящих в структуру администрации Осинник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делу экономики и ценообразования администрации Осинниковского городского округа ежегодно предоставлять в департамент информационных технологий Кемеровской области сводный доклад о результатах мониторинга качества предоставления муниципальных услуг в городском окр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о 15 сентября отчетного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меститель Главы городского округа по экономике и коммерции</w:t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TextBodyIndent"/>
        <w:ind w:hanging="0"/>
        <w:rPr>
          <w:rFonts w:eastAsia="Times New Roman"/>
          <w:b w:val="false"/>
          <w:b w:val="false"/>
          <w:sz w:val="28"/>
          <w:szCs w:val="28"/>
          <w:lang w:val="ru-RU" w:eastAsia="ru-RU"/>
        </w:rPr>
      </w:pPr>
      <w:r>
        <w:rPr>
          <w:rFonts w:eastAsia="Times New Roman"/>
          <w:b w:val="false"/>
          <w:sz w:val="28"/>
          <w:szCs w:val="28"/>
          <w:lang w:val="ru-RU" w:eastAsia="ru-RU"/>
        </w:rPr>
      </w:r>
    </w:p>
    <w:p>
      <w:pPr>
        <w:pStyle w:val="TextBodyIndent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правляющий делами – </w:t>
      </w:r>
    </w:p>
    <w:p>
      <w:pPr>
        <w:pStyle w:val="TextBodyIndent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руководитель аппарата</w:t>
        <w:tab/>
        <w:tab/>
        <w:t xml:space="preserve">                                                            Л.А. Скрябина</w:t>
      </w:r>
      <w:r>
        <w:br w:type="page"/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ru-RU"/>
        </w:rPr>
        <w:t>от «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14   </w:t>
      </w:r>
      <w:r>
        <w:rPr>
          <w:rFonts w:eastAsia="Times New Roman"/>
          <w:sz w:val="28"/>
          <w:szCs w:val="28"/>
          <w:lang w:eastAsia="ru-RU"/>
        </w:rPr>
        <w:t xml:space="preserve">»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июня 2013 г.     </w:t>
      </w:r>
      <w:r>
        <w:rPr>
          <w:rFonts w:eastAsia="Times New Roman"/>
          <w:sz w:val="28"/>
          <w:szCs w:val="28"/>
          <w:lang w:eastAsia="ru-RU"/>
        </w:rPr>
        <w:t xml:space="preserve"> №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572-П    _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ПОЛОЖЕНИЕ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Программе проведения мониторинга качества предоставления муниципальных услуг в муниципальном образовании – Осинниковский городской округ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1. Настоящая Программа проведения мониторинга качества предоставления муниципальных услуг в муниципальном образовании – Осинниковский городской округ разработана в соответствии и в целях оптимизации и повышения качества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2. Под мониторингом качества предоставления муниципальных услуг в муниципальном образовании - Осинниковский городской округ (далее - мониторинг) понимается сбор и анализ первичной информации о фактическом уровне качества предоставляемых муниципальных услуг, его соответствии требованиям, содержащимся в административных регламентах предоставления соответствующих муниципальных услу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3. Целями мониторинга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анализ и оценка нормативно установленных и фактических значений основных и дополнительных параметров, характеризующих качество и доступность предоставления муниципальных услуг гражданам и организациям, в том числе временных и финансовых затрат на получение (достижение) конечного результата муниципальной услуги, необходимых для решения жизненной ситуаци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оследующее определение и реализация мер по улучшению выявленных значений исследованных параметров качества и доступности муниципальных  услуг гражданам и организац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контроль последующей динамики исследованных параметров качества и доступности муниципальных услуг, результативности мер по их улучш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4. Задачами мониторинга являются выявл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несоблюдения стандартов качества муниципальных услуг, в том числе стандартов комфортности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типовых проблем, возникающих у заявителей при получении муниципальных услуг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удовлетворенности получателей муниципальной услуги ее качеством и доступностью (в целом и по исследуемым параметрам), их ожидания в отношении улучшения качества предоставления исследуемой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обращений заявителя в органы местного самоуправления, организации, обусловленных требованиями указанных органов, необходимыми для получения конечного результата муниципальной услуги: нормативно установленных и фактических (реальных), состава и количеств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финансовых затрат заявителя при получении им конечного результата муниципальных услуги: нормативно установленных и реальных (по всем необходимым обращениям и муниципальной услуге в целом), отклонения реальных от нормативно установленных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временных затрат заявителя при получении им конечного результата муниципальной услуги: нормативно установленных и реальных (по всем необходимым обращениям и муниципальной услуге в целом), отклонения реальных от нормативно установленных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наличия неформальных платежей (платежей, не имеющих документального подтверждения) в связи с получением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бъект мониторин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. Объектом мониторинга являются наиболее массовые и общественно значимые муниципальные услуги, предоставляемые в муниципальном образовании - Осинниковский городской округ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 в сфере образования и наук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едоставление информации о текущей успеваемости учащегося, ведение электронного дневника и электронного журнала успеваемост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едоставление информации об организации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Осинников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) в сфере здравоохранения: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ием заявок (запись) на прием к врачу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оказание стационарной медицинской помощ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оказание амбулаторно-поликлинической помощ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 в сфере культур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едоставление доступа к справочно-поисковому аппарату библиотек, базам данных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сфере имущественно-земельных отношений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выдача решений о предоставлении земельных участков для индивидуального жилищного строительства на территории Осинниковского городского округа, государственная собственность на которые не разграничена и земельных участков, находящихся 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оформление прав на земельные участки на территории Осинниковского городского округа, государственная собственность на которые не разграничена и земельных участков, находящихся в муниципальной собственности, на которых расположены здания, строения, сооруж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едоставление земельных участков на территории Осинниковского городского округа, государственная собственность на которые не разграничена и земельных участков, находящихся в муниципальной собственности, для целей, не связанных со строительство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едоставление земельных участков на территории Осинниковского городского округа, государственная собственность на которые не разграничена и земельных участков, находящихся в муниципальной собственности, для строительства с предварительным согласование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едоставление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утверждение схем расположения земельных участков на кадастровом плане территори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выдача разрешений на установку рекламных конструкций на территории муниципального образования – Осинниковский городской округ, аннулирование таких разрешений, выдача предписаний о демонтаже самовольно установленных вновь рекламных констру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  <w:lang w:eastAsia="ru-RU"/>
        </w:rPr>
        <w:t>в сфере архитектуры и градостроительств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- выдача разрешения на ввод объекта капитального строительства в эксплуатацию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- выдача разрешения на строительство, реконструкцию, капитальный ремонт объекта капитального строительства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инятие документов, а также решений о переводе или об отказе в переводе жилого помещения в нежилое помещение или нежилого помещения в жилое помещение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- согласование переустройства и(или) перепланировки жилых помещений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в жилищной сфере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ием заявлений, документов, а также постановки на учет в качестве нуждающихся в жилых помещениях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оциальной сфер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инятие решений об отнесении семьи к многодетной, и о предоставлении мер социальной поддержки многодетным семья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значение ежемесячного пособия по уходу за ребенко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циальная поддержка граждан и социальное обслуживание граждан, находящихся в трудной жизненной ситуаци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дополнительное возмещение стоимости услуг по погребению за счет средств бюджета городского округа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ием заявлений о предоставлении средств областного материнского капитала и соответствующих документо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) в сфере жилищно-коммунального хозяйства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оставление информации о порядке предоставления жилищно-коммунальных услуг населению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бор, вывоз, утилизация (захоронение) твердых бытовых отходо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рганизация в границах муниципального образования электро-, тепло-, газо- и водоснабжения, снабжения населения топливо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2. В ходе мониторинга исследую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нормативные правовые и иные акты, регулирующие предоставление муниципальных услуг, устанавливающие требования к исследуемым параметрам их качества и доступност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актика предоставления исследуемых муниципальных услуг, применения установленных требований к их качеству и доступност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оценка гражданами и организациями качества и доступности муниципальных услуг, в том числе по рассматриваемым параметрам, их ожидания улучшения качества и доступности муниципальных услу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Методы проведения мониторин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3.1. В соответствии с утвержденным графиком проведения мониторинга осуществляю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изучение документов (анализ нормативных правовых актов, регулирующих предоставление муниципальной услуги) с целью определения или уточнения, учета динамики нормативно устанавливаемых значений рассматриваемых параметров исследуемой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опрос граждан (организаций), являющихся получателями муниципальной услуги, представителей получателей муниципальной услуги (объединения граждан и организаций), экспертов (в случае необходимости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3.2. Опросы проводятся путем заполнения анкет, формы которых утверждаются  в Методике проведения мониторинга качества предоставления муниципальных услуг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зультаты проведения мониторин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1. Доклад о результатах проведения мониторинга представляется в отдел экономики и ценообразования администрации Осинниковского городского округа в соответствии с методическими рекомендациями по проведению мониторинга качества предоставления муниципальных услуг, изложенных в Приложении к Постановлению администрации  Осинниковского городского округа № 1711-П от 23.10.2012 года «Об утверждении методических рекомендациях по проведению мониторинга качества предоставления муниципальных услуг в Осинниковском городском округе» до 05 сентября отчетного год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2. Результаты проведения мониторинга учитываются при разработке предложений о внесении изменений в нормативные правовые акты, регулирующие предоставление муниципальных услу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3. Итоги мониторинга размещаются на официальном сайте администрации Осинниковского городского округа в сети Интернет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TextBodyIndent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руководитель аппарата</w:t>
        <w:tab/>
        <w:tab/>
        <w:t xml:space="preserve">                                                            Л.А. Скрябина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ru-RU"/>
        </w:rPr>
        <w:t>от «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14   </w:t>
      </w:r>
      <w:r>
        <w:rPr>
          <w:rFonts w:eastAsia="Times New Roman"/>
          <w:sz w:val="28"/>
          <w:szCs w:val="28"/>
          <w:lang w:eastAsia="ru-RU"/>
        </w:rPr>
        <w:t xml:space="preserve">»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июня 2013 г.    </w:t>
      </w:r>
      <w:r>
        <w:rPr>
          <w:rFonts w:eastAsia="Times New Roman"/>
          <w:sz w:val="28"/>
          <w:szCs w:val="28"/>
          <w:lang w:eastAsia="ru-RU"/>
        </w:rPr>
        <w:t xml:space="preserve"> №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   572-П    _</w:t>
      </w:r>
    </w:p>
    <w:p>
      <w:pPr>
        <w:pStyle w:val="Normal"/>
        <w:shd w:fill="FFFFFF" w:val="clear"/>
        <w:spacing w:lineRule="exact" w:line="278" w:before="562" w:after="0"/>
        <w:ind w:right="19" w:hanging="0"/>
        <w:jc w:val="cente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лан-график</w:t>
      </w:r>
    </w:p>
    <w:p>
      <w:pPr>
        <w:pStyle w:val="Normal"/>
        <w:shd w:fill="FFFFFF" w:val="clear"/>
        <w:spacing w:lineRule="exact" w:line="278"/>
        <w:ind w:right="29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оведения мониторинга качества предоставления муниципальных услуг </w:t>
      </w:r>
    </w:p>
    <w:p>
      <w:pPr>
        <w:pStyle w:val="TextBodyIndent"/>
        <w:ind w:hanging="0"/>
        <w:rPr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2212"/>
        <w:gridCol w:w="2281"/>
        <w:gridCol w:w="1871"/>
        <w:gridCol w:w="1623"/>
        <w:gridCol w:w="1790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ind w:left="-9" w:right="-67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3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муниципальной услуги, по которой намечено проведение мониторинга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органа, оказывающего муниципальную услугу, в котором намечено проведение мониторинг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ероприят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рок выполнени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9" w:right="1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тветственные </w:t>
            </w:r>
            <w:r>
              <w:rPr>
                <w:color w:val="000000"/>
                <w:spacing w:val="-1"/>
                <w:sz w:val="28"/>
                <w:szCs w:val="28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ind w:hanging="0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96500</wp:posOffset>
                </wp:positionH>
                <wp:positionV relativeFrom="page">
                  <wp:posOffset>3894455</wp:posOffset>
                </wp:positionV>
                <wp:extent cx="62738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7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95.05pt;margin-top:306.65pt;width:49.35pt;height:29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правляющий делами – </w:t>
      </w:r>
    </w:p>
    <w:p>
      <w:pPr>
        <w:pStyle w:val="TextBodyIndent"/>
        <w:ind w:hanging="0"/>
        <w:rPr/>
      </w:pPr>
      <w:r>
        <w:rPr>
          <w:b w:val="false"/>
          <w:lang w:val="ru-RU"/>
        </w:rPr>
        <w:t>руководитель аппарата</w:t>
        <w:tab/>
        <w:tab/>
        <w:t xml:space="preserve">                                                            Л.А. Скрябина</w:t>
      </w:r>
    </w:p>
    <w:sectPr>
      <w:type w:val="nextPage"/>
      <w:pgSz w:w="11906" w:h="16838"/>
      <w:pgMar w:left="1134" w:right="567" w:gutter="0" w:header="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eastAsia="Times New Roman"/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2">
    <w:name w:val="Основной текст с отступом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rFonts w:eastAsia="Times New Roman"/>
      <w:b/>
      <w:bCs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54:00Z</dcterms:created>
  <dc:creator>Хорешок Лена</dc:creator>
  <dc:description/>
  <cp:keywords/>
  <dc:language>en-US</dc:language>
  <cp:lastModifiedBy>User</cp:lastModifiedBy>
  <cp:lastPrinted>2013-06-06T10:50:00Z</cp:lastPrinted>
  <dcterms:modified xsi:type="dcterms:W3CDTF">2013-06-18T01:47:00Z</dcterms:modified>
  <cp:revision>28</cp:revision>
  <dc:subject/>
  <dc:title>ПОСТАНОВЛЕНИЕ</dc:title>
</cp:coreProperties>
</file>