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</w:t>
      </w:r>
      <w:r>
        <w:rPr/>
        <w:t>Городской Совет народных депутатов города Осинники Кеме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« 19»  мая 2004г.</w:t>
        <w:tab/>
        <w:tab/>
        <w:tab/>
        <w:tab/>
        <w:tab/>
        <w:tab/>
        <w:t xml:space="preserve">                        № 12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Основные правил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лепользования в городе Осинники  (приня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. гор. Совета от 09.04.2003г. №485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Гражданским кодексом РФ (Глава 17), статьей 11 Земельного кодекса РФ, подпунктом 2.15. пункта 2 ст.19 Устава города, городской Совет народных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Cs/>
        </w:rPr>
        <w:t>1.Внести в Основные правила землепользования  в городе Осинники, принятые постановлением городского Совета от 09.04.2003г. №485,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1. В статье 2, пункте 1 подпункте 1.5. слова – «Осинниковский филиал ГУП «Кемеровский областной центр земельного кадастра:» заменить словами – «Юридические лица, независимо от ведомственной принадлежности и форм собственности, и граждане, получившие в установленном порядке лицензии на право выполнения работ по межеванию земель:»;</w:t>
      </w:r>
    </w:p>
    <w:p>
      <w:pPr>
        <w:pStyle w:val="Normal"/>
        <w:jc w:val="both"/>
        <w:rPr>
          <w:bCs/>
        </w:rPr>
      </w:pPr>
      <w:r>
        <w:rPr>
          <w:bCs/>
        </w:rPr>
        <w:t>1.2. В статье 2, пункте 1 подпункте 1.5. слова – «в соответствии с действующим законодательством, осуществляет иную деятельность, предусмотренную положением о филиале» заменить словами « в соответствии с действующим законодательством, выполняет иные работы, входящие в содержание деятельности по межеванию земель»;</w:t>
      </w:r>
    </w:p>
    <w:p>
      <w:pPr>
        <w:pStyle w:val="Normal"/>
        <w:jc w:val="both"/>
        <w:rPr>
          <w:bCs/>
        </w:rPr>
      </w:pPr>
      <w:r>
        <w:rPr>
          <w:bCs/>
        </w:rPr>
        <w:t>1.3. В статье 12, абзаце 1 слова  « до 1 января 2004»  заменить словами «до 1 января 2006г.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Совета</w:t>
        <w:tab/>
        <w:t xml:space="preserve">                                                                                     А.Быков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6:00Z</dcterms:created>
  <dc:creator>1</dc:creator>
  <dc:description/>
  <dc:language>en-US</dc:language>
  <cp:lastModifiedBy>SOVET-US</cp:lastModifiedBy>
  <cp:lastPrinted>2003-04-10T13:54:00Z</cp:lastPrinted>
  <dcterms:modified xsi:type="dcterms:W3CDTF">2020-06-23T08:46:00Z</dcterms:modified>
  <cp:revision>2</cp:revision>
  <dc:subject/>
  <dc:title/>
</cp:coreProperties>
</file>