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114300</wp:posOffset>
            </wp:positionV>
            <wp:extent cx="685800" cy="800100"/>
            <wp:effectExtent l="0" t="0" r="0" b="0"/>
            <wp:wrapTopAndBottom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мер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– Осинниковский городской окр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Осинниковского городск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.12.2012                                                                            </w:t>
        <w:tab/>
        <w:tab/>
        <w:tab/>
        <w:tab/>
        <w:t xml:space="preserve"> №2010-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административного регламен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ием заявлений, постановка на учет и зачисление дете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образовательные учреждения, реализующие основную образовательную программу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ошкольного образования (детские сады)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Федерального закона от 27.07.2010  №210-ФЗ «Об организации предоставления государственных и муниципальных услуг», постановления администрации Осинниковского городского округа от 19.06.2012  №1005-п «Об утверждении Порядка разработки и утверждения административных регламентов предоставления муниципальных услуг (исполнения муниципальных функций)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Утвердить прилагаемый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bCs/>
          <w:sz w:val="24"/>
          <w:szCs w:val="24"/>
        </w:rPr>
        <w:t>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</w:t>
      </w:r>
      <w:r>
        <w:rPr>
          <w:rFonts w:cs="Times New Roman" w:ascii="Times New Roman" w:hAnsi="Times New Roman"/>
          <w:sz w:val="24"/>
          <w:szCs w:val="24"/>
        </w:rPr>
        <w:t xml:space="preserve">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знать утратившим силу постановление администрации Осинниковского городского округа от 07.03.2012  №448-п «Об утверждении административного регламента «</w:t>
      </w:r>
      <w:r>
        <w:rPr>
          <w:rFonts w:cs="Times New Roman" w:ascii="Times New Roman" w:hAnsi="Times New Roman"/>
          <w:bCs/>
          <w:sz w:val="24"/>
          <w:szCs w:val="24"/>
        </w:rPr>
        <w:t>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3. Опубликовать настоящее постановление в городской общественно-политической  газете «Время и жизнь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4. Настоящее постановление вступает в силу с момента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Контроль за исполнением настоящего постановления возложить на заместителя Главы городского округа по социальным вопросам Миллер Е.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Осинников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родского округа                                                                   </w:t>
        <w:tab/>
        <w:tab/>
        <w:tab/>
        <w:t xml:space="preserve">  И.В. Романов   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С. В. Круль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-42-44</w:t>
      </w:r>
    </w:p>
    <w:p>
      <w:pPr>
        <w:pStyle w:val="Style71"/>
        <w:widowControl/>
        <w:ind w:firstLine="6521"/>
        <w:jc w:val="left"/>
        <w:rPr/>
      </w:pPr>
      <w:r>
        <w:rPr/>
        <w:t>Приложение</w:t>
      </w:r>
    </w:p>
    <w:p>
      <w:pPr>
        <w:pStyle w:val="Style71"/>
        <w:widowControl/>
        <w:ind w:firstLine="6521"/>
        <w:jc w:val="left"/>
        <w:rPr/>
      </w:pPr>
      <w:r>
        <w:rPr/>
        <w:t>к постановлению администрации</w:t>
      </w:r>
    </w:p>
    <w:p>
      <w:pPr>
        <w:pStyle w:val="Style71"/>
        <w:widowControl/>
        <w:ind w:firstLine="6521"/>
        <w:jc w:val="left"/>
        <w:rPr/>
      </w:pPr>
      <w:r>
        <w:rPr/>
        <w:t>Осинниковского городского округа</w:t>
      </w:r>
    </w:p>
    <w:p>
      <w:pPr>
        <w:pStyle w:val="Style71"/>
        <w:widowControl/>
        <w:ind w:firstLine="6521"/>
        <w:jc w:val="left"/>
        <w:rPr/>
      </w:pPr>
      <w:r>
        <w:rPr/>
        <w:t>от 24.12.2012   № 2010-п</w:t>
      </w:r>
    </w:p>
    <w:p>
      <w:pPr>
        <w:pStyle w:val="Style71"/>
        <w:widowControl/>
        <w:ind w:firstLine="709"/>
        <w:jc w:val="both"/>
        <w:rPr>
          <w:rStyle w:val="FontStyle63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FontStyle6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министративный регламент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положения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bCs/>
          <w:sz w:val="24"/>
          <w:szCs w:val="24"/>
        </w:rPr>
        <w:t>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</w:t>
      </w:r>
      <w:r>
        <w:rPr>
          <w:rFonts w:cs="Times New Roman" w:ascii="Times New Roman" w:hAnsi="Times New Roman"/>
          <w:sz w:val="24"/>
          <w:szCs w:val="24"/>
        </w:rPr>
        <w:t>» (далее – административный регламент) определяет сроки и последовательность действий Управления образования администрации Осинниковского городского округа (далее – Управление образования) при осуществлении указанных полномоч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Основанием для предоставления муниципальной услуги является обращение родителей (законных представителей) ребенка, поступившее в адрес Управления обра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орядок информирования о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1. Информация о порядке предоставления муниципальной услуги предоставляется непосредственно в часы приема граждан специалистом Управления образования, с использованием почтовой, телефонной связи, посредством Интернета, размещения информации на информационных стенда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нахождения Управления образования администрации Осинниковского городского округ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652811, Кемеровская область, г. Осинники, ул. Советская, 15, кабинет № 23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 электронной почте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uog.osinniki@gmail.com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айт Управления образования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www.eduosin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ы Управления образования, организующего предоставление муниципальной услуг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-42-44 (приемная Управления образования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-37-58 (специалист по дошкольному образованию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работы Управления образов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едельник - пятница с 08.00 до 17.00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ыв с 12.00 до 13.00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бота, воскресенье - выходные дн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по оказанию муниципальной услуги: в соответствии с графиком приема граждан специалистом Управления образования - каждый понедельник с 8:00 до 12:00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предоставлении услуги также размещена на официальном сайте администрации Осинниковского городского округа (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osinnik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org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граждан ведется в порядке очереди при личном обращении к специалисту Управления образования без предварительной запис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2. Информация о предоставлении муниципальной услуги осущест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письменным обращениям граждан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личном обращении гражд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3. При устном обращении граждан специалист Управления образования, осуществляющий прием и консультирование, в пределах своей компетенции дает ответ самостоятель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специалист Управления образования не может дать ответ самостоятельно, либо подготовка ответа требует продолжительного времени, он обязан предложить родителю (законному представителю) один из вариантов дальнейших действ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ложить суть обращения в письменной форм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начить другое, удобное для посетителя время для консульт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ть консультацию по контактному телефону, указанному родителем (законным представителем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ые разъяснения даются в установленном порядке при наличии письменного обращения родителя (законного представител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4. Родитель (законный представитель) ребенка информируется специалистом Управления образов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 основаниях и условиях пребывания ребенка в дошкольном учрежден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размере платы за содержание ребенка в дошкольном учрежден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 основаниях отказа в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видах дошкольных учреждений и порядке их выбор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порядке получения консультаций по вопросам постановки на учет и направлению детей в дошкольные учреж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Порядок получения консультаций о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1. Для получения консультации заинтересованное лицо обращается в Управление обра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и по вопросам предоставления муниципальной услуги предоставляются специалистом Управления образования при личном обращении заинтересованного лиц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2. Основными требованиями при консультировании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уальнос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с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ткость в изложении материал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нота консультир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Требования к местам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е, в котором предоставляется муниципальная услуга, должно обеспечива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фортное расположение родителя (законного представителя) и должностного лица, осуществляющего прие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ожность и удобство оформления родителем (законным представителем) письменного обращ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лефонную связ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рудование мест ожид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канцелярских принадлежностей и бумаги формата A4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тандарт предоставления муниципальной услуги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Наименование услуги - </w:t>
      </w:r>
      <w:r>
        <w:rPr>
          <w:rFonts w:cs="Times New Roman" w:ascii="Times New Roman" w:hAnsi="Times New Roman"/>
          <w:bCs/>
          <w:sz w:val="24"/>
          <w:szCs w:val="24"/>
        </w:rPr>
        <w:t>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2. Орган, предоставляющий муниципальную услугу – Управление образования администрации Осинниковского городского округ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детей, которые нуждаются в предоставлении места в дошкольных учреждениях, осуществляется Управлением образования в лице специалиста Управления образ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3. Результат предоставления муниципальной услуг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приеме заявлений, постановке на уч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рием заявлений, постановка на уче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зачислении в ДОУ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зачисление в дошкольное образовательное учреждение (далее – ДОУ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4. Срок предоставления муниципальной услуг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момента обращения в Управление образования с заявлением о постановке на учет до момента предоставления места в дошкольном образовательном учрежде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5. Нормативные правовые акты, регулирующие предоставление муниципальной услуг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азание муниципальной услуги по постановке на учет и направление детей в муниципальные дошкольные образовательные учреждения (далее – муниципальная услуга) на территории муниципального образования - Осинниковский городской округ осуществляется в соответствии с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онвенцией о правах ребенка, одобренной Генеральной Ассамблеей ООН 20.11.1989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онституция Российской Федерации (принята всенародным голосованием 12.12.1993), (с учетом поправок, внесенных Законами РФ о поправках к Конституции РФ от 30.12.2008 N 6-ФКЗ, от 30.12.2008 N 7-ФКЗ), «Российская газета», N 7, 21.01.2009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Федеральный закон от 10.07.1992 № 3266-1 «Об образовании» (ред. от 01.04.2012), «Российская газета», N 172, 31.07.1992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Законом Российской Федерации от 26.06.1992 № 3132-1 «О статусе судей в Российской Федерации» </w:t>
      </w:r>
      <w:r>
        <w:rPr>
          <w:rFonts w:cs="Times New Roman" w:ascii="Times New Roman" w:hAnsi="Times New Roman"/>
          <w:sz w:val="24"/>
          <w:szCs w:val="24"/>
          <w:lang w:eastAsia="ru-RU"/>
        </w:rPr>
        <w:t>(ред. от 08.06.2012), «Российская юстиция», N 11, 1995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Законом Российской Федерации от 17.01.1992 № 2202-1 «О прокуратуре Российской Федерации» </w:t>
      </w:r>
      <w:r>
        <w:rPr>
          <w:rFonts w:cs="Times New Roman" w:ascii="Times New Roman" w:hAnsi="Times New Roman"/>
          <w:sz w:val="24"/>
          <w:szCs w:val="24"/>
          <w:lang w:eastAsia="ru-RU"/>
        </w:rPr>
        <w:t>(ред. от 21.11.2011), «Российская газета», N 39, 18.02.199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Законом Российской Федерации от 15.05.1991 № 1244-1 «О социальной защите граждан, подвергшихся воздействию радиации вследствие катастрофы на Чернобыльской АЭС» </w:t>
      </w:r>
      <w:r>
        <w:rPr>
          <w:rFonts w:cs="Times New Roman" w:ascii="Times New Roman" w:hAnsi="Times New Roman"/>
          <w:sz w:val="24"/>
          <w:szCs w:val="24"/>
          <w:lang w:eastAsia="ru-RU"/>
        </w:rPr>
        <w:t>(ред. от 30.11.2011), «Ведомости СНД и ВС РСФСР», 1991, N 21, ст. 699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Законом Российской Федерации от 27.05.1998 № 76-ФЗ «О статусе военнослужащих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ред. от 12.12.2011, с изм. от 27.02.2012), «Российская газета», N 104, 02.06.1998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) Законом Российской Федерации от 07.02.2011 № 3-ФЗ «О полиции» </w:t>
      </w:r>
      <w:r>
        <w:rPr>
          <w:rFonts w:cs="Times New Roman" w:ascii="Times New Roman" w:hAnsi="Times New Roman"/>
          <w:sz w:val="24"/>
          <w:szCs w:val="24"/>
          <w:lang w:eastAsia="ru-RU"/>
        </w:rPr>
        <w:t>(ред. от 06.12.2011), «Российская газета», N 28, 10.02.2011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) Законом Российской Федерации от 06.10.2003 № 131-ФЗ «Об общих принципах организации местного самоуправления» </w:t>
      </w:r>
      <w:r>
        <w:rPr>
          <w:rFonts w:cs="Times New Roman" w:ascii="Times New Roman" w:hAnsi="Times New Roman"/>
          <w:sz w:val="24"/>
          <w:szCs w:val="24"/>
          <w:lang w:eastAsia="ru-RU"/>
        </w:rPr>
        <w:t>(ред. от 06.12.2011, с изм. от 07.12.2011), «Российская газета», N 202, 08.10.2003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Типовым положением «О дошкольном образовательном учреждении», утвержденном приказом Министерства образования и науки Российской Федерации от 27.10.2011 года № 2562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«Российская газета», N 15, 26.01.201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) Законом Кемеровской области от 28.12.2000 № 110-ОЗ «Об образовании в Кемеровской области» </w:t>
      </w:r>
      <w:r>
        <w:rPr>
          <w:rFonts w:cs="Times New Roman" w:ascii="Times New Roman" w:hAnsi="Times New Roman"/>
          <w:sz w:val="24"/>
          <w:szCs w:val="24"/>
          <w:lang w:eastAsia="ru-RU"/>
        </w:rPr>
        <w:t>(ред. от 12.12.2011), «Кузбасс», N 14, 24.01.2001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) Постановлением Коллегии  Администрации   Кемеровской области от 01.11.2007 № 305 «О социальной поддержке отдельных категорий граждан, имеющих детей в возрасте от 1,5 до 7 лет» </w:t>
      </w:r>
      <w:r>
        <w:rPr>
          <w:rFonts w:cs="Times New Roman" w:ascii="Times New Roman" w:hAnsi="Times New Roman"/>
          <w:sz w:val="24"/>
          <w:szCs w:val="24"/>
          <w:lang w:eastAsia="ru-RU"/>
        </w:rPr>
        <w:t>(ред. от 19.07.2010), «Информационный бюллетень Коллегии Администрации Кемеровской области», N 13, часть I, 2007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) Законом Кемеровской области от 10.12.2007 № 162-ОЗ «О ежемесячной денежной выплате отдельным категориям граждан, воспитывающих детей в возрасте от 1,5 до 7 лет» </w:t>
      </w:r>
      <w:r>
        <w:rPr>
          <w:rFonts w:cs="Times New Roman" w:ascii="Times New Roman" w:hAnsi="Times New Roman"/>
          <w:sz w:val="24"/>
          <w:szCs w:val="24"/>
          <w:lang w:eastAsia="ru-RU"/>
        </w:rPr>
        <w:t>(ред. от 09.06.2010), «Законодательный вестник Совета народных депутатов Кемеровской области», N 70, II часть, 15.12.2007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иным действующим законодательств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Документы, необходимые для предоставления муниципальной услуги в Управлении образован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иеме заявлений о постановке на уч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спорт заяв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идетельство о рождении ребенк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зачислении в ДОУ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ление, путевка-направление из Управления образования, медицинская справка, копия свидетельства о рождении (предоставляется в ДОУ).</w:t>
      </w:r>
    </w:p>
    <w:p>
      <w:pPr>
        <w:pStyle w:val="Normal"/>
        <w:autoSpaceDE w:val="false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ещено требовать от заявител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ind w:firstLine="720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- пред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 (исполнением муниципальной функции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ind w:firstLine="720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- представления документов и информации, которые находятся в распоряжении структурных подразделений, предоставляющих муниципальные услуги (исполняющих муниципальные функции), иных органов, организаций, в соответствии с нормативными правовыми актами Российской Федерации, нормативными правовыми актами Кемеровской области и Осинниковского городского округ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образования вправе получать необходимые справки (справка о наличии/отсутствии судимости, справка с места жительства и т.д.) в рамках системы межведомственного электронного взаимодейств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Основания для отказа в предоставлении муниципальной услуг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риеме документов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сутствие необходимых документо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риеме заявления, постановке на уч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ие свидетельства о рождении ребенк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зачислении в ДОУ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ие свободных мест в ДО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 Предоставление муниципальной услуги осуществляется бесплатн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9. Максимальный срок ожидания в очереди при подаче запроса о предоставлении муниципальной услуги и получении результата муниципальной услуги составляет 5 (пять) минут. Количество взаимодействий заявителя с должностным лицом, ответственным за предоставление услуги, определяется в каждом конкретном случае индивидуально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Срок регистрации запроса заявителя о предоставлении муниципальной услуги составляет 3 (три) дн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1. Получателями муниципальной услуги являются физические лица – родители (законные представители) ребенка в возрасте от 1,6 до 7 лет, обращающиеся в Управление образования для получения места в муниципальном дошкольном образовательном учреждении (далее - ДОУ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 Должностным лицом, ответственным за предоставление муниципальной услуги, является начальник Управления образования администрации Осинниковского городского округ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е процедуры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следовательность административных процеду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. Регистрация ребенка в журнале (бумажный и электронный носитель) о постановке на очередь в дошкольные образовательные учреждения, информирование и выдача справки родителям (законным представителям) о дате регистрации и номере очереди под роспись (Приложение № 1 к настоящему регламенту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ая процедура оказывается на основании обращения родителя (законного представител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ными лицами, ответственными за предоставление административной процедуры, является специалист Управления образования и заведующий дошкольным образовательным учреждени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административной процедуры осуществляется в приемные часы специалиста Управления образования и заведующим  дошкольным образовательным учреждением в порядке очереди. Продолжительность приема составляет 5 (пять) мину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предоставления административной процедуры является постановка на очередь в дошкольное образовательное учрежде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ом фиксации результата предоставления административной услуги является выдача справки о постановке на очередь в дошкольное образовательное учреждение с указанием даты постановки и номера очеред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Комплектование дошкольных учреждений на новый учебный год (осуществляется комиссией Управления образования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комплектованием дошкольных учреждений понимается предоставление детям, состоящим на учете в Управлении образования, как нуждающимся в получении муниципальной услуги, мест в дошкольных учреждения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плектование дошкольных учреждений на новый учебный год осуществляется комиссией Управления образования ежегодно в период </w:t>
      </w:r>
      <w:r>
        <w:rPr>
          <w:rFonts w:cs="Times New Roman" w:ascii="Times New Roman" w:hAnsi="Times New Roman"/>
          <w:b/>
          <w:bCs/>
          <w:sz w:val="24"/>
          <w:szCs w:val="24"/>
        </w:rPr>
        <w:t>с 1 июня по 31 августа</w:t>
      </w:r>
      <w:r>
        <w:rPr>
          <w:rFonts w:cs="Times New Roman" w:ascii="Times New Roman" w:hAnsi="Times New Roman"/>
          <w:sz w:val="24"/>
          <w:szCs w:val="24"/>
        </w:rPr>
        <w:t>. В остальное время проводится доукомплектование дошкольных учреждений в соответствии с установленными санитарными норматив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иод комплектования специалист Управления образования уведомляет родителей (законных представителей) о предоставлении им места в дошкольном учреждении в соответствии с порядком предоставления информ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ование дошкольных учреждений завершается предоставлением ребенку места в дошкольном учрежде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а в дошкольные учреждения предоставляются в порядке очереди по дате регистрации и с учетом возраста ребенка. После зачисления детей, имеющих право на льготное предоставление места в дошкольном учреждении, на оставшиеся места зачисляются дети данной возрастной группы в соответствии с очередностью постановки на учет для зачисления ребенка в дошкольное учрежде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комплектовании учитывается наличие свободных мест в дошкольных учреждениях с учетом возраста ребенк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 очереди на момент зачисления в соответствии с федеральным законодательством принимаютс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дети судей, прокуроров, следователе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ти военнослужащих и сотрудников федеральных органов исполнительной власти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2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дети граждан, подвергшихся воздействию радиации вследствие катастрофы на Чернобыльской АЭС;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вую очередь на момент зачисления принимаются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дети ветеранов боевых действий и вооруженных конфликтов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 xml:space="preserve">- в соответствии с ФЗ </w:t>
      </w:r>
      <w:r>
        <w:rPr>
          <w:rFonts w:cs="Times New Roman" w:ascii="Times New Roman" w:hAnsi="Times New Roman"/>
          <w:bCs/>
          <w:sz w:val="24"/>
          <w:szCs w:val="24"/>
        </w:rPr>
        <w:t>«О полиции» от 07.02.2011 N 3-ФЗ (ред. от 06.12.2011)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 дети сотрудника полици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) дети сотрудника полиции, погибшего (умершего) вследствие увечья или иного повреждения здоровья, полученных в связи с выполнением служебных обязанностей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) дети сотрудника полиции, умершего вследствие заболевания, полученного в период прохождения службы в полици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) дети гражданина Российской Федерации, уволенного со службы в полиции вследствие увечья или иного повреждения здоровья, полученных в связи с выполнением служебных обязанностей и исключивших возможность дальнейшего прохождения службы в полици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) дети гражданина Российской Федерации, умершего в течение одного года после увольнения со службы в полиции вследствие увечья или иного повреждения здоровья, полученных в связи с выполнением служебных обязанностей, либо вследствие заболевания, полученного в период прохождения службы в полиции, исключивших возможность дальнейшего прохождения службы в поли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20 % от количества зачисляемых детей на момент зачисления: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ети - инвалиды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дети студентов очной формы обучения;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ети из многодетных семе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- дети, оставшиеся без попечения родителей и находящиеся под опекой;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ети, имеющие родителей – инвалидов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дети сотрудников муниципальных дошкольных образовательных учрежден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очередное или первоочередное право на предоставление мест в дошкольных учреждениях для детей вышеуказанных категорий граждан может быть изменено либо прекращено в связи с изменением либо отменой соответствующих нормативно-правовых ак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 Рассмотрение итогов комплектования, утверждение списков детей, скомплектованных на новый учебный г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ование руководителей ДОУ о списочном составе детей, получивших места в дошкольных учреждениях, осуществляется комиссией Управления обра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4. Выдача направлений родителям (законным представителям) детей в дошкольные учреждения и регистрация направлений в журнале учета выдачи направлений.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цом, ответственным за предоставление административной процедуры, является специалист Управления обра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Управления образования оформляет направление ребенка в соответствующее дошкольное учрежде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правлении указыва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та и регистрационный номер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ное наименование дошкольного учреждения, в которое направляется ребено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я, имя, отчество ребен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та рождения ребен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ча направлений осуществляется специалистом Управления образования в пери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с 01.03.  по 01.06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течение всего года при освобождении мест в дошкольных учреждения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лучении направления родители (законные представители) подтверждают преимущественное право на внеочередное и первоочередное предоставление места в дошкольное учреждение путем предоставления соответствующих документов, действующих в период комплект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Управления образования регистрирует подписанное направление в журнале учета выдачи направл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ваемые направления являются бланками отчетности, в которых исправления не допускаю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, выдаваемое родителям (законным представителям) при устройстве ребенка в дошкольное учреждение, подлежит хранению в дошкольном учреждении до отчисления ребенка. При переводе ребенка из одного дошкольного учреждения в другое, указанное направление подлежит обязательной передаче вместе с документами ребен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сутствия свободных мест в соответствующем дошкольном учреждении, к которому был прикреплен ребенок, специалист Управления образования обязан проинформировать заявителя об отказе в направлении и предложить родителям (законным представителям) другое дошкольное учреждение, имеющее свободные места независимо от территориальной принадлеж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родителям (законным представителям) было предложено место для ребенка в дошкольном учреждении, указанном в заявлении, но родители (законные представители) отказались от этого места, ребенок остается в очереди на получение места в любом дошкольном учреждении в порядке очеред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ый отказ родителей (законных представителей) от предложенных свободных мест в дошкольном учреждении как по месту жительства, так и не по месту жительства ребенка оформляются заявлением родителей (законных представителей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свобождения места в дошкольном учреждении руководитель обязан незамедлительно сообщить об этом в Управление образования, которое уведомляет родителей (законных представителей) о наличии места в дошкольном учрежде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и с ограниченными возможностями здоровья, дети-инвалиды принимаются в группы компенсирующей направленности дошкольного учреждения по направлению врача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Блок – схема административных процедур указана в приложении № 2 к настоящему административному регламент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 формы контроля за предоставлением муниципальной услуги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Порядок осуществления текущего контроля за соблюдением должностными лицами положений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контроль за соблюдением последовательности действий, определенных административным Регламентом по предоставлению муниципальной услуги, осуществляется заместителем начальника Управления обра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контроль осуществляется путем проведения заместителем начальника Управления образования проверок соблюдения и исполнения главным специалистом Управления образования по дошкольному образованию положений Регла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чность осуществления текущего контроля устанавливается начальником Управления обра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ки также могут проводиться Департаментом образования и науки Кемеровской област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Проверки могут быть плановыми (по итогам определенного периода времени) и внеплановыми. При проверке могут рассматриваться все вопросы, связанные с осуществлением муниципальной услуги или их отдельные виды. Проверка также может проводиться по конкретному обращению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По результатам проведения проверок в случае выявления нарушений прав заявителей, осуществляется привлечение виновных лиц к ответственности в соответствии с нормами действующего законода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Порядок обжалования действий (бездействия) должностных лиц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кже принимаемых ими решений при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Порядок досудебного (внесудебного) обжал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1. Заявители имеют право на досудебное (внесудебное) обжалование действий (бездействия) должностных лиц и решений, принятых в ходе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удебный (внесудебный) порядок обжалования не исключает возможность обжалования действий (бездействия) и решений, принятых в ходе предоставления муниципальной услуги, в судебном порядке. Досудебный (внесудебный) порядок обжалования не является для заявителей обязательны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а может быть адресована руководителю образовательного учреждения либо  начальнику Управления обра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2. Предметом досудебного (внесудебного) обжалования являются: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законные, необоснованные действия должностных лиц,  решения должностных лиц об отказе в приеме и рассмотрении документов, в предоставлении муниципальной услуг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3. Заявители имеют право на получение информации и документов, необходимых для обоснования и рассмотрения жалобы. При этом документы, ранее поданные заявителями в органы местного самоуправления и организации, участвующие в предоставлении муниципальной услуги, выдаются по их просьбе в виде выписок или коп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жданин в своем письменном обращении в обязательном порядке указывает органы местного самоуправления, в которые направляет письменное обращение, либо фамилию, имя, отчество соответствующего должностного лица, либо должность соответствующего лица, а также свои фамилию, имя, отчество (последнее - при наличии)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4. Регистрация обращения осуществляется в течение трех дней с момента поступления в Управление обра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рассмотрения поступившего обращения не должен превышать тридцати дней со дня регистрации обращ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сключительных случаях срок рассмотрения обращения может быть продлён, но не более чем на тридцать дн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В ходе приема обращения (жалобы) заявителю может быть отказано в дальнейшем рассмотрении обращения (жалобы), если ему ранее был дан ответ по существу поставленных в обращении (жалобы) вопрос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.3. 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рушение срока регистрации запроса заявителя о предоставлении государственной ил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рушение срока предоставления государственной ил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тказ в предоставлении государственной ил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затребование с заявителя при предоставлении государственной ил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тказ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муниципальную услугу,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5.4. Письменное обращение, поступившее в государственный орган, орган местного самоуправления или должностному лицу в соответствии с их компетенцией, рассматривается в течение 30 дней со дня регистрации письменного обращ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яющий делами –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итель аппарата                         </w:t>
        <w:tab/>
        <w:tab/>
        <w:t xml:space="preserve">                                                  Л.А. Скрябина        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66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1 </w:t>
      </w:r>
    </w:p>
    <w:p>
      <w:pPr>
        <w:pStyle w:val="Normal"/>
        <w:autoSpaceDE w:val="false"/>
        <w:spacing w:lineRule="auto" w:line="240" w:before="0" w:after="0"/>
        <w:ind w:firstLine="666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99060</wp:posOffset>
            </wp:positionV>
            <wp:extent cx="720090" cy="791845"/>
            <wp:effectExtent l="0" t="0" r="0" b="0"/>
            <wp:wrapTopAndBottom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правление образования администраци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ПРАВКА   №______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Дана             _____________________________________________________________________________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том, что    ребёнок    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оит  на очереди  в  управлении  образования администрации  Осинниковского городского округ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ата постановки в дошкольное учреждение _______________________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чередь  № ____________                     Детский сад  № 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Главный специалист  управления образования        ___________________ Ильницкая О.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666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№ 2 </w:t>
      </w:r>
    </w:p>
    <w:p>
      <w:pPr>
        <w:pStyle w:val="Normal"/>
        <w:spacing w:lineRule="auto" w:line="240" w:before="0" w:after="0"/>
        <w:ind w:firstLine="666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административному регламенту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лок – схема административных процедур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648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я ребенка в журнале (бумажный и электронный носитель) о постановке на очередь в дошкольные образовательные учреждения, информирование и выдача справки родителям (законным представителям) о дате регистрации и номере очереди под роспись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80080</wp:posOffset>
                </wp:positionH>
                <wp:positionV relativeFrom="paragraph">
                  <wp:posOffset>5715</wp:posOffset>
                </wp:positionV>
                <wp:extent cx="0" cy="562610"/>
                <wp:effectExtent l="38735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4pt,0.45pt" to="250.4pt,4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648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ование дошкольных учреждений на новый учебный год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80080</wp:posOffset>
                </wp:positionH>
                <wp:positionV relativeFrom="paragraph">
                  <wp:posOffset>635</wp:posOffset>
                </wp:positionV>
                <wp:extent cx="0" cy="598805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4pt,0pt" to="250.4pt,4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648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итогов комплектования, утверждение списков детей, скомплектованных на новый учебный год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80080</wp:posOffset>
                </wp:positionH>
                <wp:positionV relativeFrom="paragraph">
                  <wp:posOffset>6985</wp:posOffset>
                </wp:positionV>
                <wp:extent cx="0" cy="5715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4pt,0.55pt" to="250.4pt,4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648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направлений родителям (законным представителям) детей в дошкольные учреждения и регистрация направлений в журнале учета выдачи направлений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before="0" w:after="200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4"/>
      <w:szCs w:val="20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63">
    <w:name w:val="Font Style63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58" w:hanging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next w:val="Normal"/>
    <w:qFormat/>
    <w:pPr>
      <w:widowControl w:val="false"/>
      <w:tabs>
        <w:tab w:val="clear" w:pos="708"/>
        <w:tab w:val="left" w:pos="4962" w:leader="none"/>
      </w:tabs>
      <w:suppressAutoHyphens w:val="true"/>
      <w:ind w:left="1134" w:hanging="0"/>
      <w:jc w:val="right"/>
    </w:pPr>
    <w:rPr>
      <w:rFonts w:eastAsia="Liberation Sans;Arial Unicode MS"/>
      <w:lang w:bidi="hi-IN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uog.osinniki@gmail.com" TargetMode="External"/><Relationship Id="rId4" Type="http://schemas.openxmlformats.org/officeDocument/2006/relationships/hyperlink" Target="http://www.eduosin.ru/" TargetMode="External"/><Relationship Id="rId5" Type="http://schemas.openxmlformats.org/officeDocument/2006/relationships/hyperlink" Target="../in/&#1056;&#1045;&#1043;&#1051;&#1040;&#1052;&#1045;&#1053;&#1058;%20&#1044;&#1054;&#1064;&#1050;&#1054;&#1051;&#1068;&#1053;&#1054;&#1045;%20&#1055;&#1054;%20&#1047;&#1040;&#1050;&#1054;&#1053;&#1059;+++++.doc" TargetMode="External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2:14:00Z</dcterms:created>
  <dc:creator>uo-42</dc:creator>
  <dc:description/>
  <cp:keywords/>
  <dc:language>en-US</dc:language>
  <cp:lastModifiedBy>User</cp:lastModifiedBy>
  <cp:lastPrinted>2012-11-30T09:22:00Z</cp:lastPrinted>
  <dcterms:modified xsi:type="dcterms:W3CDTF">2013-04-03T06:44:00Z</dcterms:modified>
  <cp:revision>3</cp:revision>
  <dc:subject/>
  <dc:title>                                                                                                       </dc:title>
</cp:coreProperties>
</file>