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2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04.04.2013                                                                                                                            №329-н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оказа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Решения Осинниковского городского Совета народных депутатов от 25.12.2012  №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- Осинниковский городской округ на 2013 - 2015 год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оказания муниципальной услуги «Предоставление поддержки субъектам малого и среднего предпринимательства в рамках реализа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- Осинниковский городской округ на 2013 - 2015 годы»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Осинниковского городского округа № 824-П от 17.05.2011 «Об утверждении административного регламента оказа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данное Постановление в городской общественно-политической газете «Время и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2"/>
      </w:tblGrid>
      <w:tr>
        <w:trPr>
          <w:trHeight w:val="680" w:hRule="atLeast"/>
        </w:trPr>
        <w:tc>
          <w:tcPr>
            <w:tcW w:w="4644" w:type="dxa"/>
            <w:tcBorders/>
            <w:vAlign w:val="center"/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Осинниковского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родского округа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2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2"/>
              <w:tabs>
                <w:tab w:val="clear" w:pos="708"/>
                <w:tab w:val="left" w:pos="3298" w:leader="none"/>
                <w:tab w:val="left" w:pos="3436" w:leader="none"/>
              </w:tabs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И.В. Романов</w:t>
            </w:r>
          </w:p>
        </w:tc>
      </w:tr>
      <w:tr>
        <w:trPr>
          <w:trHeight w:val="680" w:hRule="atLeast"/>
        </w:trPr>
        <w:tc>
          <w:tcPr>
            <w:tcW w:w="4644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становлением ознакомлен,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зложением обязанностей согласен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2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                    Ю.А. Самарс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А. Кривчи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-64-20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812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Осинниковского городского округа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от 04.04.2013    №329-нп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 оказанию  муниципальной услуги 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- регламент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о оказанию муниципальной услуги «предоставление поддержки субъектам малого и среднего предпринимательства в рамках реализации муниципальных программ» определяет сроки и последовательность действий по предоставлению муниципальной услуги по предоставлению поддержки субъектам малого и среднего предпринимательства в рамках реализа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– Осинниковский городской округ на 2013 - 2015 год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разработан в целях создания благоприятных условий для развития и повышения деловой активности субъектов малого и среднего предпринимательства,  а также в целях определения последовательности процедур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Предоставление муниципальной услуги осуществляется администрацией Осинниковского городского округа через структурное подразделение – отдел содействия малому и среднему предпринимательству администрации Осинниковского городского округа  (далее - Отдел). При исполнении муниципальной услуги Отдел взаимодействует со структурными подразделениями администрации Осинниковского городского округ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Нормативные правовые акты, регулирующие предоставление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коллегии Администрации Кемеровской области от 17.10.2012 г. № 417  об утверждении долгосрочной целевой программы «Развитие субъектов малого и среднего предпринимательства в Кемеровской области» на 2013-2015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синниковского городского Совета народных депутатов от 25.12.2012 г. № 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. «Развитие и поддержка малого и среднего предпринимательства в муниципальном образовании – Осинниковский городской округ на 2013 - 2015 г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Получател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убъекты  малого и среднего предпринимательства, зарегистрированные и осуществляющие приоритетные виды деятельности на территории муниципального образования – Осинниковский городской округ, соответствующие критериям, установленным статьей 4 Федерального закона от 24 июля 2007 года № 209-ФЗ «О развитии малого и среднего предпринимательства в Российской Федерации», а также условиям получения поддержки по конкретным мероприятиям муниципальной целевой подпрограммы «Развитие и поддержка малого и среднего предпринимательства в муниципальном образовании – Осинниковский городской округ на 2013 - 2015 годы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Предоставление муниципальной услуги не может осуществляться в отношении субъектов малого и среднего предпринима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хся участниками соглашений о разделе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 и Кемер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их предпринимательскую деятельность, не относящуюся к приоритетным видам деятельности: инновационная и научно-техническая деятельность; производство товаров народного потребления; производство строительных материалов и комплектующих; химическое производство; производство машин и оборудования; производство электрооборудования, электронного и оптического оборудования; производство, ремонт транспортных средств и оборудования; образование, здравоохранение, культура и спорт; услуги общественного питания; транспорт и связь; строительство; переработка сельскохозяйственной продукции; жилищно – коммунальное хозяйство; бытовое обслуживание населения; ремесленная деятельность; туристическая деятельность, направленная на развитие внутреннего и въездного туризма; сельское хозяйство; обработка вторичного сырь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ционной и информационной поддержки осуществляется всем категориям лиц, отнесенным к субъектам малого и среднего предпринимательства, а также их представителям, зарегистрированным, либо зарегистрированным и осуществляющим свою деятельность на территории муниципального образования – Осинниковский городской окр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заинтересованных лиц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Информация о порядке оказания муниципальной услуги предоставляется Отдел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Сведения о месте нахождения и графике работы Отдел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нахождение: 652811, Кемеровская область, город Осинники, ул. Советская, д. 5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лефон: 8 (38471) 4-64-20, 4-15-78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4"/>
          <w:szCs w:val="24"/>
        </w:rPr>
        <w:t>Время работы:</w:t>
        <w:tab/>
        <w:t xml:space="preserve">понедельник – пятница – 8-00 – 17-00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</w:t>
        <w:tab/>
        <w:t>обеденный перерыв – 12-00 – 13-00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ыходные  дни – суббота, воскресень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osm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s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оставляемая о муниципальной услуге, является открытой и общедоступ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Условия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 отдела содействия малому и среднему предпринимательству администрации Осинниковского городского округа (далее – специалист Отдела) принимает от субъекта малого или среднего предпринимательства заявление для получения муниципальной услуги в соответствии с приложением №1 к настоящему регламенту, формами утвержденными пакетами конкурсной документации и в соответствии с муниципальной целевой подпрограммой «Поддержка и развитие малого и среднего предпринимательства в муниципальном образовании – Осинниковский городской округ на 2013-2015 год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азание финансовой поддержки субъектам малого и среднего предпринимательства, предоставляется в пределах лимита денежных средств предусмотренных на финансирование мероприятий муниципальной целевой подпрограммы «Поддержка и развитие малого и среднего предпринимательства в муниципальном образовании – Осинниковский городской округ на 2013-2015 годы», и определяются сроками проведения конкурсного отбора в целях оказания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сидии предоставляются на конкурсной основе и в заявительном порядке. Решение о предоставлении субсидий принимается конкурсной комиссией, утвержденной в соответствии с действующим законодательством, и оформляется нормативно-правовым актом администрации Осинниковского городск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победителей конкурсного отбора выделяются приоритетные целевые группы субъектов малого или среднего предпринима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вобождаемые по сокращению работ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дежь до 30 лет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е граждане, зарегистрированные в установленном порядке в государственной службе занят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ующие инвестиционные проекты, направленные на развитие иннова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и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еннослужащие, уволенные в запас в связи с сокращением Вооруженных Сил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на рассмотрение конкурсной комиссии подается одна заявка, конкурс признается несостоявшим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лата субсидий осуществляется администрацией Осинниковского городского округа. Перечисление средств администрации Осинниковского городского округа для выплаты субсидий производится финансовым управлением города Осинники после представления Постановления администрации Осинниковского городского округа о предоставлении субсидий, договоров заключенных с субъектами малого и среднего предпринимательства и расчета суммы субсид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Осинниковского городского округа перечисляет субсидии не позднее пяти дней со дня  поступления средств из бюджета Осинниковского городского округа на лицевой счет администрации Осинник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дел рассматривает поступившие письменные обращения в сроки, предусмотренные Федеральным законом «О порядке рассмотрения обращений граждан» (в течение 30 дней со дня регистрации письменного обращ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Конечным результатом предоставления муниципальной услуги является оказание муниципальной поддержки субъекту малого или среднего предпринимательства в рамках реализации муниципальной целевой подпрограммы «Развитие и поддержка малого и среднего предпринимательства в муниципальном образовании – Осинниковский городской округ на 2013 - 2015 го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 для отказа в получ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ателю услуги может быть отказано в предоставлении услуги  пр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есоответствии вопроса полномочиям специалистов Отдела, при этом даются рекомендации о подведомственности обращ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 предоставлении  документов, определенных условиями и порядком получения поддержки по мероприятию или представлены недостоверные сведения и доку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выполнены условия предоставления субсид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нее в отношении заявителя - субъекта малого, среднего предпринимательства было принято решение о предоставлении субсидий и сроки их использования не истек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момента признания субъекта малого,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субъекта малого или среднего предпринимательства в стадии реорганизации, ликвидации и банкрот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у субъектов малого или среднего предпринимательства просроченной задолженности по платежам в бюджет любого уровня и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Информирование субъектов малого и среднего предпринимательства о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Для получения информации о процедуре предоставления муниципальной услуги (далее - информация о процедуре) субъекты малого и среднего предпринимательства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устной форме лично или по телефону к специалисту Отдела или к начальнику отдела содействия малому и среднему предпринимательству администрации Осинниковского городского округа  (далее – начальник Отдел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письменном виде, почтой в адрес Отдела, Главы Осинниковского городского округа или Заместителя Главы городского округа по экономике и коммер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через официальный сайт администрации Осинниковского городского окру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лектронной почте Отдела - </w:t>
      </w:r>
      <w:r>
        <w:rPr>
          <w:sz w:val="24"/>
          <w:szCs w:val="24"/>
          <w:lang w:val="en-US"/>
        </w:rPr>
        <w:t>osm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s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субъектов малого и среднего предпринимательств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а информирования о процед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кость в изложении информации о процед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 о процед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 о процеду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субъектов малого и среднего предпринимательства организуется индивидуально или публично. Форма информирования может быть устной или письменной, в зависимости от формы обращения субъектов малого и среднего предпринимательства или их предста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Публичное устное информ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ое устное информирование осуществляется с привлечением средств массовой информации (радио, телевидения - далее СМИ), Интернет-сай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Публичное письменное информ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ое письменное информирование осуществляется путем опубликования информации (в обязательном порядке) Отделом о проведении конкурсного отбора в СМИ (в газете «Время и Жизнь», ТРК «Осинники»), на официальном сайте администрации Осинниковского городского округа, электронном терминале и на информационн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«предоставление поддержки субъектам малого и среднего предпринимательства в рамках реализации муниципальных программ» является бесплатной муниципальной услуг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Административные процедур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 для установления права на получение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пертизы документов, подготовка проекта решения о предоставлении либо об отказе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проекта решения о прекращении предоставления муниципальной услуги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нятие   решения о предоставлении, отказе в предоставлении либо прекращении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явителя о предоставлении, отказе в предоставлении либо прекращении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предоставлению муниципальной услуг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 Финансово-кредитная и имущественная поддержка, включает  в себя следующие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убсидирование части затрат по арендной плате субъектам малого и среднего предпринимательства за немуниципальные нежилые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убсидирование части затрат, связанных с обновлением основных фондов субъектами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товая поддержка начинающих предпринимателей на создание собственно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рование части затрат для участия в выставках регионального и федерального уров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выдача микрокредитов со счета реинвестирования городского фонда поддержки малого предпринимательства под льготную процентную ставку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еобходимых документов и условия реализации данных мероприятий изложены в муниципальной целевой подпрограмме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– Осинниковский городской округ на 2013 - 2015 годы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3.2.1 Разъяснение конкурсной документации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Участник конкурсного отбора имеет право обратиться в администрацию Осинниковского городского округа за получением разъяснений в отношении конкурсной документации в устной или письменной форм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азъяснения можно получить в Отделе по адресу: ул. Советская, 5. тел.: 4-15-78, 4-64-20, городском фонде поддержки малого предпринимательства, тел.: 4-41-78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2.  Оценка конкурсных заявок и принятие решения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проводит оценку и сопоставление поступивших заявок. Конкурсная комиссия вправе принимать решения, если на ее заседании присутствует не менее половины от общего количества ее членов. Решение конкурсной комиссии о признании победителем по каждому участнику конкурсного отбора считается принятыми, если за него проголосовало более половины присутствующих на заседании членов комиссии. В случае равенства голосов голос председательствующего на заседании  является решающи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на рассмотрение конкурсной комиссии подается одна заявка, конкурс признается несостоявшимся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ешение конкурсной комиссии должно быть вынесено в течение 30 дней со дня окончания приема конкурсной документаци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3. Оформление решения конкурсной комиссии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нкурсной комиссии оформляется в форме протокола, к которому прилагаются листы голосования по каждому участнику конкурсного отбор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отокол конкурсной комиссии подписывается председателем конкурсной комиссии и секретарем конкурсной комисси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На основании протокола конкурсной комиссии Отдел готовит проект нормативно – правового акта администрации Осинниковского городского округа о финансировании победителей конкурсного отбор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4. Уведомление о результатах конкурсного отбора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тдел в срок не позднее 5 дней со дня принятия решения конкурсной комиссией направляет письменные уведомления победителям конкурсного отбора с указанием срока прибытия для заключения договора о финансировании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 письменному запросу участников конкурсного отбора, не признанных победителями, администрация обязана направить ответ заявителю с обоснованием причины отклонения конкурсной заявки в срок не позднее  10 дней со дня поступления письменного запрос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5. Право на обжалование решения конкурсной комиссии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нятые конкурсной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2.6. Критерии конкурсного отбор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победителей конкурсного отбора учитываются критерии значимости направления денежных сред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охранение и (или) создание новых рабочи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условий труда.</w:t>
        <w:tab/>
      </w:r>
    </w:p>
    <w:p>
      <w:pPr>
        <w:pStyle w:val="Normal"/>
        <w:ind w:firstLine="700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3.2.7. Перечень оснований для отказа в предоставлении муниципальной услуг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отказа в предоставлении муниципальной услуги являются: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ление  документов, определенных условиями и порядком получения поддержки по мероприятию или представлены недостоверные сведения и документ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предоставления субсидий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, среднего предпринимательства было принято решение о предоставлении субсидий и сроки их использования не истекл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ризнания субъекта малого,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субъекта малого или среднего предпринимательства в стадии реорганизации, ликвидации и банкрот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субъектов малого или среднего предпринимательства просроченной задолженности по платежам в бюджет любого уровня и государственные внебюджетные фонды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сультационно-информационная и организационная помощь субъектам малого предпринимательства включает в себя нижеперечисленный набор услуг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 Консультационно-информационные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рганизационно-правовых формах и порядке регистрации субъектов предпринимательской деятельност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роблем предпринимателя и выявление его потребностей в получении прямой адресной поддержк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порядке лицензирования отдельных видов деятельности на территории Кемеровской област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нормативно-правовых актах, регулирующих предпринимательскую деятельность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видах и условиях получения прямой адресной поддержки в рамках областной и муниципальной программы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рганах власти и организациях инфраструктуры поддержки малого и среднего предпринимательства Кемеровской области и Осинниковском городском округ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остоянии малого и среднего предпринимательства в Осинниковском городском округе и динамике его развит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еречне неиспользуемого муниципального имущества, которое предлагается субъектам малого и среднего предпринимательства на условиях аренд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законодательстве Российской Федерации, Кемеровской области и Осинниковского городского округа в области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разовательных услугах для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размещения на сайте администрации Осинниковского городского округа справочных материалов по вопросам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выставках в Кемеровской области, России, СНГ и за рубежом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 Организационные услуг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бочих встреч, семинаров, «круглых столов» по проблемам малого предприниматель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жрегиональных и региональных выставок-ярмарок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курсов повышения профессионального мастерств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снованием для отказа в предоставлении муниципальной услуги являетс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 вопросам, не входящим в компетенцию Отдела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Регистрация устного обращения осуществляется на карточках приема граждан в день поступления обращения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При предоставлении услуги специалисты Отдела  не вправе предоставлять сведения, не подлежащие разглашению в соответствии с действующим законодательством, включая сведения, составляющие государственную или иную охраняемую законом тайну или сведения конфиденциального характера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Предоставление услуги включает в себя следующие административные процедур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регистрация обраще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посредством подготовки и предоставления обратившемуся устного, письменного разъяснения или ответа по электронной почте в сроки установленные данным регламентом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вопросов, не относящихся к ведению Отдела, по подведомственности, извещение об этом обратившегося с разъяснением, в какой орган или к какому должностному лицу следует обратиться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Начальник Отдела для предоставления консультационно-информационной и организационной помощи назначает исполнителя из числа специалистов Отдела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По результатам рассмотрения обращения исполнитель готовит ответ в соответствии с поступившим запросом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Ответ подписывает заместитель Главы городского округа по экономике и коммерции, начальник Отдела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Конечным результатом предоставления услуги является получение необходимой и достоверной информации, а также удовлетворенность субъектов малого и среднего предпринимательства качеством, своевременностью предоставления и полнотой полученной информаци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172637"/>
          <w:sz w:val="24"/>
          <w:szCs w:val="24"/>
          <w:lang w:eastAsia="ru-RU"/>
        </w:rPr>
      </w:pPr>
      <w:r>
        <w:rPr>
          <w:b/>
          <w:bCs/>
          <w:color w:val="172637"/>
          <w:sz w:val="24"/>
          <w:szCs w:val="24"/>
          <w:lang w:eastAsia="ru-RU"/>
        </w:rPr>
        <w:t>IV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4.1. Порядок и формы контроля за предоставлением муниципальной услуги Отделом.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тдела  осуществляется заместителем Главы городского округа по экономике и коммерции.</w:t>
      </w:r>
    </w:p>
    <w:p>
      <w:pPr>
        <w:pStyle w:val="Normal"/>
        <w:ind w:firstLine="709"/>
        <w:jc w:val="both"/>
        <w:rPr/>
      </w:pPr>
      <w:r>
        <w:rPr>
          <w:bCs/>
          <w:color w:val="172637"/>
          <w:sz w:val="24"/>
          <w:szCs w:val="24"/>
          <w:lang w:eastAsia="ru-RU"/>
        </w:rPr>
        <w:t>Специалист Отдела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>
          <w:bCs/>
          <w:color w:val="172637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субъектов малого и среднего предпринимательства, рассмотрение, принятие в пределах компетенции решений и подготовку ответов на обращения субъектов малого и среднего предпринимательства, содержащих жалобы на решения, действия (бездействие) должностных лиц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Cs/>
          <w:color w:val="172637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72637"/>
          <w:sz w:val="24"/>
          <w:szCs w:val="24"/>
          <w:lang w:eastAsia="ru-RU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                  Л.А. Скрябина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652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Осинниковского городского округа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от 04.04.2012  №329-н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З А Я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ля субъектов малого и среднего предприниматель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sz w:val="24"/>
          <w:szCs w:val="24"/>
        </w:rPr>
        <w:t>Осинниковского городского округ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vertAlign w:val="superscript"/>
        </w:rPr>
        <w:t>(полное наименование организации, для физических лиц Ф.И.О. полностью)</w:t>
      </w:r>
    </w:p>
    <w:p>
      <w:pPr>
        <w:pStyle w:val="Normal"/>
        <w:shd w:fill="FFFFFF" w:val="clear"/>
        <w:jc w:val="center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Просит  оказать содействие 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выборе инвестиционного прое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регистрации предприятия, закрытии бизне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получении лиценз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 xml:space="preserve">открытии расчетного счет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оформлении имущественно-земельных документов, аренда помещ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строительстве инвестиционного прое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получении господдержки, субсид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составлении бизнес-плана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Основные сведения о деятельности организац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. Основной государственный регистрационный номер налогоплательщика 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ИФНС 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2. Месторасположение субъекта, указанное в учредительных или регистрационных документах 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  <w:t>(индекс, населенный пункт, дом, офис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3. Почтовый адрес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  <w:t>(индекс, населенный пункт,  улица, дом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4. Руководитель 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  <w:t>(должность, Ф.И.О.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5. Реквизиты связи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  <w:t>(телефон, сотовый телефон, факс, электронная почта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6. ИНН №__________________________ дата_______________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6"/>
          <w:szCs w:val="26"/>
        </w:rPr>
        <w:t>7</w:t>
      </w:r>
      <w:r>
        <w:rPr>
          <w:color w:val="000000"/>
          <w:spacing w:val="3"/>
        </w:rPr>
        <w:t>.  Применяемая система налогообложения: 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8. Наличие арендованной собственности: земельные участки 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нежилое помещение 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8. Среднесписочная численность работающих (чел)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9. Фонд начисленной заработной платы (тыс. руб.)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0. Прилагаемые документы 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1. Дополнительная информация 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аявитель настоящим подтверждает и гарантирует, что вся информация, содержащаяся в заявлении и прилагаемых документах, является подлинной и может быть использована в целях, предусмотренных Законом.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аявитель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3"/>
          <w:vertAlign w:val="superscript"/>
        </w:rPr>
        <w:t xml:space="preserve">                                </w:t>
      </w:r>
      <w:r>
        <w:rPr>
          <w:color w:val="000000"/>
          <w:spacing w:val="3"/>
          <w:vertAlign w:val="superscript"/>
        </w:rPr>
        <w:t>(ФИО руководителя)                                                                                                 (подпись)                                                                                       (дата)</w:t>
      </w:r>
    </w:p>
    <w:p>
      <w:pPr>
        <w:pStyle w:val="Normal"/>
        <w:shd w:fill="FFFFFF" w:val="clear"/>
        <w:rPr>
          <w:color w:val="000000"/>
          <w:spacing w:val="3"/>
          <w:sz w:val="18"/>
          <w:szCs w:val="18"/>
          <w:vertAlign w:val="superscript"/>
        </w:rPr>
      </w:pPr>
      <w:r>
        <w:rPr>
          <w:color w:val="000000"/>
          <w:spacing w:val="3"/>
          <w:sz w:val="18"/>
          <w:szCs w:val="18"/>
          <w:vertAlign w:val="superscript"/>
        </w:rPr>
      </w:r>
    </w:p>
    <w:p>
      <w:pPr>
        <w:pStyle w:val="Normal"/>
        <w:shd w:fill="FFFFFF" w:val="clea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Специалист отдела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5529" w:leader="none"/>
          <w:tab w:val="left" w:pos="5812" w:leader="none"/>
          <w:tab w:val="left" w:pos="9356" w:leader="none"/>
          <w:tab w:val="left" w:pos="9498" w:leader="none"/>
        </w:tabs>
        <w:rPr>
          <w:vertAlign w:val="superscript"/>
        </w:rPr>
      </w:pPr>
      <w:r>
        <w:rPr>
          <w:color w:val="000000"/>
          <w:spacing w:val="3"/>
          <w:vertAlign w:val="superscript"/>
        </w:rPr>
        <w:t xml:space="preserve">                                </w:t>
      </w:r>
      <w:r>
        <w:rPr>
          <w:color w:val="000000"/>
          <w:spacing w:val="3"/>
          <w:vertAlign w:val="superscript"/>
        </w:rPr>
        <w:t>(ФИО, специалиста)                                                                                                  (подпись)                                                                                       (дата)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услуги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3243"/>
        <w:gridCol w:w="484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 стандарт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акт, устанавливающий муниципальную услугу</w:t>
            </w:r>
          </w:p>
        </w:tc>
      </w:tr>
      <w:tr>
        <w:trPr>
          <w:trHeight w:val="566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муниципальной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Ф; Федеральный закон от 24 июля 2007 года № 209-ФЗ «О развитии малого и среднего предпринимательства в РФ»; Постановление коллегии Администрации Кемеровской области от 17.10.2012 г. № 417  об утверждении долгосрочной целевой программы «Развитие субъектов малого и среднего предпринимательства в Кемеровской области» на 2013-2015 годы; Решение Осинниковского городского Совета народных депутатов от 25.12.2012 № 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.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я, в рамках исполнения которой предоставляется услуг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целевой подпрограммы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2220" w:leader="none"/>
              </w:tabs>
              <w:suppressAutoHyphens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целевая подпрограмма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органа местного самоуправления предоставляющего услуг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тделе содействия малому и среднему предпринимательству администрации Осинниковского городского округа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тегории заяви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м предоставляется данная услуг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малого и среднего предпринимательства 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Ф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бходимые документы, подлежащие предоставлению заявителем для получения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гламент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2220" w:leader="none"/>
              </w:tabs>
              <w:suppressAutoHyphens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целевая подпрограмма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возмездности (безвозмездности) оказания услуги и размерах платы взимаемой с заявителя, если услуга оказывается на возмездной основ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не взимаетс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зультат предоставления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2220" w:leader="none"/>
              </w:tabs>
              <w:suppressAutoHyphens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азание муниципальной поддержки субъекту малого или среднего предпринимательства в рамках реализации муниципальной целевой подпрограммы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и предоставления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2220" w:leader="none"/>
              </w:tabs>
              <w:suppressAutoHyphens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целевая подпрограмма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нование для приостановления предоставления  услуги или отказа в ее предоставлен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ответствие вопроса полномочиям специалистов отдела содействия малому и среднему предпринимательств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дставление  документов, определенных условиями и порядком получения поддержки по мероприятию или представлены недостоверные сведения и документы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нформация о месте предоставления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действия малому и среднему предпринимательству администрации Осинниковского городского округа, г. Осинники, ул. Советская, 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 Режим работы органа оказывающего муниципальную услуг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едельник – пятница - 8-00 –17-00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 – 12-00 – 13-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 дни – суббота, воскресень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нтакты для получения дополнительной информации (телефон органа местного самоуправления, ответственного за предоставление услуги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действия малому и среднему предпринимательству администрации Осинниковского городского округа 8 (38471) 4-64-20, 4-15-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msp-osin@mail.ru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Формы заявлений и иных документов, заполнение которых заявителем необходимо для получения муниципальной услуг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ahoma" w:hAnsi="Tahoma" w:eastAsia="Tahoma" w:cs="Tahoma"/>
      <w:i/>
      <w:iCs/>
      <w:sz w:val="28"/>
      <w:szCs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basedOn w:val="Style13"/>
    <w:qFormat/>
    <w:rPr/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24">
    <w:name w:val="Название объекта"/>
    <w:basedOn w:val="Normal"/>
    <w:next w:val="Normal"/>
    <w:qFormat/>
    <w:pPr>
      <w:suppressAutoHyphens w:val="false"/>
      <w:ind w:right="10" w:hanging="0"/>
      <w:jc w:val="center"/>
    </w:pPr>
    <w:rPr>
      <w:b/>
      <w:sz w:val="32"/>
    </w:rPr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uppressAutoHyphens w:val="false"/>
      <w:jc w:val="both"/>
    </w:pPr>
    <w:rPr>
      <w:b/>
      <w:sz w:val="24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1:00Z</dcterms:created>
  <dc:creator>User</dc:creator>
  <dc:description/>
  <cp:keywords/>
  <dc:language>en-US</dc:language>
  <cp:lastModifiedBy>User</cp:lastModifiedBy>
  <cp:lastPrinted>2010-12-14T13:11:00Z</cp:lastPrinted>
  <dcterms:modified xsi:type="dcterms:W3CDTF">2013-04-16T04:29:00Z</dcterms:modified>
  <cp:revision>24</cp:revision>
  <dc:subject/>
  <dc:title>Аналитическая записка о состоянии малого бизнеса в муниципально</dc:title>
</cp:coreProperties>
</file>