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72009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–  Осинниковский городской окру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 Осинниковского городского окру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3.04.2013</w:t>
        <w:tab/>
        <w:t xml:space="preserve">                                                                                                      №405-Н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Распространение информации о социально-экономической, культурной и общественной жизни  Осинниковского городского округа посредством телерадиовещания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РФ от 27.12.1991 г. № 2124-1 «О средствах массовой информации», Федеральным  законом РФ от 07.02.1992 г. №2300-1 «О защите прав потребителей», Федеральным законом от 06.10.2003 г. № 131-ФЗ «Об общих принципах организации местного самоуправления в РФ»,  Федеральным законом  от 27.07.2010 г. № 210-ФЗ «Об организации предоставления государственных и муниципальных услуг»:</w:t>
        <w:tab/>
        <w:tab/>
        <w:tab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административный регламент предоставления муниципальной услуги «Распространение информации о социально-экономической, культурной и общественной жизни Осинниковского городского округа посредством телерадиовещания», согласно приложению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Опубликовать настоящее постановление в городской общественно-политической газете «Время и жизнь»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 момента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постановления  возложить на начальника Управления культуры И.В. Демих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Осинников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ородского округа                                                                                      И.В.Романов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постановлением ознакомле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Управления культуры                                                           И.В. Демих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38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widowControl/>
        <w:ind w:firstLine="5387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firstLine="5387"/>
        <w:jc w:val="both"/>
        <w:rPr>
          <w:sz w:val="24"/>
          <w:szCs w:val="24"/>
        </w:rPr>
      </w:pPr>
      <w:r>
        <w:rPr>
          <w:sz w:val="24"/>
          <w:szCs w:val="24"/>
        </w:rPr>
        <w:t>Осинниковского городского округа</w:t>
      </w:r>
    </w:p>
    <w:p>
      <w:pPr>
        <w:pStyle w:val="ConsPlusNormal"/>
        <w:widowControl/>
        <w:ind w:firstLine="5387"/>
        <w:jc w:val="both"/>
        <w:rPr>
          <w:sz w:val="24"/>
          <w:szCs w:val="24"/>
        </w:rPr>
      </w:pPr>
      <w:r>
        <w:rPr>
          <w:sz w:val="24"/>
          <w:szCs w:val="24"/>
        </w:rPr>
        <w:t>от 23.04.2013 №405-нп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 предоставления муниципальной услуги «Распространение информации о социально-экономической, культурной и общественной жизни Осинниковского городского округа посредством телерадиовещания»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Настоящий  административный   регламент  (далее –  Регламент) разработан в соответствии с постановлением Администрации Осинниковского городского округа  от 19.06.2012 № 1005-П «Об утверждении  порядка разработки и утверждения административных регламентов  предоставления   муниципальных услуг (исполнения муниципальных функций)», в целях обеспечения жителей Осинниковского городского округа  социально значимой информацией посредством телерадиовещания.</w:t>
      </w:r>
    </w:p>
    <w:p>
      <w:pPr>
        <w:pStyle w:val="ConsPlusNormal"/>
        <w:widowControl/>
        <w:numPr>
          <w:ilvl w:val="1"/>
          <w:numId w:val="3"/>
        </w:numPr>
        <w:ind w:left="1200" w:hanging="4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регулирования административного регламента. </w:t>
      </w:r>
    </w:p>
    <w:p>
      <w:pPr>
        <w:pStyle w:val="ConsPlusNormal"/>
        <w:tabs>
          <w:tab w:val="clear" w:pos="708"/>
          <w:tab w:val="left" w:pos="12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ламент  определяет порядок, условия, сроки и последовательность действий (административных  процедур) при  предоставлении   муниципальной услуги по распространению информации о социально-экономической, культурной и общественной жизни Осинниковского городского округа посредством телерадиовещания.</w:t>
      </w:r>
    </w:p>
    <w:p>
      <w:pPr>
        <w:pStyle w:val="ConsPlusNormal"/>
        <w:numPr>
          <w:ilvl w:val="1"/>
          <w:numId w:val="3"/>
        </w:numPr>
        <w:ind w:left="1200" w:hanging="491"/>
        <w:jc w:val="both"/>
        <w:rPr>
          <w:sz w:val="24"/>
          <w:szCs w:val="24"/>
        </w:rPr>
      </w:pPr>
      <w:r>
        <w:rPr>
          <w:sz w:val="24"/>
          <w:szCs w:val="24"/>
        </w:rPr>
        <w:t>Круг заявителей</w:t>
      </w:r>
      <w:r>
        <w:rPr>
          <w:b/>
          <w:i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2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(получателями)  муниципальной   услуги  являются юридические лица независимо от организационно-правовой формы; физические лица независимо от пола, возраста, национальности, социального положения, вероисповедания, политических убеждений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рядку информирования о  предоставлении  муниципальной  услуги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порядке предоставления муниципальной услуги можно получить у должностного лица, ответственного за предоставление муниципальной услуги при личном обращении или по   телефону:  директор 4-52-75, главный редактор 4-53-78, а также в средствах массовой информ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График работы учреждения: понедельник-пятница с 8-00 часов до 17-00 часов, обеденный перерыв с 12-00 часов до 13-00 часов.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 информировании по телефону по вопросам  предоставления  муниципальной  услуги  должностное лицо  АУ ТРК «Осинники» обязано подробно, в корректной форме информировать заинтересованное лицо о порядке и условиях  предоставления  муниципальной  услуг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указанной в настоящем подразделе информации на стендах в месте  предоставления  муниципальной  услуги  не предусмотрено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sz w:val="24"/>
          <w:szCs w:val="24"/>
        </w:rPr>
        <w:t>2. Стандарт предоставления муниципальной услуги (исполнения муниципальной функции)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Распространение информации о социально-экономической, культурной и общественной жизни Осинниковского городского округа  посредством телерадиовещания»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Arial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муниципального учреждения, предоставляющего муниципальную   услугу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услуга предоставляется  Автономным  учреждением Телерадиокомпания «Осинники», расположенным  по адресу: улица Революции, дом 17,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результата предоставления муниципальной услуги (исполнения муниципальной функции)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предоставления услуги является   подготовка и выдача в эфир программы «Новости», авторских передач и иных информационных сообщений. 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едоставления муниципальной услуги (исполнения муниципальной функции)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ежедневно посредством телерадиовещания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, непосредственно регулирующих исполнение муниципальной услуги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Гражданский кодекс Российской Федерации  от 30.11.1994 №51-ФЗ (с изменениями и дополнениями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Закон Российской Федерации от 27.12.1991 №2124-1 «О средствах массовой информации»   (с изменениями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Закон Российской Федерации от 07.02.1992 №2300-1 «О защите прав потребителей» (с изменениями и дополнениями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Закон Российской Федерации от 27.07.2006 №149-ФЗ «Об информации, информационных технологиях и о защите информации» (с изменениями и дополнениями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став  муниципального образования – Осинниковский городской округ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в АУ ТРК «Осинники»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 исполнения услуги необходимы следующие документы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регистрации юридического лица в Едином государственном реестре юридических лиц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остановке на налоговый учет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ензии на право осуществления телевещания и оказания услуг связ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регистрации СМИ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черпывающий перечень оснований для отказа в исполнении муниципальной функции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или не соответствие хотя бы одного из документов, необходимых для предоставления услуги, по форме или содержанию требованиям законодательства,  по техническим причинам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ерпывающий перечень оснований для приостановления  в предоставлении  муниципальной услуг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в предоставлении муниципальной услуг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у телерадиокомпании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свидетельства о государственной регистрации или свидетельства о постановке на учет в налоговом органе телерадиокомпан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чен срок действия  документов, определенных действующим законодательством, дающим право осуществлять вещание и распространение социально значимых программ на территории Осинниковского городского округа: лицензий на право осуществления телевизионного вещания, лицензий на право осуществления деятельности в области оказания услуг связи, разрешений на эксплуатацию сооружений связ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Муниципальной услуги может быть приостановлено в случае возникновения чрезвычайных ситуаций: приостановления подачи электроэнергии, аварии отопительной системы, выхода из строя аппаратуры и оборудования, необходимого для выполнения Муниципальной услуги, причинения ущерба учреждению, природные и техногенные катастрофы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орядок, размер и основания взимания государственной пошлины  или  иной  платы, взимаемой  за  предоставление муниципальной услуги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на безвозмездной основе. 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 в  которых исполняются  муниципальные  функции,  к месту ожидания и  приема   потребителей, размещению и оформлению визуальной, текстовой и мультимедийной информации о порядке предоставления муниципальной  услуг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я, в которых предоставляется муниципальная услуга, должны отвечать требованиям санитарно-гигиенических норм и правил, Правилам пожарной безопасности и быть защищены от воздействия факторов, отрицательно влияющих на качество предоставляемых услуг (повышенные температура и влажность воздуха, запыленность, загазованность, слабое освещение, шум, вибрация). 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зуальная, текстовая  и  мультимедийная информация о  порядке  предоставления услуг в  месте  предоставления услуги не размещается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и доступности и качества муниципальной  услуги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качества предоставления муниципальной услуги являются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ткость в изложении информации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та информации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ность получения информации посредством телерадиовещания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еративность предоставления информации.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алификация персонала, оказывающего муниципальную услугу;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жалоб на качество предоставления муниципальной услуги;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овлетворенность пользователей данной муниципальной услугой качеством оказания муниципальной услуги не менее 80 %. 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и в соответствии со сроками, предусмотренными настоящим административным регламенто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доступности при предоставлении муниципальной услуги являются: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-540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ость получать необходимую информацию и консультации;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-540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информации о порядке предоставления муниципальной услуги на официальном сайте администрации  Осинниковского городского округа.</w:t>
      </w:r>
    </w:p>
    <w:p>
      <w:pPr>
        <w:pStyle w:val="List"/>
        <w:tabs>
          <w:tab w:val="clear" w:pos="708"/>
          <w:tab w:val="left" w:pos="-540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/>
      </w:pPr>
      <w:r>
        <w:rPr>
          <w:b/>
          <w:sz w:val="24"/>
          <w:szCs w:val="24"/>
        </w:rPr>
        <w:t>3. Состав, последовательность и сроки выполнения  административных 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сбор информации для подготовки телепрограмм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ъемка, монтаж и подготовка к эфиру;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ход программ в эфир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Описание административных процедур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3.2.1. Сбор информации для подготовки телепрограмм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2.1.1. Основанием для  начала  административной процедуры является поручение учредител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2. Ответственным за данную административную процедуру является начальник отдела телерадиовеща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2.1.3. Административная процедура начинается с разработки темы, обсуждения ее с главным редактором и утверждения темы редакцие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4. Содержание административного действия, входящего в состав административной процедур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ы телерадиокомпании осуществляют предварительный поиск и структурирование информации по разработанной теме, договариваются о съемках с участниками сюжета, прорабатывают структуру сюж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5. Результат административной процедуры и порядок  передачи  результа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 данной  административной процедуры является написание сценария и его утверждени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Съемка, монтаж и подготовка к эфиру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1. Основанием для  начала  административной процедуры является утверждение сценария редакцие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2. Ответственным за данную административную процедуру является начальник  технического отдел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3. Съемку сюжета проводит квалифицированный оператор на специальном техническом оборудовании. Корреспондент осуществляет сбор информации, проводит интервью с участниками сюж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4. Корреспондент в ходе исследования собранных сведений, их сравнения и оценки, структурирования по степени релевантности, по степени влияния значимости производит отбор фактов, подлежащих включению в сюжет. Пишет текст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5. Содержание административного действия, входящего в состав административной процедур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еомонтаж отснятого материала проводит режиссер  монтажа, с использованием современного компьютерного оборудования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6. Результат административной процедуры и порядок  передачи  результа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помощью монтажа достигается нужная атмосфера телепрограммы, включается музыкальное оформление, цветовое решения и многое друго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выход в эфир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3.2.3.1.Основанием для  начала  административной процедуры является окончание съемки,  монтаж материала, его проверка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2.3.2. Ответственным за данную административную процедуру является начальник  технического отдел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3. Результат административной процедуры и порядок  передачи  результат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 данной  административной процедуры является эфир программ АУ ТРК «Осинники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ространение продукции средства массовой информации допускается только после того, как главным редактором дано разрешение на выход в свет (в эфир)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Муниципальная услуга считается предоставленной, если  доведена до сведения жителей муниципального образования полная и достоверная  информации о социально-экономическом и культурном развитии Осинниковского  городского округа.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Формы контроля за исполнением регламент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Порядок осуществления текущего контроля за  соблюдением   и  исполнением ответственными должностными лицами положений регламента и иных нормативных правовых  актов, устанавливающих требования к  предоставлению  муниципальной услуги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  директором  и главным редактором АУ ТРК «Осинники»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рядок и периодичность осуществления  проверок полноты и качества предоставления муниципальной услуги, в том числе порядок  и  формы контроля за полнотой и качеством предоставления муниципальной услуг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над предоставлением муниципальной услуги может осуществляться путем проведения плановых (ежегодных) и внеплановых (по конкретному обращению заявителя) проверок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контроля осуществляется проверка: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оты и качества исполнения муниципальной услуги;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я положений настоящего административного регламента;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го принятия решений и устранения замечаний по обращениям заявителей, содержащих жалобы на предоставление муниципальной услуг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ых проверок, в случае выявления нарушений к виновным лицам применяются меры ответственности в порядке, установленном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тветственность должностных лиц   за решения и действия (бездействие), принимаемые (осуществляемые) в ходе предоставления  муниципальной услуги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учреждения, участвующие в предоставлении муниципальной  услуги, несут персональную ответственность за соблюдение сроков и  порядка   исполнения  каждого административного действия, установленного настоящим Регламентом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существления контроля за исполнением муниципальной функции,   граждане, их объединения и организации имеют право направлять учредителю индивидуальные и коллективные обращения с предложениями, рекомендациями по совершенствованию порядка исполнения муниципальной функции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Информация для заинтересованных лиц об их праве на досудебное обжалование  действий (бездействий) и решений принятых при предоставлении муниципальной услуги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 имеет право на обжалование решений, действий или бездействия должностных лиц учреждения участвующего в предоставлении муниципальной услуги в досудебном и судебном порядке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Предмет досудебного (внесудебного) обжал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 соответствии с законодательством Российской Федерации несет ответственность за достоверность представляемых документ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Исчерпывающий перечень оснований для отказа в рассмотрении жалобы (претензии) либо приостановления ее рассмотре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 заявителю не направляется в случаях: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 письменной жалобе не указаны фамилия заявителя и почтовый адрес, по которому должен быть направлен ответ, или указаны недостоверные сведения;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екст жалобы не поддается прочтению;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 жалобе содержатся нецензурные либо оскорбительные выражения, угрозы имуществу, жизни, здоровью должностного лица, а также членов его семьи;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 жалобе заявителя содержится вопрос, на который ему неоднократно (более 3-х раз) предоставлялись письменные ответы по существу в связи с ранее направляемыми жалобами, и при этом в жалобе не приводятся новые доводы или обстоятельства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решении администрации учреждения участвующего в предоставлении муниципальной услуги об отказе в рассмотрении жалобы заявитель уведомляется письменно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Основания для начала процедуры досудебного (внесудебного) обжал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ение по вопросу ненадлежащего оказания муниципальной услуги направляется заявителем на имя директора учреждения участвующего в предоставлении муниципальной услуги. Жалоба может быть направлена письменно или высказана устно на личном приеме директора в приемные дни  по адресу и телефонам, указанным в п.1.3  настоящего Регламента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 своей письменной жалобе в обязательном порядке указывает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чреждения, в которое  направляется письменная жалоб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ю, имя, отчество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 и почтовый адрес для направления ответа на жалоб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ложение сути жалобы;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е сведения, которые заявитель считает необходимым сообщить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чную подпись и дат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заявитель, в подтверждение своих доводов, прилагает к письменной жалобе документы и материалы либо их коп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учреждения участвующего в предоставлении муниципальной услуги: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вает объективное, всестороннее и своевременное рассмотрение обращения, в случае необходимости с участием заявителя, направившего жалобу, или его законного представителя;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рассмотрения жалобы принимает меры направленные на устранение нарушений исполнения административного регламента при предоставлении муниципальной услуги и изложенных в данном обращении, дает письменный ответ по существу поставленных в жалобе вопросов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 на жалобу подписывается директором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 на жалобу, поступившую в учреждение, направляется по почтовому адресу, указанному в обращен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Орган власти и должностные лица, которым может быть адресована жалоба (претензия) заявителя в досудебном (внесудебном) порядк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ы на действия (бездействия) и решения директора учреждения участвующего в предоставлении муниципальной услуги на обращение по вопросу ненадлежащего предоставления муниципальной услуги, направляются в досудебном порядке Учредителю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Сроки рассмотрения жалобы (претензии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а, поступившая в учреждение, рассматривается в течение 30 дней со дня регистрации жалоб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 Результат досудебного (внесудебного) обжалова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Результатом рассмотрения жалобы является рассмотрение всех поставленных в жалобе вопросов, принятие мер и направление письменного ответа по существу поставленных в жалобе вопросов, отказ в удовлетворении жалобы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-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Л.А. Скряби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0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08:00Z</dcterms:created>
  <dc:creator>Юрист</dc:creator>
  <dc:description/>
  <cp:keywords/>
  <dc:language>en-US</dc:language>
  <cp:lastModifiedBy>User</cp:lastModifiedBy>
  <cp:lastPrinted>2013-04-29T07:44:00Z</cp:lastPrinted>
  <dcterms:modified xsi:type="dcterms:W3CDTF">2013-05-13T09:16:00Z</dcterms:modified>
  <cp:revision>29</cp:revision>
  <dc:subject/>
  <dc:title/>
</cp:coreProperties>
</file>