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20» декабря 2018 года                                                                                                           9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20»декабря 2018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                           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Решения от 27.06.2019г. № 50- МНА, от 29.10.2019 № 66-МНА,                                    от 30.12.2019 №88-М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9 год и на плановый период 2020 и 2021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2 028 506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 047 273,7 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8767,6 тыс. рублей или 9,1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532 826,5 тыс. рублей и на 2021 год в сумме  1 485 003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542 185,7 тыс. рублей и на 2021 год в сумме  1 494 64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2. Формирование доходов бюджета городского округа на 2019 год и на плановый период 2020 и 2021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9 году  и плановом  2020 – 2021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9 год и на плановый период 2020 и 2021 годов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9 год 28,91 процента, на плановый период 2020 года 28,74 процента и  2021 год 28,53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9 год и на плановый период 2020 и 2021 годов по 0,1621 процен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. Утвердить планируемые поступления по доходам в бюджет городского округа на 2019 год и на плановый период 2020 и 2021 годов согласно приложению 2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городского округа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9 год и на плановый период 2020 и 2021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9 год и на плановый период 2020 и 2021 годов согласно приложению 7 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33418,4 тыс. рублей, на  2020 год в сумме 159005,0 тыс. рублей, на 2021 год в сумме               162345,3 тыс. рублей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9 год в сумме 24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на 2020 год 16,0 тыс. рублей, на 2021 год 4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20 год в сумме 13500,0  тыс. рублей, на 2021 год в сумме  255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58439,5 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9 год в сумме 0,0 тыс. рублей, на 2020 год 100,0 тыс. рублей, на 2021 год 1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оступления на 2019 год и на плановый период 2020 и 2021 годов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66 720,0  тыс. рублей,  на 2020 год в сумме 1 203 106,5 тыс. рублей, на 2021 год в сумме 1 150 007,5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9 год и на плановый период 2020 и 2021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103253,8 тыс. рублей, на 2020 год в сумме 95501,8 тыс. рублей, на 2021 год в сумме 98360,3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0 года в сумме 37561,9 тыс. рублей, на 1 января 2021 года в сумме 46921,1 тыс. рублей, на 1 января 2022 года в сумме 56560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20 года в сумме 0 тыс. рублей, на 1 января 2021 года в сумме 0 тыс. рублей, на 1 января 2022 года в сумме 0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9 год и на плановый период 2020 и 2021 годов согласно приложению 10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недополученных доходов по поставке и реализации населению твердого топлива  ресурсоснабжающим организациям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 затрат организациям, осуществляющих деятельность по реализации населению твердого топлива;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за произведенный ремонт предприятиям, оказывающих услуги по перевозке населения городским электротранспортом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в связи с оказанием услуг бытового обслужи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4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9, 2020, 2021 годах, за исключением льгот, установленных решениями городского округа, принятыми и официально опубликованными до 1 января 2019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5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9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Стома Е.Г.</cp:lastModifiedBy>
  <cp:lastPrinted>2018-12-21T11:22:00Z</cp:lastPrinted>
  <dcterms:modified xsi:type="dcterms:W3CDTF">2020-01-16T01:54:00Z</dcterms:modified>
  <cp:revision>119</cp:revision>
  <dc:subject/>
  <dc:title>Проект</dc:title>
</cp:coreProperties>
</file>