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РЕШЕНИ</w:t>
      </w:r>
      <w:r>
        <w:rPr>
          <w:b w:val="false"/>
          <w:sz w:val="24"/>
          <w:szCs w:val="24"/>
          <w:lang w:val="ru-RU"/>
        </w:rPr>
        <w:t>Е (ПРОЕКТ)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  » декабря 2019 года                                                                                                           №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</w:rPr>
        <w:t xml:space="preserve">принято на заседании Совета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народных депутатов Осинниковского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городского округа «  » декабря 2019г.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                             на 2020 год и на плановый период 2021 и 2022 годов»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ab/>
      </w:r>
      <w:r>
        <w:rPr>
          <w:b/>
        </w:rPr>
        <w:t>Статья 1. Основные характеристики бюджета муниципального образования – Осинниковский  городской округ  на 2020 год и на плановый период 2021 и 2022 годов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Утвердить основные характеристики бюджета городского округа на 2020 год: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общий объем доходов бюджета городского округа в сумме    1 578 962,8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общий объем расходов бюджета городского округа в сумме   1 597 955,7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</w:t>
      </w:r>
      <w:r>
        <w:rPr/>
        <w:t>дефицит бюджета городского округа с учетом снижения остатков средств на счетах по учету средств местного бюджета в сумме 18 992,9 тыс. рублей  или 9,9 процентов от объема доходов бюджета городского округа на 2020 год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2. Утвердить основные характеристики бюджета городского округа на плановый период 2021 и 2022 год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общий объем доходов бюджета городского округа на 2021 год в сумме  1 322 668,8 тыс. рублей и на 2022 год в сумме  1 297 804,9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общий объем расходов бюджета городского округа на 2021 год в сумме  1331 819,1 тыс. рублей и на 2022 год в сумме  1 306 837,0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 xml:space="preserve">дефицит бюджета городского округа на 2021 год в сумме  9150,3 тыс. рублей или 4,9 процентов от объема доходов бюджета городского округа на 2021 год без учета безвозмездных поступлений и поступлений налоговых доходов по дополнительным нормативам отчислений, на 2022 год в сумме 9032,1 тыс. рублей или 4,9 процентов от объема доходов бюджета городского округа на 2022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b/>
        </w:rPr>
        <w:t>Статья 2. Формирование доходов бюджета городского округа на 2020 год и на плановый период 2021 и 2022 годов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1.  Установить, что доходы бюджета городского округа, поступающие в 2020 году  и плановом  2021 – 2022 годах формируются за сч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 xml:space="preserve">- налогов, сборов и неналоговых доходов – в соответствии с нормативами отчислений, установленными Бюджетным кодексом Российской Федерации, Законом Кемеровской области    «Об областном бюджете на 2020 год и на плановый период 2021 и 2022 годов»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- безвозмездных и безвозвратных перечисл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- дополнительных нормативов отчислений от налога на доходы физических лиц в бюджет городского округа, заменяющие часть дотации на выравнивание бюджетной обеспеченности городского округа, на 2020 год 29,32 процента, на плановый период 2021 года 29,61 процента и  2022 год 28,92 процента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60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</w:t>
            </w:r>
            <w:r>
              <w:rPr/>
              <w:t>- дифференцированных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городского округа на 2020 год и на плановый период 2021 и 2022 годов по 0,1621 процен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</w:t>
            </w:r>
            <w:r>
              <w:rPr/>
              <w:t>2. Утвердить планируемые поступления по доходам в бюджет городского округа на 2020 год и на плановый период 2021 и 2022 годов согласно приложению 1 к настоящему Решению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firstLine="66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 дефицита  бюджета  городского округ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1. Утвердить перечень и коды главных администраторов доходов бюджета, закрепляемые за ними виды (подвиды) доходов бюджета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 xml:space="preserve"> </w:t>
      </w:r>
      <w:r>
        <w:rPr/>
        <w:t>Установить, что финансовое управление города Осинники утверждает перечень кодов подвидов по видам доходов, главными администраторами которых являются органы местного самоуправления Осинниковского городского округа и (или) находящиеся в их ведении казенные учре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2. Утвердить 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b/>
        </w:rPr>
        <w:t>Статья 4. Бюджетные ассигнования бюджета городского округа на 2020 год и на плановый период 2021 и 2022 годов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1. Утвердить 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0 год и на плановый период 2021 и 2022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2. Утвердить распределение бюджетных ассигнований бюджета городского округа по разделам, подразделам классификации расходов бюджетов на 2020 год и на плановый период 2021 и 2022 годов согласно приложению 5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3. Утвердить ведомственную структуру расходов на 2020 год и на плановый период 2021 и 2022 годов  согласно приложению 6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 бюджета городского округа, направляемых на реализацию публичных нормативных обязательств на 2020 год в сумме         80 098,6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на  2021 год в сумме 82 174,6 тыс. рублей, на 2022 год в сумме  84 564,8 тыс. рублей согласно приложению 7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5. Утвердить объем расходов на обслуживание муниципального внутреннего долга Осинниковского городского округа на 2020 год в сумме 16</w:t>
      </w:r>
      <w:r>
        <w:rPr/>
        <w:t>,0 тыс. рублей, на 2021 год 4,0 тыс. рублей, на 2022 год 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5. Условно утвержденные расходы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щий объем условно утвержденных расходов бюджета городского округа на 2021 год в сумме 14000,0  тыс. рублей, на 2022 год в сумме  26000,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Статья  6.  Дорожный фонд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Утвердить объем бюджетных ассигнований дорожного фонда муниципального образования - Осинниковский городской округ на 2020 год в сумме 30919,0 тыс. рублей, на 2021 год в сумме 30636,0 тыс. рублей, на 2022 год в сумме 4570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7.  Резервный фонд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размер резервного фонда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Осинниковского городского округа  на 2020 год в сумме 100,0 тыс. рублей, на 2021 год 100,0 тыс. рублей, на 2022 год 100,0 тыс. рублей.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</w:rPr>
        <w:tab/>
      </w:r>
      <w:r>
        <w:rPr>
          <w:b/>
          <w:bCs/>
          <w:iCs/>
          <w:color w:val="000000"/>
        </w:rPr>
        <w:t xml:space="preserve">Статья 8. Безвозмездные поступления на 2020 год и на плановый период 2021 и 2022 годов </w:t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ab/>
        <w:t>Утвердить общий объем безвозмездных поступлений, получаемых из областного бюджета на 2020 год в сумме 1 225 647,8  тыс. рублей,  на 2021 год в сумме 973 361,8 тыс. рублей, на 2022 год в сумме 954 373,9 тыс. рублей.</w:t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ab/>
      </w:r>
      <w:r>
        <w:rPr>
          <w:b/>
        </w:rPr>
        <w:t xml:space="preserve"> Статья 9. Источники финансирования дефицита бюджета городского округа </w:t>
      </w:r>
      <w:r>
        <w:rPr>
          <w:b/>
          <w:bCs/>
          <w:iCs/>
          <w:color w:val="000000"/>
        </w:rPr>
        <w:t xml:space="preserve">на 2020 год и на плановый период 2021 и 2022 годов </w:t>
      </w:r>
    </w:p>
    <w:p>
      <w:pPr>
        <w:pStyle w:val="Normal"/>
        <w:spacing w:lineRule="auto" w:line="360"/>
        <w:jc w:val="both"/>
        <w:rPr/>
      </w:pPr>
      <w:r>
        <w:rPr/>
        <w:t xml:space="preserve">Утвердить источники финансирования дефицита бюджета городского округа по статьям и видам источников финансирования дефицита бюджета городского округа </w:t>
      </w:r>
      <w:r>
        <w:rPr>
          <w:bCs/>
          <w:iCs/>
          <w:color w:val="000000"/>
        </w:rPr>
        <w:t xml:space="preserve">на 2020 год и на плановый период 2021 и 2022 годов </w:t>
      </w:r>
      <w:r>
        <w:rPr/>
        <w:t>согласно приложению 8 к настоящему Решению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10.  Верхний предел муниципального долга  муниципального образования – Осинниковский городской округ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21 года в сумме 29424,6 тыс. рублей, на 1 января 2022 года в сумме 38574,9 тыс. рублей, на 1 января 2023 года в сумме 47607,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 в том числе верхний предел по муниципальным гарантиям на 1 января 2021 года в сумме 0 тыс. рублей, на 1 января 2022 года в сумме 0 тыс. рублей, на 1 января 2023 года в сумме 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11. </w:t>
      </w:r>
      <w:r>
        <w:rPr>
          <w:rFonts w:cs="Times New Roman" w:ascii="Times New Roman" w:hAnsi="Times New Roman"/>
          <w:b/>
          <w:sz w:val="24"/>
          <w:szCs w:val="24"/>
        </w:rPr>
        <w:t>Муниципальные внутренние заимствования муниципального образования – Осинниковский городской округ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муниципального образования – Осинниковский городской округ  на 2020 год и на плановый период 2021 и 2022 годов согласно приложению 9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2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субъектам малого и среднего предпринимательства;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ресурсоснабжающим организациям, реализующим населению твердое топливо  по тарифам, не  обеспечивающим возмещение издержек;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предприятиям, оказывающих услуги по перевозке населения городским электротранспортом, в том числе по перевозке отдельных категорий лиц, имеющих право на меры социальной поддержки;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организациям жилищно – коммунального хозяйства и коммунального комплекса, предоставляющим населению услуги водоснабжения, водоотведения, теплоснабжения по тарифам, не  обеспечивающим возмещение издержек;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организации, предоставляющей бытовые услуги по помывке населения по тарифам, не обеспечивающим возмещение издержек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предприятиям, оказывающим услуги по управлению специализированным жилищным фондом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затрат специализированной службе по вопросам похоронного дела, стоимости по погребению умерших неопознанных и невостребованных (неработающих и не являющихся пенсионером)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 Субсидии некоммерческим организациям,  не являющимся муниципальными учреждениями Осинниковского городского округ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Субсидии некоммерческим организациям, не являющимся муниципальными учреждениями Осинниковского городского округа, предоставляются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плату (возмещение) расходов, непосредственно связанных с организацией деятельности  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целях финансового обеспечения для оказания поддержки казачьим обществам, участвующим в охране общественного порядка на территории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орядок предоставления субсидии, предусмотренной настоящей статьей устанавливается постановлением администрации Осинниковского городского округа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Статья 14. Вступление в силу  настоящего Решения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Решение вступает в силу с 1 января 2020 года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Н. С. Коваленко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Федорова Л.В.</cp:lastModifiedBy>
  <cp:lastPrinted>2019-11-11T16:04:00Z</cp:lastPrinted>
  <dcterms:modified xsi:type="dcterms:W3CDTF">2019-11-11T09:04:00Z</dcterms:modified>
  <cp:revision>126</cp:revision>
  <dc:subject/>
  <dc:title>Проект</dc:title>
</cp:coreProperties>
</file>