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11 декабря    2012 г.</w:t>
        <w:tab/>
        <w:tab/>
        <w:tab/>
        <w:tab/>
        <w:tab/>
        <w:t xml:space="preserve">                №  305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принято на заседании городского Совета</w:t>
      </w:r>
    </w:p>
    <w:p>
      <w:pPr>
        <w:pStyle w:val="Normal"/>
        <w:rPr/>
      </w:pPr>
      <w:r>
        <w:rPr>
          <w:bCs/>
          <w:i/>
          <w:sz w:val="22"/>
          <w:szCs w:val="22"/>
        </w:rPr>
        <w:tab/>
        <w:tab/>
        <w:tab/>
        <w:tab/>
        <w:tab/>
        <w:tab/>
        <w:tab/>
        <w:t>народных депутатов   11 декабря 2012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3 год и на плановый период 2014 и 2015 год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городской округ  на 2013 год и на плановый период 2014 и 201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3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1 343 718,3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1 531 725,3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188 007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4 и 2015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4 год в сумме 1 465 813,7 тыс. руб. и на 2015 год в сумме 1 243 47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4 год в сумме 1 468 343,7 тыс. руб. и на 2015 год в сумме 1 246 12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ефицит бюджета городского округа на 2014 год в сумме 2530 тыс. руб., или 1,1 процента от объема доходов бюджета городского округа на 2014 год без учета безвозмездных поступлений, и на 2015 год в сумме 2650 тыс. руб, или  1,1  процента от объема доходов бюджета городского округа на 2015 год без учета безвозмездных поступле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</w:rPr>
        <w:t>Статья 2. Формирование доходов бюджета городского округа на 2013 год и на плановый период 2014 и 2015 годо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 Установить, что доходы бюджета городского округа, поступающие в 2013 году и плановом 2014-2015 годах  формируются за сче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- налогов, сборов и неналоговых доходов – в соответствии с нормативами отчислений, установленными Бюджетным кодексом Российской Федерации, Законом Кемеровской области « Об областном бюджете на 2013 год и на плановый период 2014 и 2015 годов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в части погашения задолженности прошлых лет по отдельным видам налогов (приложение № 1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безвозмездных и безвозвратных перечислен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13 год 43,86 процента, на плановый период 2014 года  44,32 процента и  2015 год  45,04 процен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</w:t>
      </w:r>
      <w:r>
        <w:rPr/>
        <w:t>. Утвердить перечень и коды главных администраторов доходов бюджета, закрепляемые за ними виды (подвиды) доходов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 4.</w:t>
      </w:r>
      <w:r>
        <w:rPr/>
        <w:t xml:space="preserve">  </w:t>
      </w:r>
      <w:r>
        <w:rPr>
          <w:b/>
        </w:rPr>
        <w:t>Целевые статьи и виды расходов бюджета городского округ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Утвердить перечень и коды целевых статей расходов бюджета городского округа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перечень и коды видов расходов бюджета городского округа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городского на 2013 год и на плановый период 2014 и 2015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бюджета городского округа по разделам, подразделам, целевым статьям и видам расходов классификации расходов бюджетов на 2013 год и на плановый период 2014 и 2015 годов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бюджета городского округа по разделам, подразделам, целевым статьям и видам расходов классификации расходов бюджетов в ведомственной структуре расходов на 2013 год и на плановый период 2014 и 2015 годов согласно приложению 7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общий объем бюджетных ассигнований, направляемых на реализацию публичных нормативных обязательств, на 2013 год в сумме  3 564,3 тыс. руб., на 2014 год в сумме  3 564,3 тыс. руб., на 2015 год в сумме  3 564,3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 . Утвердить предельный объем расходов на обслуживание муниципального внутреннего долга Осинниковского городского округа на 2013 год в сумме 280 тыс.руб., на 2014 год 290,5 тыс.руб., на 2015 год 310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Статья  6.  Условно утвержденные расход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14 год в сумме   42040,5 тыс. руб., на 2015 год в сумме  65042,8 тыс.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Статья 7. 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и объемы бюджетных ассигнований  целевых программ городского округа на 2013 год и на плановый период 2014 и 2015 годов согласно приложению 8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 Резервные фонды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3 год в сумме  3700 тыс.руб., на 2014 год в сумме   3900 тыс.руб, на 2015 год в сумме  4100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</w:rPr>
        <w:tab/>
      </w:r>
      <w:r>
        <w:rPr>
          <w:b/>
          <w:bCs/>
          <w:iCs/>
          <w:color w:val="000000"/>
        </w:rPr>
        <w:t xml:space="preserve">Статья 9. Безвозмездные перечисления на 2013 год и на плановый период 2014 и 2015 годов 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еречислений, получаемых из областного бюджета, на 2013 год в сумме 972 350,3 тыс.руб, на 2014 год  в сумме 1 073 799,7 тыс.руб, на 2015 год в сумме  827 779,4 тыс.руб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Источники финансирования дефицита бюджета городского округа на 2013 год и на плановый период 2014 и 2015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на 2013 год и на плановый период 2014 и 2015 годов согласно приложению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1.  Предельный объем муниципального долга  муниципального образования – Осинниковский городской округ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3 год в сумме 112 692,5 тыс.руб, на 2014 год в сумме 118 570,8 тыс.руб, на 2015 год в сумме 124 246 тыс.руб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ь верхний предел муниципального внутреннего долга муниципального образования – Осинниковский городской округ на 1 января 2014 года в сумме 47 000 тыс. руб, 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января 2015 года в сумме  48 000 тыс. руб. на 1 января 2016 года в сумме 49 000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. Муниципальные внутренние заимствования муниципального образования – Осинниковский городской окр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ий городской округ  на 2013 год и на плановый период 2014 и 2015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Лимиты оплаты труда бюджетных учреждений, финансируемые из бюджета городского округ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лимиты оплаты труда бюджетных учреждений, финансируемые из бюджета городского округа на 2013 год и на плановый период 2014 и 2015 годов согласно приложению 1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населению услуги газ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населению услуги водоснабжения и водоотведения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>- компенсацией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;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банные услуги населению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>- частичным покрытием расходов на приобретение бумаги, оплату полиграфических услуг и их распространение;</w:t>
      </w:r>
    </w:p>
    <w:p>
      <w:pPr>
        <w:pStyle w:val="Normal"/>
        <w:jc w:val="both"/>
        <w:rPr/>
      </w:pPr>
      <w:r>
        <w:rPr/>
        <w:t>- поддержкой телерадиокомпаний;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населению услуги твердого топлива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 xml:space="preserve">- поддержкой городского пассажирского электрического транспорта;  </w:t>
      </w:r>
    </w:p>
    <w:p>
      <w:pPr>
        <w:pStyle w:val="Normal"/>
        <w:jc w:val="both"/>
        <w:rPr/>
      </w:pPr>
      <w:r>
        <w:rPr/>
        <w:t>- модернизация объектов коммунальной инфраструктуры;</w:t>
      </w:r>
    </w:p>
    <w:p>
      <w:pPr>
        <w:pStyle w:val="Normal"/>
        <w:jc w:val="both"/>
        <w:rPr/>
      </w:pPr>
      <w:r>
        <w:rPr/>
        <w:t>- охрана окружающей среды;</w:t>
      </w:r>
    </w:p>
    <w:p>
      <w:pPr>
        <w:pStyle w:val="Normal"/>
        <w:jc w:val="both"/>
        <w:rPr/>
      </w:pPr>
      <w:r>
        <w:rPr/>
        <w:t>- проведением капитального ремонта многоквартирных домов;</w:t>
      </w:r>
    </w:p>
    <w:p>
      <w:pPr>
        <w:pStyle w:val="Normal"/>
        <w:jc w:val="both"/>
        <w:rPr/>
      </w:pPr>
      <w:r>
        <w:rPr>
          <w:color w:val="000000"/>
        </w:rPr>
        <w:t xml:space="preserve">- осуществлением расходов по региональным и муниципальным целевым программам; </w:t>
      </w:r>
    </w:p>
    <w:p>
      <w:pPr>
        <w:pStyle w:val="Normal"/>
        <w:jc w:val="both"/>
        <w:rPr/>
      </w:pPr>
      <w:r>
        <w:rPr/>
        <w:t>- осуществлением  муниципальной поддержки малого и среднего предпринимательств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й администрацией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Статья 15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С целью сокращения дефицита бюджета городского округа объявить мораторий на установление льгот по уплате налогов и сборов в бюджет городского округа в 2013, 2014, 2015 годах, за исключением льгот, установленных решениями городского округа, принятыми и официально опубликованными до 1 января 2013 год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6. Вступление в силу  настоящего Решения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>Настоящее Решение вступает в силу с 1 января 2013 года.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Председателя</w:t>
      </w:r>
    </w:p>
    <w:p>
      <w:pPr>
        <w:pStyle w:val="Normal"/>
        <w:rPr>
          <w:b/>
          <w:b/>
        </w:rPr>
      </w:pPr>
      <w:r>
        <w:rPr>
          <w:b/>
        </w:rPr>
        <w:t>городского Совета                                                                                                    И.В. Зарщ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Осинниковского</w:t>
      </w:r>
    </w:p>
    <w:p>
      <w:pPr>
        <w:pStyle w:val="Normal"/>
        <w:rPr/>
      </w:pPr>
      <w:r>
        <w:rPr>
          <w:b/>
        </w:rPr>
        <w:t>городского округа</w:t>
        <w:tab/>
        <w:tab/>
        <w:tab/>
        <w:tab/>
        <w:tab/>
        <w:tab/>
        <w:tab/>
        <w:tab/>
        <w:tab/>
        <w:t xml:space="preserve">   И. В. Романов</w:t>
      </w:r>
      <w:r>
        <w:rPr>
          <w:bCs/>
        </w:rPr>
        <w:t xml:space="preserve">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1:00Z</dcterms:created>
  <dc:creator>525safarova</dc:creator>
  <dc:description/>
  <cp:keywords/>
  <dc:language>en-US</dc:language>
  <cp:lastModifiedBy>1</cp:lastModifiedBy>
  <cp:lastPrinted>2012-12-11T15:55:00Z</cp:lastPrinted>
  <dcterms:modified xsi:type="dcterms:W3CDTF">2012-12-11T10:27:00Z</dcterms:modified>
  <cp:revision>115</cp:revision>
  <dc:subject/>
  <dc:title>Проект</dc:title>
</cp:coreProperties>
</file>