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декабря  2012 года №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260"/>
        <w:gridCol w:w="1148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0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907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150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9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150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0 00 00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0</w:t>
            </w:r>
          </w:p>
        </w:tc>
      </w:tr>
      <w:tr>
        <w:trPr>
          <w:trHeight w:val="5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1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остатков финансовых резервов бюджетов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1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1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05 01 01 04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денежных средств финансовых резервов бюджета городского округ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Приложение 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 декабря  2012 года № 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городской округ на 2013 год и на плановый период 2014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0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90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4150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24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2-12-14T07:05:00Z</dcterms:modified>
  <cp:revision>22</cp:revision>
  <dc:subject/>
  <dc:title>Проект</dc:title>
</cp:coreProperties>
</file>