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 xml:space="preserve">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29 »  октября 2019 года                                                                                                  №66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«29 » октября 2019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0 декабря 2018 года №9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9 год и на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0 декабря 2018 года № 9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9 год и на плановый период 2020 и 2021 годов» (в редакции Решение от  27.06.2019г. № 50- МНА)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Статью 1 «Основные характеристики бюджета муниципального образования – Осинниковский городской округ  на 2019 год и на плановый период 2020 и 2021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9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2 049 439,7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2 058 594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дефицит бюджета городского округа в сумме 9155,2 тыс. рублей или 4,5 процентов от объема доходов бюджета городского округа на 2019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20 год в сумме  1 454 463,2 тыс. рублей и на 2021 год в сумме  1 432 225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20 год в сумме  1 463 822,4 тыс. рублей и на 2021 год в сумме  1 441 865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20 год в сумме  9359,2 тыс. рублей или 4,9 процентов от объема доходов бюджета городского округа на 2020 год без учета безвозмездных поступлений и поступлений налоговых доходов по дополнительным нормативам отчислений, на 2021 год в сумме 9639,3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пункт 4 статьи 4 «Бюджетные ассигнования бюджета городского округа на 2019 год и на плановый период 2020 и 2021 годов»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9 год в сумме         145 446,0 тыс. рублей, на  2020 год в сумме 159 005,0 тыс. рублей, на 2021 год в сумме               162 345,3 тыс. рублей согласно приложению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/>
        <w:t xml:space="preserve">   </w:t>
      </w:r>
      <w:r>
        <w:rPr/>
        <w:t xml:space="preserve">1.3. Статью  6 « Дорожный фонд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9 год в сумме 57123,5 тыс. рублей, на 2020 год в сумме 10919,0 тыс. рублей, на 2021 год в сумме 15636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 xml:space="preserve">1.4. </w:t>
      </w:r>
      <w:r>
        <w:rPr>
          <w:bCs/>
          <w:iCs/>
          <w:color w:val="000000"/>
        </w:rPr>
        <w:t xml:space="preserve">Статья 8 « Безвозмездные поступления на 2019 год и на плановый период 2020 и 2021 годов» </w:t>
      </w:r>
      <w:r>
        <w:rPr/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щий объем безвозмездных поступлений, получаемых из областного бюджета на 2019 год в сумме 1 695 727,2  тыс. рублей,  на 2020 год в сумме 1 124 743,2 тыс. рублей, на 2021 год в сумме 1 097 229,9 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абзац 1 статьи 10 «Предельный объем муниципального долга  муниципального образования – Осинниковский городской округ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9 год в сумме  101708,0 тыс. рублей, на 2020 год в сумме 95501,8 тыс. рублей, на 2021 год в сумме 98360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 Приложение 2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7.  Приложение 5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 Приложение 6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9.  Приложение 7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  Приложение 8 к Решению изложить в новой редакции согласно приложению 5 к настоящему решению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nagornay</cp:lastModifiedBy>
  <cp:lastPrinted>2019-06-20T16:54:00Z</cp:lastPrinted>
  <dcterms:modified xsi:type="dcterms:W3CDTF">2019-10-31T04:56:00Z</dcterms:modified>
  <cp:revision>131</cp:revision>
  <dc:subject/>
  <dc:title>Проект</dc:title>
</cp:coreProperties>
</file>