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Июнь 201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Решения предусматривает внесение изменений в Решение Совета народных депутатов Осинниковского городского округа №9-МНА от 20.12.2018г. «О бюджете муниципального образования – Осинниковский городской округ на 2019 год и на плановый период 2020 и 2021 годов», изменению подлежат как показатели 2019 года, так и планового периода 2020 и 2021 годов.</w:t>
      </w:r>
    </w:p>
    <w:p>
      <w:pPr>
        <w:pStyle w:val="Normal"/>
        <w:ind w:firstLine="702"/>
        <w:jc w:val="both"/>
        <w:rPr/>
      </w:pPr>
      <w:r>
        <w:rPr/>
        <w:t>Предлагается увеличить общий объем доходов и расходов на 2019 год – 186243,4 тыс. рублей,  на 2021 год – 1745,8 тыс. рублей, уменьшить на 2020 год – 17745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по всем годам в денежном выражении остался без изменения: 2019 год – 9155,2 тыс. рублей, 2020 год – 9359,2 тыс. рублей, 2021 год – 9639,3 тыс. рублей.  Его доля на 2020 и 2021 гг. от общего объема доходов бюджета без учета безвозмездных поступлений и поступлений налоговых доходов по дополнительным нормативам отчислений осталась так же неизменной и составляет 4,9%, 2019 г.- сократилась на 0,2% и составит вместо 4,9% - 4,7%. 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19 год</w:t>
      </w:r>
      <w:r>
        <w:rPr/>
        <w:t xml:space="preserve"> увеличение по:</w:t>
      </w:r>
    </w:p>
    <w:p>
      <w:pPr>
        <w:pStyle w:val="Normal"/>
        <w:ind w:firstLine="702"/>
        <w:jc w:val="both"/>
        <w:rPr/>
      </w:pPr>
      <w:r>
        <w:rPr/>
        <w:t xml:space="preserve">- собственным (неналоговым) доходам составит 10000,0 тыс. рублей «Прочие доходы от компенсации затрат бюджетов городских округов», в связи с поступлением средств от страховой компании за ООО «Стимул»,  </w:t>
      </w:r>
    </w:p>
    <w:p>
      <w:pPr>
        <w:pStyle w:val="Normal"/>
        <w:ind w:firstLine="702"/>
        <w:jc w:val="both"/>
        <w:rPr/>
      </w:pPr>
      <w:r>
        <w:rPr/>
        <w:t xml:space="preserve">- прочим безвозмездным поступлениям – 783,2 тыс. рублей, из них  </w:t>
      </w:r>
      <w:r>
        <w:rPr>
          <w:i/>
        </w:rPr>
        <w:t>МКУ ЖКУ +376,4 тыс. рублей (поступления в рамках реализации проекта «инициативное бюджетирование»), Управление образование + 406,8 тыс. рублей (МКОУ «Детский дом» - 63 тыс. рублей, МКОУ «Школа – интернат №4, Управление образования – 336,3 тыс. рублей (в т.ч. средства родителей на организацию летнего отдыха)</w:t>
      </w:r>
      <w:r>
        <w:rPr/>
        <w:t xml:space="preserve">, </w:t>
      </w:r>
    </w:p>
    <w:p>
      <w:pPr>
        <w:pStyle w:val="Normal"/>
        <w:ind w:firstLine="702"/>
        <w:jc w:val="both"/>
        <w:rPr/>
      </w:pPr>
      <w:r>
        <w:rPr/>
        <w:t xml:space="preserve">- безвозмездным поступлениям от других бюджетов бюджетной системы  - 175460,2 тыс. рублей. 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21 год</w:t>
      </w:r>
      <w:r>
        <w:rPr/>
        <w:t xml:space="preserve"> увеличение по безвозмездным поступлениям от других бюджетов бюджетной системы 1745,8 тыс. рублей, </w:t>
      </w:r>
      <w:r>
        <w:rPr>
          <w:b/>
          <w:u w:val="single"/>
        </w:rPr>
        <w:t>на 2020 год</w:t>
      </w:r>
      <w:r>
        <w:rPr/>
        <w:t xml:space="preserve"> уменьшение по безвозмездным поступлениям от других бюджетов бюджетной системы 17745,4 тыс. рублей.</w:t>
      </w:r>
    </w:p>
    <w:p>
      <w:pPr>
        <w:pStyle w:val="Normal"/>
        <w:ind w:firstLine="702"/>
        <w:jc w:val="both"/>
        <w:rPr/>
      </w:pPr>
      <w:r>
        <w:rPr/>
        <w:t xml:space="preserve">Безвозмездные поступления от других бюджетов бюджетной системы скорректированы в соответствии с Законопроектом Кемеровской области от 11.06.2019г. (1 чтение)  «О внесении изменений в Закон Кемеровской области «Об областном бюджете на 2019 год и на плановый период 2020 и 2021 годов», а также полученных уведомлений по межбюджетным трансфертам. 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02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75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7745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745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65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94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044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952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отельных и сетей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 –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78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 (в субвенц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44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2443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927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объектов систем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6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76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+149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5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+2698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+269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 (из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698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69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5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социальных категорий граждан установленных законодательством Кеме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69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Средства дотации в объеме 65487,0 тыс. рублей планируется распределить следующим образом:</w:t>
      </w:r>
    </w:p>
    <w:p>
      <w:pPr>
        <w:pStyle w:val="Normal"/>
        <w:jc w:val="both"/>
        <w:rPr/>
      </w:pPr>
      <w:r>
        <w:rPr/>
        <w:t>- фонд оплаты труда работникам учреждений бюджетной сферы (ранее показатели не были предусмотрены в полном объеме) +20928,7 тыс. рублей,</w:t>
      </w:r>
    </w:p>
    <w:p>
      <w:pPr>
        <w:pStyle w:val="Normal"/>
        <w:jc w:val="both"/>
        <w:rPr/>
      </w:pPr>
      <w:r>
        <w:rPr/>
        <w:t>- возмещение недополученных доходов организациям, оказывающим населению услуги теплоснабжения, бытовые услуги по помывке населения по тарифам, не обеспечивающим возмещение издержек +17212,5 тыс. рублей,</w:t>
      </w:r>
    </w:p>
    <w:p>
      <w:pPr>
        <w:pStyle w:val="Normal"/>
        <w:jc w:val="both"/>
        <w:rPr/>
      </w:pPr>
      <w:r>
        <w:rPr/>
        <w:t>- оплата транспортных услуг по доставке, погрузке и разгрузке  трамвайных вагонов типа КТМ 71-619А + 1637,7 тыс. рублей,</w:t>
      </w:r>
    </w:p>
    <w:p>
      <w:pPr>
        <w:pStyle w:val="Normal"/>
        <w:jc w:val="both"/>
        <w:rPr/>
      </w:pPr>
      <w:r>
        <w:rPr/>
        <w:t>- софинансирование расходов в рамках предоставления субсидии на капитальный ремонт дорог +4669,1 тыс. рублей,</w:t>
      </w:r>
    </w:p>
    <w:p>
      <w:pPr>
        <w:pStyle w:val="Normal"/>
        <w:jc w:val="both"/>
        <w:rPr/>
      </w:pPr>
      <w:r>
        <w:rPr/>
        <w:t>- софинансирование расходов в рамках предоставления субсидии на проведение капитального ремонта образовательного учреждения +19794,5 тыс. рублей (МБОУ шк.№16)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firstLine="702"/>
        <w:jc w:val="both"/>
        <w:rPr/>
      </w:pPr>
      <w:r>
        <w:rPr/>
        <w:t>Объемы бюджетных ассигнований по субвенциям и субсидиям направлены на увеличение (уменьшение) в соответствии с целевой направленностью.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Balandina</cp:lastModifiedBy>
  <cp:lastPrinted>2018-12-24T13:21:00Z</cp:lastPrinted>
  <dcterms:modified xsi:type="dcterms:W3CDTF">2019-06-25T06:33:00Z</dcterms:modified>
  <cp:revision>69</cp:revision>
  <dc:subject/>
  <dc:title>Пояснительная записка</dc:title>
</cp:coreProperties>
</file>