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мероприятий регионального проекта «Чистый воздух»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едусматривающий участие муниципальных образований Кеме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020"/>
        <w:gridCol w:w="1294"/>
        <w:gridCol w:w="1359"/>
        <w:gridCol w:w="1874"/>
        <w:gridCol w:w="3398"/>
        <w:gridCol w:w="1478"/>
      </w:tblGrid>
      <w:tr>
        <w:trPr>
          <w:trHeight w:val="43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/п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мероприятия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роки реализаци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муниципальных образований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словия участия муниципальных образований в мероприяти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мментарии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чал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кончани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работка и утверждение комплексного плана снижения выбросов загрязняющих вещест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атмосферный воздух города Новокузнец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01.10.2018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01.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кузнецкий городской округ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гласно подпункту «б»</w:t>
              <w:br/>
              <w:t xml:space="preserve">пункта 7 Указа Президента Российской Федерации </w:t>
              <w:br/>
              <w:t xml:space="preserve">от 07 мая 2018 г. № 204 </w:t>
              <w:br/>
              <w:t xml:space="preserve">«О национальных целя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стратегических задачах развития Российской Федерации на пери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2024 года» город Новокузнецк вошел в число самых загрязненных городов России, в которых необходима реализация комплексных планов мероприятий по снижению выбросов загрязняющих вещест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атмосферный воздух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4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готовка и утверждение проектно-сметной документации по оптимизации улично-дорожной сети в целях уменьшения количества выбросов загрязняющих веществ в атмосферный воздух от автотранспорта, по совершенствованию природоохранных мероприятий предприятиями в целях уменьшения количества выбросов загрязняющих веществ в атмосферный воздух от источников промышленных выброс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еструктуризации выбросов от теплоэнергогенерирующей отрасли в целях уменьшения количества выбросов загрязняющих веществ в атмосферный воздух от частных домовладений и объектов теплоэнергетики; получение необходимых заключений государственных экспертиз на осуществление проектных реш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9.01.2019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9.03.2020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тендерных процеду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1.04.2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2.202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чало реализации мероприятий комплексного плана снижения выбросов загрязняющих вещест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атмосферный воздух города Новокузнец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2.20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03.2021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нение природоохранных программ промышленными предприяти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01.01.20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2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ологизация транспортной инфраструк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01.20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21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ологизация теплоэнергогенерирующей отрас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01.20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2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ие эффективной системы мониторинг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контроля качества атмосферного воздух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09.01.20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12.202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ind w:hanging="0"/>
      <w:jc w:val="left"/>
      <w:outlineLvl w:val="3"/>
    </w:pPr>
    <w:rPr>
      <w:rFonts w:ascii="Times New Roman" w:hAnsi="Times New Roman" w:cs="Times New Roman"/>
      <w:b/>
      <w:bCs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lass4">
    <w:name w:val="class4"/>
    <w:basedOn w:val="2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DL;Times New Roman" w:hAnsi="TimesDL;Times New Roman" w:cs="TimesDL;Times New Roman"/>
      <w:sz w:val="24"/>
    </w:rPr>
  </w:style>
  <w:style w:type="paragraph" w:styleId="Heading">
    <w:name w:val="Heading"/>
    <w:basedOn w:val="Normal"/>
    <w:next w:val="TextBody"/>
    <w:qFormat/>
    <w:pPr>
      <w:ind w:left="0" w:right="46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0"/>
      <w:ind w:left="0" w:right="0" w:hanging="0"/>
      <w:jc w:val="left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right="0" w:hanging="720"/>
    </w:pPr>
    <w:rPr>
      <w:rFonts w:ascii="Verdana" w:hAnsi="Verdana" w:cs="Arial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right="0" w:hanging="720"/>
    </w:pPr>
    <w:rPr>
      <w:rFonts w:ascii="Verdana" w:hAnsi="Verdana" w:cs="Arial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14">
    <w:name w:val="Цитата1"/>
    <w:basedOn w:val="Normal"/>
    <w:qFormat/>
    <w:pPr>
      <w:autoSpaceDE w:val="true"/>
      <w:ind w:left="-108" w:right="-108" w:firstLine="108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3">
    <w:name w:val="ХОбычный"/>
    <w:basedOn w:val="Normal"/>
    <w:qFormat/>
    <w:pPr>
      <w:suppressAutoHyphens w:val="false"/>
      <w:spacing w:lineRule="auto" w:line="240" w:before="0" w:after="0"/>
      <w:ind w:firstLine="284"/>
    </w:pPr>
    <w:rPr>
      <w:rFonts w:ascii="Times New Roman" w:hAnsi="Times New Roman" w:cs="Times New Roman"/>
      <w:sz w:val="22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Contactstring">
    <w:name w:val="contact_string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43:00Z</dcterms:created>
  <dc:creator>rev</dc:creator>
  <dc:description/>
  <cp:keywords/>
  <dc:language>en-US</dc:language>
  <cp:lastModifiedBy>Черешнева Дарья Игоревна</cp:lastModifiedBy>
  <cp:lastPrinted>2019-02-25T18:18:00Z</cp:lastPrinted>
  <dcterms:modified xsi:type="dcterms:W3CDTF">2019-02-25T11:18:00Z</dcterms:modified>
  <cp:revision>5</cp:revision>
  <dc:subject/>
  <dc:title>АДМИНИСТРАЦИЯ</dc:title>
</cp:coreProperties>
</file>