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28» декабря 2018                                                                                                                   №13-МН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28 декабря 2018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(в редакции Решение: от 22.05.2018г. №393 – МНА, от 22.08.2018г. №410-МНА, от 30.10.2018г. №2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1.1. Утвердить основные характеристики бюджета городского округа на 2018 год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>общий объем доходов бюджета городского округа в сумме    1 687 471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бюджета городского округа в сумме   1 732 122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фицит бюджета городского округа в сумме 44 650,9 тыс. рубле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2. Утвердить основные характеристики бюджета городского округа на плановый период 2019 и 2020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9 год в сумме  1 223 831,3 тыс. рублей и на 2020 год в сумме  1 232 648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9 год в сумме  1 232 540,5 тыс. рублей и на 2020 год в сумме  1 241 62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19 год в сумме  8 709,2 тыс. рублей и на 2020 год в сумме 8 975,8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ы 4 и 5 статьи 4 «Бюджетные ассигнования бюджета городского округа на 2018 год и на плановый период 2019 и 2020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74315,6 тыс. рублей, на  2019 год в сумме 277281,9 тыс. рублей, на 2020 год в сумме  280186,7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18 год в сумме 12</w:t>
      </w:r>
      <w:r>
        <w:rPr/>
        <w:t>,0 тыс. рублей, на 2019 год 933,3 тыс. рублей, на 2020 год 1166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 xml:space="preserve">            </w:t>
      </w: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6 «Дорожный фонд» </w:t>
      </w:r>
      <w:r>
        <w:rPr/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8 год в сумме 8463,6 тыс. рублей, на 2019 год в сумме 8248,0 тыс. рублей, на 2020 год в сумме 901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 xml:space="preserve">            </w:t>
      </w:r>
      <w:r>
        <w:rPr/>
        <w:t>1.4. Статью 7  «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8 год в сумме 0,0 тыс. рублей, на 2019 год 0,0 тыс. рублей, на 2020 год 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>1.5. Статью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363 932,9  тыс. рублей,  на 2019 год в сумме 921 165,3 тыс. рублей, на 2020 год в сумме 928 069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 xml:space="preserve">1.6. </w:t>
      </w:r>
      <w:r>
        <w:rPr>
          <w:color w:val="000000"/>
        </w:rPr>
        <w:t xml:space="preserve">Статью 10 «Предельный объем муниципального долга  муниципального образования – Осинниковский городской округ» </w:t>
      </w:r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8 год в сумме  189255,4 тыс. рублей, на 2019 год в сумме 188982,3 тыс. рублей, на 2020 год в сумме 191675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9 года в сумме 31365,7 тыс. рублей, на 1 января 2020 года в сумме 40074,9 тыс. рублей, на 1 января 2021 года в сумме 49050,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19 года в сумме 0 тыс. рублей, на 1 января 2020 года в сумме 0 тыс. рублей, на 1 января 2021 года в сумме 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1.  Приложение 8 к Решению изложить в новой редакции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2.  Приложение 9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3.  Приложение 10 к Решению изложить в новой редакции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4.  Приложение 11 к Решению изложить в новой редакции согласно приложению 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И.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И.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Федорова Л.В.</cp:lastModifiedBy>
  <cp:lastPrinted>2018-12-24T11:14:00Z</cp:lastPrinted>
  <dcterms:modified xsi:type="dcterms:W3CDTF">2019-01-15T08:11:00Z</dcterms:modified>
  <cp:revision>54</cp:revision>
  <dc:subject/>
  <dc:title>Проект</dc:title>
</cp:coreProperties>
</file>