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2"/>
        <w:jc w:val="both"/>
        <w:rPr/>
      </w:pPr>
      <w:r>
        <w:rPr/>
        <w:t xml:space="preserve">Проектом решения о бюджете изменены основные характеристики местного бюджета как на 2018 год и так на плановый период 2019 и 2020 годов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едлагается увеличить общий объем доходов на 2018 год  - 82813,0 тыс. рублей, на 2019 год – 34797,0 тыс. рублей, на 2020 год уменьшить на 138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Расходы бюджета на 2018 год увеличить на 112813,0 тыс. рублей, на 2019 год – 24797,0 тыс. рублей, на 2020 год уменьшить на 10138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ефицит бюджета на 2018 год увеличить на 30000,0 тыс. рублей в связи с получением  бюджетного кредита из бюджета Кемеровской области (договор №402/02 от 26.07.2018) , на 2019 и 2020 годы уменьшить на 10000,0 тыс. рублей каждый год. </w:t>
      </w:r>
    </w:p>
    <w:p>
      <w:pPr>
        <w:pStyle w:val="Normal"/>
        <w:ind w:firstLine="702"/>
        <w:jc w:val="both"/>
        <w:rPr/>
      </w:pPr>
      <w:r>
        <w:rPr/>
        <w:t>Увеличение плановых показателей на 2018 год в размере 7000,0 тыс. рублей по налоговым доходам (налог на доходы физических лиц) проведено исходя из фактических поступлений, по прочим  безвозмездным поступлениям в объеме 1060,0 тыс. рублей  (Управление образования – 533,1 тыс. рублей, администрация ОГО – 331,4 тыс. рублей, Управление по ФКиСМП – 195,5 тыс. рублей).</w:t>
      </w:r>
    </w:p>
    <w:p>
      <w:pPr>
        <w:pStyle w:val="Normal"/>
        <w:ind w:firstLine="702"/>
        <w:jc w:val="both"/>
        <w:rPr/>
      </w:pPr>
      <w:r>
        <w:rPr/>
        <w:t xml:space="preserve"> </w:t>
      </w:r>
      <w:r>
        <w:rPr/>
        <w:t>На основании уведомлений по межбюджетным трансфертам безвозмездные поступления от других бюджетов бюджетной системы на 2018 и 2019 гг. увеличены на 74753,0 тыс. рублей и 34797,0 тыс. рублей, на 2020 год уменьшены на 138,0 тыс. рублей, в том числе: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996"/>
        <w:gridCol w:w="996"/>
        <w:gridCol w:w="1020"/>
      </w:tblGrid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19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отац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7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9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объектов систем водоснабжения и водоотвед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5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котельных и сетей теплоснаб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11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90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9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3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38,0</w:t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я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29-ОЗ "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3,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8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3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38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Средства дотации в объеме 2000,0 тыс. рублей направлены на подготовку образовательных учреждений к новому 2018/2019 учебному году (ремонтные работы), средства бюджетного кредита – на погашение задолженности по исполнительным документам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бъемы бюджетных ассигнований по субвенциям и субсидиям направлены на увеличение (уменьшение) в соответствии с целевой направленностью. 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8-08-15T16:31:00Z</cp:lastPrinted>
  <dcterms:modified xsi:type="dcterms:W3CDTF">2018-08-15T09:36:00Z</dcterms:modified>
  <cp:revision>34</cp:revision>
  <dc:subject/>
  <dc:title>Пояснительная записка</dc:title>
</cp:coreProperties>
</file>