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.07.2018                                                                                                            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40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Коваленко Н.С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7  Коваленко Наталью Станиславовну, выдвинутую избирательным объединением Осинниковского местного отделения Всероссийской  политической партии «ЕДИНАЯ РОССИЯ»  (зарегистрирована также в составе списка кандидатов  Осинниковского местного отделения Всероссийской  политической партии «ЕДИНАЯ РОССИЯ» по единому избирательному округу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23:00Z</dcterms:created>
  <dc:creator>Admin</dc:creator>
  <dc:description/>
  <cp:keywords/>
  <dc:language>en-US</dc:language>
  <cp:lastModifiedBy>VKS</cp:lastModifiedBy>
  <cp:lastPrinted>2018-07-17T11:23:00Z</cp:lastPrinted>
  <dcterms:modified xsi:type="dcterms:W3CDTF">2018-07-18T04:35:00Z</dcterms:modified>
  <cp:revision>4</cp:revision>
  <dc:subject/>
  <dc:title> ИЗБИРАТЕЛЬНАЯ КОМИССИЯ МУНИЦИПАЛЬНОГО ОБРАЗОВАНИЯ</dc:title>
</cp:coreProperties>
</file>