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22» мая 2018г.                                                                                                       №393-МН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  <w:sz w:val="20"/>
          <w:szCs w:val="20"/>
        </w:rPr>
        <w:tab/>
        <w:tab/>
        <w:tab/>
        <w:tab/>
        <w:tab/>
        <w:t xml:space="preserve">    Осинниковского городского округа 22   мая 2018 года</w:t>
      </w:r>
    </w:p>
    <w:p>
      <w:pPr>
        <w:pStyle w:val="Heading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2 декабря 2017 года №364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2 декабря 2017 года № 36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8 год и на плановый период 2019 и 2020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18 год и на плановый период 2019 и 2020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541 02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559 415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в сумме 18 395,3 тыс. рублей или 9,8 процента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2. пункты 4 и 5 статьи 4 «Бюджетные ассигнования бюджета городского округа на 2017 год и на плановый период 2018 и 2019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89 594,2 тыс. рублей, на  2019 год в сумме 276 919,9 тыс. рублей, на 2020 год в сумме  279 824,7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Утвердить объем расходов на обслуживание муниципального внутреннего долга Осинниковского городского округа на 2018 год в сумме 730,0 тыс. рублей, на 2019 год 933,3 тыс. рублей, на 2020 год 1166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3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8 «Безвозмездные поступления на 2018 год и на плановый период 2019 и 2020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1 235 284,8  тыс. рублей,  на 2019 год в сумме 921 303,3 тыс. рублей, на 2020 год в сумме 928 207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бзац 3 пункта 1 статьи 13 «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сключить статью 15 «Межбюджетные трансферты на 2018 год и на плановый период 2019 и 2020 годов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татьи 16 и 17 считать соответственно статьями 15 и 16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7. Приложение 2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8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9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0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1.  Приложение 8 к Решению изложить в новой редакции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2.  Приложение 11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ам. Председателя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Н.С. Ковал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 xml:space="preserve">               И. 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Н.С. Ков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 xml:space="preserve">               И. 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Стома Е.Г.</cp:lastModifiedBy>
  <cp:lastPrinted>2018-05-11T13:54:00Z</cp:lastPrinted>
  <dcterms:modified xsi:type="dcterms:W3CDTF">2018-05-23T08:59:00Z</dcterms:modified>
  <cp:revision>24</cp:revision>
  <dc:subject/>
  <dc:title>Проект</dc:title>
</cp:coreProperties>
</file>