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декабря  2013г.</w:t>
        <w:tab/>
        <w:tab/>
        <w:tab/>
        <w:tab/>
        <w:tab/>
        <w:t xml:space="preserve">                                          №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синниковского городского Совета народных депутатов от 17.02.2009г.№56 "Об утверждении Положения о Молодежном парламенте при Осинниковском городском Совете народных депутатов"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Рассмотрев предложения  Молодежного парламента при Совете народных депутатов Осинниковского городского округа, Совет народных депутатов Осинниковского городского округа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ab/>
        <w:t xml:space="preserve">1. Внести </w:t>
      </w:r>
      <w:r>
        <w:rPr>
          <w:rFonts w:cs="Times New Roman" w:ascii="Times New Roman" w:hAnsi="Times New Roman"/>
          <w:szCs w:val="24"/>
        </w:rPr>
        <w:t xml:space="preserve"> изменения в Решение Осинниковского городского Совета народных депутатов от 17.02.2009г.№56 "Об утверждении Положения о Молодежном парламенте при Осинниковском городском Совете народных депутатов"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</w:rPr>
        <w:t xml:space="preserve"> В наименовании решения от 17.02.2009г. №56 "Об утверждении Положения  о Молодежном Парламенте при Осинниковском городском  Совете народных депутатов " заменив слова  " Осинниковском городском  Совете народных депутатов" словами "Совете народных депутатов Осинниковского городского округа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2. В пункте 1 Решения  слова </w:t>
      </w:r>
      <w:r>
        <w:rPr>
          <w:rFonts w:cs="Times New Roman" w:ascii="Times New Roman" w:hAnsi="Times New Roman"/>
        </w:rPr>
        <w:t xml:space="preserve">" Осинниковском городском  Совете народных депутатов" заменить  на "Совете народных депутатов Осинниковского городского округа"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3.В Положении слова "Осинниковский городской Совет народных депутатов" заменить словами "Совет народных депутатов Осинниковского городского округа" в соответствующем падеж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 xml:space="preserve">1.4. В Положении слова </w:t>
      </w:r>
      <w:r>
        <w:rPr>
          <w:rFonts w:cs="Times New Roman" w:ascii="Times New Roman" w:hAnsi="Times New Roman"/>
        </w:rPr>
        <w:t>" комиссия по военно-патриотическому воспитанию молодежи" заменить словами "комиссия по  вопросам молодежной политики, культуры и спорта" в соответствующем падеж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ab/>
        <w:t>1.5. В Положении слова "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 по делам молодежи" заменить словами "Управление  физической культуры, спорта и молодежной политики Администрации Осинниковского городского округа"  в соответствующем падеж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3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55:00Z</dcterms:created>
  <dc:creator>Alexandre Katalov</dc:creator>
  <dc:description/>
  <cp:keywords/>
  <dc:language>en-US</dc:language>
  <cp:lastModifiedBy>SOVET-US</cp:lastModifiedBy>
  <cp:lastPrinted>2013-12-24T17:25:00Z</cp:lastPrinted>
  <dcterms:modified xsi:type="dcterms:W3CDTF">2013-12-24T10:29:00Z</dcterms:modified>
  <cp:revision>5</cp:revision>
  <dc:subject/>
  <dc:title>_____</dc:title>
</cp:coreProperties>
</file>