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8197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7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 ____» ______  2018г.</w:t>
        <w:tab/>
        <w:tab/>
        <w:tab/>
        <w:tab/>
        <w:tab/>
        <w:t xml:space="preserve">                     № </w:t>
      </w:r>
    </w:p>
    <w:p>
      <w:pPr>
        <w:pStyle w:val="ConsPlusNormal"/>
        <w:ind w:firstLine="709"/>
        <w:jc w:val="both"/>
        <w:rPr>
          <w:bCs/>
        </w:rPr>
      </w:pPr>
      <w:r>
        <w:rPr>
          <w:i/>
        </w:rPr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б определении границ прилегающих к организациям и объектам территории, на которых не допускается продажа алкогольной продукци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ab/>
        <w:t xml:space="preserve">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22.11.1995 г. № 171-ФЗ №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Постановлением Правительства Российской Федерации от 27.12.2012 г. № 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 же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, </w:t>
      </w:r>
      <w:r>
        <w:rPr>
          <w:rFonts w:cs="Times New Roman" w:ascii="Times New Roman" w:hAnsi="Times New Roman"/>
          <w:szCs w:val="24"/>
          <w:lang w:val="en-US"/>
        </w:rPr>
        <w:t>C</w:t>
      </w:r>
      <w:r>
        <w:rPr>
          <w:rFonts w:cs="Times New Roman" w:ascii="Times New Roman" w:hAnsi="Times New Roman"/>
          <w:szCs w:val="24"/>
        </w:rPr>
        <w:t>овет народных депутатов Осинниковского городского округа  решил:</w:t>
      </w:r>
    </w:p>
    <w:p>
      <w:pPr>
        <w:pStyle w:val="ConsPlusTitle"/>
        <w:widowControl w:val="false"/>
        <w:numPr>
          <w:ilvl w:val="0"/>
          <w:numId w:val="2"/>
        </w:numPr>
        <w:ind w:left="0" w:firstLine="540"/>
        <w:jc w:val="both"/>
        <w:rPr>
          <w:rStyle w:val="Appleconvertedspace"/>
          <w:b/>
          <w:b/>
        </w:rPr>
      </w:pPr>
      <w:r>
        <w:rPr>
          <w:b w:val="false"/>
        </w:rPr>
        <w:t xml:space="preserve">При определении границ  прилегающих территорий к детским, образовательным, медицинским организациям, объектам спорта, культурным объектам, оптовым и розничным рынкам, вокзалам, объектам военного назначения,  до границ прилегающих территорий, на которых не допускается розничная продажа алкогольной продукции, применяется следующий способ расчета: </w:t>
        <w:br/>
        <w:t xml:space="preserve">         - </w:t>
      </w:r>
      <w:r>
        <w:rPr>
          <w:b w:val="false"/>
          <w:shd w:fill="FFFFFF" w:val="clear"/>
        </w:rPr>
        <w:t>при наличии обособленной территории, прилегающей к зданию (строению, сооружению), в котором размещены организации и объекты, указанные в настоящем пункте, - от входа для посетителей на обособленную территорию до входа для посетителей в стационарный торговый объект (объект общественного питания) в метрах по радиусу (без учета рельефа территории и искусственных преград);</w:t>
      </w:r>
      <w:r>
        <w:rPr>
          <w:rStyle w:val="Appleconvertedspace"/>
          <w:b/>
          <w:shd w:fill="FFFFFF" w:val="clear"/>
        </w:rPr>
        <w:t> </w:t>
      </w:r>
      <w:r>
        <w:rPr>
          <w:b w:val="false"/>
        </w:rPr>
        <w:br/>
        <w:t xml:space="preserve">         - </w:t>
      </w:r>
      <w:r>
        <w:rPr>
          <w:b w:val="false"/>
          <w:shd w:fill="FFFFFF" w:val="clear"/>
        </w:rPr>
        <w:t>при отсутствии обособленной территории, прилегающей к зданию (строению, сооружению), в котором размещены организации и объекты, указанные в настоящем пункте - от входа для посетителей в здание (строение, сооружение), от места массового скопления граждан в метрах по радиусу до входа для посетителей в стационарный торговый объект (объект общественного питания) (без учета рельефа территории и искусственных преград).</w:t>
      </w:r>
      <w:r>
        <w:rPr>
          <w:rStyle w:val="Appleconvertedspace"/>
          <w:b/>
          <w:shd w:fill="FFFFFF" w:val="clear"/>
        </w:rPr>
        <w:t> 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Appleconvertedspace"/>
          <w:rFonts w:cs="Times New Roman" w:ascii="Times New Roman" w:hAnsi="Times New Roman"/>
          <w:szCs w:val="24"/>
          <w:shd w:fill="FFFFFF" w:val="clear"/>
        </w:rPr>
        <w:t>Границей земельного участка считать линию земельного участка, определенную отводными, землеустроительными, кадастровыми, регистрационными документами, а в случае отсутствия указанных документов – видимую границу земельного участка, на котором расположен объект (ограда, забор).</w:t>
      </w:r>
    </w:p>
    <w:p>
      <w:pPr>
        <w:pStyle w:val="ConsPlusTitle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40"/>
        <w:jc w:val="both"/>
        <w:rPr/>
      </w:pPr>
      <w:r>
        <w:rPr>
          <w:b w:val="false"/>
        </w:rPr>
        <w:t>Расстояние от организаций и (или) объектов, указанных в пункте 1, до границ прилегающих территорий, на которых не допускается розничная продажа алкогольной продукции, рассчитывается в метрах по радиусу на основании следующих его минимальных значений:</w:t>
      </w:r>
    </w:p>
    <w:p>
      <w:pPr>
        <w:pStyle w:val="ConsPlusTitle"/>
        <w:widowControl w:val="false"/>
        <w:tabs>
          <w:tab w:val="clear" w:pos="720"/>
          <w:tab w:val="left" w:pos="851" w:leader="none"/>
        </w:tabs>
        <w:ind w:firstLine="540"/>
        <w:jc w:val="both"/>
        <w:rPr>
          <w:b w:val="false"/>
          <w:b w:val="false"/>
        </w:rPr>
      </w:pPr>
      <w:r>
        <w:rPr>
          <w:b w:val="false"/>
        </w:rPr>
        <w:t>- от оптовых и розничных рынков, вокзалов при наличии (отсутствии) обособленной территории – 10 метров;</w:t>
      </w:r>
    </w:p>
    <w:p>
      <w:pPr>
        <w:pStyle w:val="ConsPlusTitle"/>
        <w:tabs>
          <w:tab w:val="clear" w:pos="720"/>
          <w:tab w:val="left" w:pos="851" w:leader="none"/>
        </w:tabs>
        <w:ind w:firstLine="540"/>
        <w:jc w:val="both"/>
        <w:rPr/>
      </w:pPr>
      <w:r>
        <w:rPr>
          <w:b w:val="false"/>
        </w:rPr>
        <w:t>- от медицинских объектов при наличии (отсутствии) обособленной территории – 10 метров;</w:t>
      </w:r>
    </w:p>
    <w:p>
      <w:pPr>
        <w:pStyle w:val="ConsPlusTitle"/>
        <w:tabs>
          <w:tab w:val="clear" w:pos="720"/>
          <w:tab w:val="left" w:pos="851" w:leader="none"/>
        </w:tabs>
        <w:ind w:firstLine="540"/>
        <w:jc w:val="both"/>
        <w:rPr>
          <w:b w:val="false"/>
          <w:b w:val="false"/>
        </w:rPr>
      </w:pPr>
      <w:r>
        <w:rPr>
          <w:b w:val="false"/>
        </w:rPr>
        <w:t>- от объектов военного назначения при наличии (отсутствии) обособленной территории – 20 метр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- </w:t>
      </w:r>
      <w:r>
        <w:rPr>
          <w:rFonts w:cs="Times New Roman" w:ascii="Times New Roman" w:hAnsi="Times New Roman"/>
          <w:szCs w:val="24"/>
        </w:rPr>
        <w:t>от детских организаций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и наличии (отсутствии) обособленной территории – 25 метров;</w:t>
      </w:r>
    </w:p>
    <w:p>
      <w:pPr>
        <w:pStyle w:val="ConsPlusTitle"/>
        <w:tabs>
          <w:tab w:val="clear" w:pos="720"/>
          <w:tab w:val="left" w:pos="851" w:leader="none"/>
        </w:tabs>
        <w:ind w:firstLine="540"/>
        <w:jc w:val="both"/>
        <w:rPr>
          <w:b w:val="false"/>
          <w:b w:val="false"/>
        </w:rPr>
      </w:pPr>
      <w:r>
        <w:rPr>
          <w:b w:val="false"/>
        </w:rPr>
        <w:t xml:space="preserve">- от образовательных организаций, объектов спорта,  при наличии (отсутствии) обособленной территории – 30 метров; </w:t>
      </w:r>
    </w:p>
    <w:p>
      <w:pPr>
        <w:pStyle w:val="ConsPlusTitle"/>
        <w:tabs>
          <w:tab w:val="clear" w:pos="720"/>
          <w:tab w:val="left" w:pos="851" w:leader="none"/>
        </w:tabs>
        <w:ind w:firstLine="540"/>
        <w:jc w:val="both"/>
        <w:rPr>
          <w:b w:val="false"/>
          <w:b w:val="false"/>
        </w:rPr>
      </w:pPr>
      <w:r>
        <w:rPr>
          <w:b w:val="false"/>
        </w:rPr>
        <w:t>- от  культурных объектов при наличии (отсутствии ) обособленной территории – 15 метров.</w:t>
      </w:r>
    </w:p>
    <w:p>
      <w:pPr>
        <w:pStyle w:val="ConsPlusTitle"/>
        <w:tabs>
          <w:tab w:val="clear" w:pos="720"/>
          <w:tab w:val="left" w:pos="851" w:leader="none"/>
        </w:tabs>
        <w:ind w:firstLine="540"/>
        <w:jc w:val="both"/>
        <w:rPr>
          <w:b w:val="false"/>
          <w:b w:val="false"/>
        </w:rPr>
      </w:pPr>
      <w:r>
        <w:rPr>
          <w:rFonts w:eastAsia="Times New Roman"/>
          <w:b w:val="false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 xml:space="preserve">3. </w:t>
      </w:r>
      <w:r>
        <w:rPr>
          <w:rFonts w:cs="Times New Roman" w:ascii="Times New Roman" w:hAnsi="Times New Roman"/>
          <w:szCs w:val="24"/>
        </w:rPr>
        <w:t>При определении понятий «детские организации», «образовательные организации», «стационарный торговый объект», «территория, прилегающая к организациям и объектам, указанным в п. 1 настоящего Решения», «обособленная территория», «дополнительная территория», руководствоваться Постановлением Правительства Российской Федерации от 27.12.2012 г. №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 же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.</w:t>
      </w:r>
    </w:p>
    <w:p>
      <w:pPr>
        <w:pStyle w:val="ConsPlusTitle"/>
        <w:tabs>
          <w:tab w:val="clear" w:pos="720"/>
          <w:tab w:val="left" w:pos="851" w:leader="none"/>
        </w:tabs>
        <w:ind w:firstLine="540"/>
        <w:jc w:val="both"/>
        <w:rPr>
          <w:b w:val="false"/>
          <w:b w:val="false"/>
        </w:rPr>
      </w:pPr>
      <w:r>
        <w:rPr>
          <w:b w:val="false"/>
        </w:rPr>
        <w:t>4. Утвердить перечень  образовательных организаций, медицинских организаций,</w:t>
      </w:r>
      <w:r>
        <w:rPr/>
        <w:t xml:space="preserve"> </w:t>
      </w:r>
      <w:r>
        <w:rPr>
          <w:b w:val="false"/>
        </w:rPr>
        <w:t>организаций культуры,</w:t>
      </w:r>
      <w:r>
        <w:rPr/>
        <w:t xml:space="preserve"> </w:t>
      </w:r>
      <w:r>
        <w:rPr>
          <w:b w:val="false"/>
        </w:rPr>
        <w:t>перечень спортивных учреждений, перечень объектов военного назначения, перечень розничных рынков , расположенных на территории Осинниковского  городского округа согласно приложению №1 к настоящему решению.</w:t>
      </w:r>
    </w:p>
    <w:p>
      <w:pPr>
        <w:pStyle w:val="ConsPlusTitle"/>
        <w:tabs>
          <w:tab w:val="clear" w:pos="720"/>
          <w:tab w:val="left" w:pos="851" w:leader="none"/>
        </w:tabs>
        <w:ind w:firstLine="540"/>
        <w:jc w:val="both"/>
        <w:rPr>
          <w:b w:val="false"/>
          <w:b w:val="false"/>
        </w:rPr>
      </w:pPr>
      <w:r>
        <w:rPr>
          <w:b w:val="false"/>
        </w:rPr>
        <w:t>5.Администрации Осинниковского городского округа утвердить схемы границ прилегающих территорий к детским, образовательным, медицинским организациям, объектам спорта, культурным объектам, оптовым и розничным рынкам, вокзалам, объектам военного назначения,  расположенных на территории Осинниковского городского округа.</w:t>
      </w:r>
    </w:p>
    <w:p>
      <w:pPr>
        <w:pStyle w:val="ConsPlusTitle"/>
        <w:tabs>
          <w:tab w:val="clear" w:pos="720"/>
          <w:tab w:val="left" w:pos="851" w:leader="none"/>
        </w:tabs>
        <w:ind w:firstLine="540"/>
        <w:jc w:val="both"/>
        <w:rPr>
          <w:b w:val="false"/>
          <w:b w:val="false"/>
        </w:rPr>
      </w:pPr>
      <w:r>
        <w:rPr>
          <w:b w:val="false"/>
        </w:rPr>
        <w:t>Администрации Осинниковского городского округа обеспечить направление информации о принятых решениях в (орган исполнительной власти субъекта Российской Федерации, осуществляющий лицензирование розничной продажи алкогольной продукции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 Настоящее Решение вступает в силу со дня его опубликования в средствах массовой информац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7. Признать утратившим силу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шение Осинниковского городского Совета народных депутатов от 28.05.2013 г. № 646 «Об установлении прилегающих территорий к организациям и объектам территории, на которых не допускается розничная продажа алкогольной продукции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Решение Осинниковского городского Совета народных депутатов от 30.07.2013 №676 " О внесении изменений и дополнений в Решение Осинниковского городского Совета народных депутатов от 28.05.2013г. №646 «Об определении границ прилегающих к организациям и объектам территории, на которых не допускается продажа алкогольной продукции»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Решение Совета народных депутатов Осинниковского городского округа от 24.09.2013 №2-МНА " О внесении изменений и дополнений в Решение Осинниковского городского Совета народных депутатов от 28.05.2013г. №646 «Об определении границ прилегающих к организациям и объектам территории, на которых не допускается продажа алкогольной продукции»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 xml:space="preserve">Решение Совета народных депутатов Осинниковского городского округа от 19.11.2013 №25-МНА " О внесении изменений и дополнений в Решение Осинниковского городского Совета народных депутатов от 28.05.2013г. №646 «Об определении границ прилегающих к организациям и объектам территории, на которых не допускается продажа алкогольной продукции»;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 xml:space="preserve">Решение Совета народных депутатов Осинниковского городского округа от 20.04.2015 №146-МНА " О внесении изменений и дополнений в Решение Осинниковского городского Совета народных депутатов от 28.05.2013г. №646 «Об определении границ прилегающих к организациям и объектам территории, на которых не допускается продажа алкогольной продукции»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. Направить настоящее Решение Главе Осинниковского городского округа для подписания и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Председатель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Совета  народных депутатов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Осинниковского городского округа                                                                      А.С. Быко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Глава Осинников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городского округа                                                                                                  И.В. Романов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autoSpaceDE w:val="false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иложение № 1 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Решению Совета народных депутатов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синниковского городского округа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Cs w:val="24"/>
        </w:rPr>
        <w:t>от «22» мая 2018г.№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еречень образовательных организаций Осинниковского городского округ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259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организации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рес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Муниципальное бюджетное общеобразовательное учреждение (МБОУ) «Основная общеобразовательная школа № 3 имени П.И. Ефимова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л. Гагарина, 7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2.Муниципальное казенное специальное (коррекционное) образовательное учреждение для обучающихся воспитанников с ограниченными возможностями здоровья Специальная (коррекционная) общеобразовательная школа-интернат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Cs w:val="24"/>
              </w:rPr>
              <w:t xml:space="preserve"> вида № 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л. Радищева, 1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3. МКОУ для детей-сирот и детей, оставшихся без попечения родителей «Детский дом» г. Осинники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л. Ленина, 66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 Муниципальное бюджетное общеобразовательное учреждение (МБОУ) «Основная общеобразовательная школа №13 имени В.Д.Кравченко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л. Куйбышева, 7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 Муниципальное бюджетное общеобразовательное учреждение (МБОУ) «Средняя общеобразовательная школа № 16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л. Заречная, 15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 Муниципальное бюджетное общеобразовательное учреждение (МБОУ) «Основная общеобразовательная школа №21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л. Вокзальная, 13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. Муниципальное бюджетное общеобразовательное учреждение (МБОУ) «Средняя общеобразовательная школа № 31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л. 50 лет Октября, 8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. Муниципальное бюджетное общеобразовательное учреждение (МБОУ) «Основная общеобразовательная школа № 33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. Тайжина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л.Коммунистическая, 2а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. Муниципальное бюджетное общеобразовательное учреждение (МБОУ) «Средняя общеобразовательная школа № 35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л.50 лет Октября, 33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. Муниципальное бюджетное общеобразовательное учреждение (МБОУ) «Лицей № 36» (г.Осинники)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л.Советская, 23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. Муниципальное бюджетное образовательное учреждение дополнительного образования детей «Дом детского творчества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л.Кирова, 2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. Муниципальное бюджетное образовательное учреждение дополнительного образования детей «Станция юных техников имени П.В. Лосоногова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л.Победы, 35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л.Победы,18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. МБОУ ДОД «Детско-юношеская спортивная школа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л.50 лет Рудника, 6а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. МАДОУ Детский сад № 5 «Рябинка» комбинированного вид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л.Ефимова, 6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15. МБДОУ Детский сад № 7 «Василек» комбинированного вида 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л.Ленина, 112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. МБДОУ   Детский сад № 8 «Березка»  общеразвивающего вида с приоритетным осуществлением художественно-эстетического направления развития воспитанников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л.Ломоносова, 8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17. МБДОУ  Детский сад № 9 «Светлячок» комбинированного вида 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л.50 лет Октября, 18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. МБДОУ  «Детский сад № 13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л. Революции,11а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19. МБДОУ  Детский сад № 19 «Ромашка» комбинированного вида 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.Тайжина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л.Коммунистическая, 21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20. МБДОУ Детский сад № 21 «Ивушка» комбинированного вида 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л.50 лет Октября, 10а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21. МБДОУ Детский сад № 25 «Золотой петушок» комбинированного вида 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л. Студенческая, 4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22. МБДОУ Детский сад № 27 «Тополек» присмотра и оздоровления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.Тайжина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л. Дорожная, 23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 МБДОУ Детский сад № 28 «Дельфин» общеразвивающего вида с приоритетным осуществлением социально-личностного направления развития воспитанник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л.Ленина, 70а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. МАДОУ  Детский сад № 30 «Голубок» комбинированного вид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л.Студенческая, 18а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. МБДОУ комбинированного вида Детский сад № 33 «Росинка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л.Студенческая, 16а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. МБДОУ Детский сад № 34 «Красная шапочка» комбинированного вид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л.50 лет Октября, 4а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. МБДОУ Детский сад № 35 «Колокольчик» присмотра и оздоровления детей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л.50лет Октября, 6а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. МБДОУ Детский сад № 36 «Тополек» компенсирующего вид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л.Победы, 3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9. МБДОУ  Детский сад № 39 «Сказка» комбинированного вид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л.Революции, 25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. МБДОУ «Детский сад № 40 «Подснежник» комбинированного вид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л.50 лет Октября, 25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. МАДОУ «Центр развития ребенка – детский сад №54 «Малыш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л.Победы, 42а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. ГОУ НПО «Профессиональное училище №60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л.Победы, 54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3. ГОУ СПО Осинниковский горнотехнический колледж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л.Победы, 11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еречень медицинских организаций Осинниковского городского округ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259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организации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рес</w:t>
            </w:r>
          </w:p>
        </w:tc>
      </w:tr>
      <w:tr>
        <w:trPr>
          <w:trHeight w:val="3638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 Государственное бюджетное учреждение здравоохранения  Кемеровской области  "Осинниковская городская больница" (ГБУЗ КО "ОГБ")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ольничный городок, 44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п. Тайжина, ул.Коммунистическая, 2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ул.Больничны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ородок, 6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л. 50 лет Октября, 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л.50 лет Руднику,1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л.Магистральный проезд, 2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7. Государственное бюджетное учреждение здравоохранения  Кемеровской области  «Осинниковский кожно-венерологический диспансер» (ГБУЗ КО «ОКВД»)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л.Крупской, 56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8. МАУЗ Стоматологическая поликлиника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л.Победы, 46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. Стоматологический кабинет, ИП Белянская Е.Л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л. Победы, 27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. Стоматология, ООО «Вита Дент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л. Победы, 4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. Стоматология, ООО «Дента+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л. Ефимова, 21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. Стоматология, ООО «Стомалюкс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л. Студенческая, 2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. Стоматология, ООО «Сибирь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л. Победы, 5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. ООО «Стоматология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л. 50 лет Руднику, 18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15. Стоматология ООО "Вита -Дент" 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л.Ефимова,13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.кабинет эндокринолога ИП Герасимова Н.Н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ул.Победы,40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еречень организаций культуры Осинниковского городского округ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259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организации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рес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1. Муниципальное бюджетное образовательное учреждение дополнительного образования «Детская музыкальная школа № 20 имени М.А. Матренина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л.Революции, 2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 Муниципальное бюджетное образовательное учреждение дополнительного образования «Детская музыкальная школа № 57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л.Ефимова, 15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 Муниципальное бюджетное образовательное учреждение дополнительного образования  «Детская музыкальная школа № 55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.Тайжи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л.Коммунистическая, 42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 Муниципальное бюджетное образовательное учреждение дополнительного образования «Детская школа искусств № 33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л. Ленина, 123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 Муниципальное бюджетное образовательное учреждение дополнительного образования «Детская художественная школа №18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л. Студенческая, 2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 Муниципальное бюджетное учреждение культуры «Централизованная библиотечная система» администрации Осинниковского городского округ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л. Революции, 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7. Центральная детская библиотека 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л. Победы, 14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. Библиотека, филиал №1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л. Ленина, 106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. Библиотека, филиал №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л. Ломоносова, 22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. Библиотека, филиал №13, п. Тайжин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. Тайжина, ул. Коммунистическая, 41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. Муниципальное бюджетное учреждение культуры Дворец культуры «Октябрь» администрации Осинниковского городского округ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л. Ленина, 123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. МАУК Дворец культуры «Шахтер» администрации Осинниковского городского округ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л. Кирова, 19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. Муниципальное бюджетное учреждение культуры Дом культуры «Высокий» администрации г.Осинники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. Тайжина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л.Дорожная, 2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14. Муниципальное бюджетное учреждение культуры «Осинниковский городской краеведческий музей» администрации Осинниковского городского округа 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л. Советская, 6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еречень спортивных учреждений Осинниковского городского округ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401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организации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рес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 Муниципальное автономное учреждение спортивный комплекс «Шахтер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гистральны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езд, 1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 Муниципальное бюджетное учреждение «Спортивный комплекс  поселка Тайжина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.Тайжина, ул.Коммунистическая, 25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 Муниципальное бюджетное учреждение  Клуб силового троеборья  имени В.Носова «Атлет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л.Ефимова, 3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 Автономная некоммерческая организация «Осинниковский клуб вольной борьбы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л. Студенческая, 2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 МБОУ ДОД  Детско-юношеская спортивная школа бокса имени В.Х. Тараша г.Осинники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л.Кирова, 25/2</w:t>
            </w:r>
          </w:p>
          <w:p>
            <w:pPr>
              <w:pStyle w:val="Normal"/>
              <w:ind w:firstLine="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6.Клуб настольного тенниса "Факел"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л.50 лет Октября,11.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еречень объектов военного значе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401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организации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рес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 Отдел военного комиссариата Кемеровской области по городам Осинники, Калтан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л. Кирова, 25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еречень розничных рынков Осинниковского городского округ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401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организации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рес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 ООО «Успех», рынок «Успех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л. Победы, 21а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 ООО «Лазурит», рынок «Осинниковский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л. Кирова, 39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sectPr>
      <w:headerReference w:type="defaul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713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character" w:styleId="21">
    <w:name w:val="Основной текст 2 Знак"/>
    <w:basedOn w:val="Style7"/>
    <w:qFormat/>
    <w:rPr>
      <w:b/>
      <w:sz w:val="24"/>
    </w:rPr>
  </w:style>
  <w:style w:type="character" w:styleId="FontStyle25">
    <w:name w:val="Font Style25"/>
    <w:basedOn w:val="Style7"/>
    <w:qFormat/>
    <w:rPr>
      <w:rFonts w:ascii="Times New Roman" w:hAnsi="Times New Roman" w:cs="Times New Roman"/>
      <w:sz w:val="26"/>
      <w:szCs w:val="26"/>
    </w:rPr>
  </w:style>
  <w:style w:type="character" w:styleId="Normal1">
    <w:name w:val="Normal Знак"/>
    <w:qFormat/>
    <w:rPr>
      <w:sz w:val="24"/>
      <w:lang w:bidi="ar-SA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7"/>
    <w:rPr>
      <w:rFonts w:cs="Times New Roman"/>
    </w:rPr>
  </w:style>
  <w:style w:type="character" w:styleId="31">
    <w:name w:val="Заголовок 3 Знак"/>
    <w:qFormat/>
    <w:rPr>
      <w:b/>
      <w:sz w:val="24"/>
    </w:rPr>
  </w:style>
  <w:style w:type="character" w:styleId="S1">
    <w:name w:val="s1"/>
    <w:basedOn w:val="Style7"/>
    <w:qFormat/>
    <w:rPr/>
  </w:style>
  <w:style w:type="character" w:styleId="S4">
    <w:name w:val="s4"/>
    <w:basedOn w:val="Style7"/>
    <w:qFormat/>
    <w:rPr/>
  </w:style>
  <w:style w:type="character" w:styleId="S7">
    <w:name w:val="s7"/>
    <w:basedOn w:val="Style7"/>
    <w:qFormat/>
    <w:rPr/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2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24">
    <w:name w:val="Обычный2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  <w:jc w:val="right"/>
    </w:pPr>
    <w:rPr>
      <w:rFonts w:ascii="Calibri" w:hAnsi="Calibri" w:cs="Calibri"/>
      <w:szCs w:val="24"/>
    </w:rPr>
  </w:style>
  <w:style w:type="paragraph" w:styleId="Dktexjustify">
    <w:name w:val="dktexjustify"/>
    <w:basedOn w:val="Normal"/>
    <w:qFormat/>
    <w:pPr>
      <w:spacing w:before="280" w:after="280"/>
      <w:jc w:val="both"/>
    </w:pPr>
    <w:rPr>
      <w:rFonts w:ascii="Times New Roman" w:hAnsi="Times New Roman" w:cs="Times New Roman"/>
      <w:szCs w:val="24"/>
    </w:rPr>
  </w:style>
  <w:style w:type="paragraph" w:styleId="Style21">
    <w:name w:val="ирина"/>
    <w:basedOn w:val="Normal"/>
    <w:qFormat/>
    <w:pPr>
      <w:ind w:firstLine="851"/>
      <w:jc w:val="both"/>
    </w:pPr>
    <w:rPr>
      <w:rFonts w:ascii="Times New Roman" w:hAnsi="Times New Roman" w:cs="Times New Roman"/>
      <w:color w:val="0000FF"/>
      <w:sz w:val="27"/>
    </w:rPr>
  </w:style>
  <w:style w:type="paragraph" w:styleId="25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3">
    <w:name w:val="s_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34">
    <w:name w:val="Абзац списка3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Style22">
    <w:name w:val="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P12">
    <w:name w:val="p12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13">
    <w:name w:val="p1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14">
    <w:name w:val="p14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7">
    <w:name w:val="p7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15">
    <w:name w:val="p15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16">
    <w:name w:val="p16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17">
    <w:name w:val="p17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18">
    <w:name w:val="p18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0">
    <w:name w:val="p20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1">
    <w:name w:val="p21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2">
    <w:name w:val="p22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3">
    <w:name w:val="p2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4">
    <w:name w:val="p24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5">
    <w:name w:val="p25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6">
    <w:name w:val="p26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7">
    <w:name w:val="p27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8">
    <w:name w:val="p28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9">
    <w:name w:val="p29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0">
    <w:name w:val="p30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1">
    <w:name w:val="p31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2">
    <w:name w:val="p32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3">
    <w:name w:val="p3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4">
    <w:name w:val="p34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5">
    <w:name w:val="p35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6">
    <w:name w:val="p36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7">
    <w:name w:val="p37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8">
    <w:name w:val="p38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9">
    <w:name w:val="p39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64">
    <w:name w:val="xl6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67">
    <w:name w:val="xl6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66CC" w:val="clear"/>
      <w:spacing w:before="280" w:after="280"/>
    </w:pPr>
    <w:rPr>
      <w:rFonts w:ascii="Times New Roman" w:hAnsi="Times New Roman" w:cs="Times New Roman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CC" w:val="clear"/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66CC" w:val="clear"/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CC" w:val="clear"/>
      <w:spacing w:before="280" w:after="280"/>
    </w:pPr>
    <w:rPr>
      <w:rFonts w:ascii="Times New Roman" w:hAnsi="Times New Roman" w:cs="Times New Roman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CC" w:val="clear"/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CC" w:val="clear"/>
      <w:spacing w:before="280" w:after="280"/>
    </w:pPr>
    <w:rPr>
      <w:rFonts w:ascii="Times New Roman" w:hAnsi="Times New Roman" w:cs="Times New Roman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CC" w:val="clear"/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0">
    <w:name w:val="xl14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43">
    <w:name w:val="xl143"/>
    <w:basedOn w:val="Normal"/>
    <w:qFormat/>
    <w:pPr>
      <w:pBdr>
        <w:left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9">
    <w:name w:val="xl14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0">
    <w:name w:val="xl1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1">
    <w:name w:val="xl151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3">
    <w:name w:val="xl15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Cs w:val="24"/>
    </w:rPr>
  </w:style>
  <w:style w:type="paragraph" w:styleId="Xl158">
    <w:name w:val="xl15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1">
    <w:name w:val="xl161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5">
    <w:name w:val="xl1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7">
    <w:name w:val="xl16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8">
    <w:name w:val="xl16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9">
    <w:name w:val="xl169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70">
    <w:name w:val="xl17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72">
    <w:name w:val="xl17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78">
    <w:name w:val="xl17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80">
    <w:name w:val="xl18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82">
    <w:name w:val="xl182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83">
    <w:name w:val="xl18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84">
    <w:name w:val="xl18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85">
    <w:name w:val="xl18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86">
    <w:name w:val="xl18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3:36:00Z</dcterms:created>
  <dc:creator>Alexandre Katalov</dc:creator>
  <dc:description/>
  <cp:keywords/>
  <dc:language>en-US</dc:language>
  <cp:lastModifiedBy>User</cp:lastModifiedBy>
  <cp:lastPrinted>2017-01-19T10:25:00Z</cp:lastPrinted>
  <dcterms:modified xsi:type="dcterms:W3CDTF">2018-05-10T09:43:00Z</dcterms:modified>
  <cp:revision>9</cp:revision>
  <dc:subject/>
  <dc:title>_____</dc:title>
</cp:coreProperties>
</file>