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32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писании задолженности по арендной плате за земл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На основании ходатайства Главы Осинниковского городского округа, руководствуясь Положением "</w:t>
      </w:r>
      <w:r>
        <w:rPr>
          <w:rFonts w:cs="Times New Roman" w:ascii="Times New Roman" w:hAnsi="Times New Roman"/>
        </w:rPr>
        <w:t xml:space="preserve">«О порядке признания безнадежной к взысканию и списания задолженности по арендной плате за землю и  пене», утвержденным решением Осинниковского городского Совета народных депутатов от 02.11.2012 №296-МНА, 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ставом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митету по управлению муниципальным имуществом администрации Осинниковского городского округа списать по арендной платы  за землю,  на общую сумму: 874 831руб.18 коп., по следующим юридическим и физическим лиц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ОАО «Осирис» - 145 229,09 р.(Постановление об окончании исполнительного производства 07.02.2008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ООО «Капитал-Инвест» - 237 891,49 р. (Постановление об окончании исполнительного производства и возвращении исполнительного документа взыскателю от 05.08.2011г.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ОАО «Автотранспортное предприятие №2» - 85 204,64 р. (выписка из ЕГРЮЛ от 27.12.2010г. о ликвидации ю.л. по решению суда)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ОО «Орел» - 3 479,85 р.; (Определение арбитражного суда  Кемеровской области от 25.01.2012г.)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ондаренко А.А. – 292 139,01 р. (Постановление об окончании исполнительного производства и возвращении исполнительного документа взыскателю от 10.10.2011г.)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П Осинниковская специализированная похоронная служба -110 887,10р. 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27:00Z</dcterms:created>
  <dc:creator>Alexandre Katalov</dc:creator>
  <dc:description/>
  <cp:keywords/>
  <dc:language>en-US</dc:language>
  <cp:lastModifiedBy>SOVET-US</cp:lastModifiedBy>
  <cp:lastPrinted>2015-10-02T08:49:00Z</cp:lastPrinted>
  <dcterms:modified xsi:type="dcterms:W3CDTF">2015-10-20T09:41:00Z</dcterms:modified>
  <cp:revision>7</cp:revision>
  <dc:subject/>
  <dc:title>_____</dc:title>
</cp:coreProperties>
</file>