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октября  2015г.</w:t>
        <w:tab/>
        <w:tab/>
        <w:tab/>
        <w:tab/>
        <w:tab/>
        <w:t xml:space="preserve">                                          №32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писании задолженности по арендной плате за объекты (имущество), находящиеся в муниципальной собственности муниципального образования – Осинниковский городской окру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ind w:right="-1" w:firstLine="53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 основании ходатайства Главы Осинниковского городского округа, в соответствии с пунктом 1.11 Раздела  Решения городского Совета от </w:t>
      </w:r>
      <w:r>
        <w:rPr>
          <w:b w:val="false"/>
        </w:rPr>
        <w:t xml:space="preserve"> </w:t>
      </w:r>
      <w:r>
        <w:rPr>
          <w:b w:val="false"/>
          <w:szCs w:val="24"/>
        </w:rPr>
        <w:t>24.12.2008г. №15-МНА «Об утверждении Положения «О порядке предоставления муниципального имущества муниципального образования – Осинниковский городской округ в аренду»,   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Комитету по управлению муниципальным имуществом администрации Осинниковского городского округа, списать задолженность по арендной плате за объекты (имущество), находящиеся в муниципальной собствен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– Осинниковский городской округ и числящиеся за отдельными арендаторами, на общую сумму 3 495 222 рублей 37 копеек,  по следующим юридическим и физическим лицам :</w:t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213"/>
        <w:gridCol w:w="2120"/>
        <w:gridCol w:w="2120"/>
        <w:gridCol w:w="2013"/>
      </w:tblGrid>
      <w:tr>
        <w:trPr>
          <w:trHeight w:val="78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и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озбуждения исполнительного производст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кончания исполнительного производс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(руб.)</w:t>
            </w:r>
          </w:p>
        </w:tc>
      </w:tr>
      <w:tr>
        <w:trPr>
          <w:trHeight w:val="79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"Камелот"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0г.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10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судебного пристава исполнителя об окончании исполнительного производства с актом о невозможности взыскан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272,9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"ЖК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10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3.2014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судебного пристава исполнителя об окончании исполнительного производства с актом о невозможности взыскан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826,5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"Арко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10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9.2014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судебного пристава исполнителя об окончании исполнительного производства с актом о невозможности взыскан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06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"Элит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6.2014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9.2014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судебного пристава исполнителя об окончании исполнительного производства с актом о невозможности взыскан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 91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"Гостиница Жемчуж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14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9.2014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судебного пристава исполнителя об окончании исполнительного производства с актом о невозможности взыскан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6 082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"Водоснаб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9.2014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6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Арбитражного су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делу о банкротств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741,00</w:t>
            </w:r>
          </w:p>
        </w:tc>
      </w:tr>
      <w:tr>
        <w:trPr>
          <w:trHeight w:val="78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"Осинниковский водоканал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11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04.2014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арбитражного суда по делу о банкротств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</w:tr>
      <w:tr>
        <w:trPr>
          <w:trHeight w:val="78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"Гостиница жемчуж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4.2012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3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судебного пристава исполнителя об окончании исполнительного производства с актом о невозможности взыскан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 733,56</w:t>
            </w:r>
          </w:p>
        </w:tc>
      </w:tr>
      <w:tr>
        <w:trPr>
          <w:trHeight w:val="78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Батырева Людмила Николаев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1.2010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8.2012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судебного пристава исполнителя об окончании исполнительного производства с актом о невозможности взыскан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 806,76</w:t>
            </w:r>
          </w:p>
        </w:tc>
      </w:tr>
      <w:tr>
        <w:trPr>
          <w:trHeight w:val="78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П Сидоров Владимир Владимирович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6.2011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12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судебного пристава исполнителя об окончании исполнительного производства с актом о невозможности взыскан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841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8:00Z</dcterms:created>
  <dc:creator>Alexandre Katalov</dc:creator>
  <dc:description/>
  <cp:keywords/>
  <dc:language>en-US</dc:language>
  <cp:lastModifiedBy>SOVET-US</cp:lastModifiedBy>
  <cp:lastPrinted>2015-10-20T16:43:00Z</cp:lastPrinted>
  <dcterms:modified xsi:type="dcterms:W3CDTF">2015-10-20T09:43:00Z</dcterms:modified>
  <cp:revision>7</cp:revision>
  <dc:subject/>
  <dc:title>_____</dc:title>
</cp:coreProperties>
</file>