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» ноября   2015г.</w:t>
        <w:tab/>
        <w:tab/>
        <w:tab/>
        <w:tab/>
        <w:tab/>
        <w:t xml:space="preserve">                                          №180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 17 ноября 2015 года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О  приостановлении действий некоторых положений  Решения Совета народных депутатов Осинниковского городского округа от 22.10.2013г. №11-МНА  "Об утверждении Положения " О бюджетном процессе в муниципальном образовании -Осинниковский городской округ"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30.09.2015 N 273-ФЗ "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атьей 48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Совет народных депутатов Осинниковского городского округа 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 Приостановить до 1 января 2016 года действие  положений Решения Совета народных депутатов Осинниковского городского округа от 22.10.2013г. №11-МНА  "Об утверждении Положения " О бюджетном процессе в муниципальном образовании -Осинниковский городской округ"  в отношении составления и утверждения проекта бюджета муниципального образования - Осинниковский городской округ  (проекта решения Совета народных депутатов Осинниковского городского округа  о бюджете городского округа ) на плановый период, предоставления в Совет народных депутатов Осинниковского городского округа документов и материалов на плановый период (за исключением прогноза социально-экономического развития, основных направлений бюджетной политики и основных направлений налоговой политик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 печатных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Настоящее реш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 Контроль за исполнением данного решения возложить на комиссию Совета народных депутатов Осинниковского городского округа  по бюджету, налогам и финансовой политике  (И.П.Жарков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92E02E99ABF0E7C618CD50FA46E6CADBE14E536CE834829B7C5309161fFH0J" TargetMode="External"/><Relationship Id="rId5" Type="http://schemas.openxmlformats.org/officeDocument/2006/relationships/hyperlink" Target="consultantplus://offline/ref=592E02E99ABF0E7C618CD50FA46E6CADBE14EB33C0824829B7C5309161F053672544FB7DEB8503B3f1H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7:00Z</dcterms:created>
  <dc:creator>Alexandre Katalov</dc:creator>
  <dc:description/>
  <cp:keywords/>
  <dc:language>en-US</dc:language>
  <cp:lastModifiedBy>SOVET-US</cp:lastModifiedBy>
  <cp:lastPrinted>2015-11-12T16:26:00Z</cp:lastPrinted>
  <dcterms:modified xsi:type="dcterms:W3CDTF">2015-11-19T03:22:00Z</dcterms:modified>
  <cp:revision>4</cp:revision>
  <dc:subject/>
  <dc:title>_____</dc:title>
</cp:coreProperties>
</file>