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 xml:space="preserve">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09 декабря 2016 г.</w:t>
      </w:r>
      <w:r>
        <w:rPr>
          <w:b/>
          <w:bCs/>
        </w:rPr>
        <w:tab/>
        <w:tab/>
        <w:tab/>
        <w:tab/>
        <w:tab/>
        <w:t xml:space="preserve">                </w:t>
      </w:r>
      <w:r>
        <w:rPr>
          <w:b/>
          <w:bCs/>
          <w:u w:val="single"/>
        </w:rPr>
        <w:t>№  _278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09 декабря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                             на 2017 год и на плановый период 2018 и 2019 годов»</w:t>
      </w:r>
    </w:p>
    <w:p>
      <w:pPr>
        <w:pStyle w:val="Normal"/>
        <w:jc w:val="center"/>
        <w:rPr/>
      </w:pPr>
      <w:r>
        <w:rPr/>
        <w:t>(в редакции решений Совета народных депутатов от 27.12.2016 №280-МНА, от 28.02.2017 №299-МНА, от 24.04.2017 №313-МНА, от 29.08.2017 №336-МНА, от 26.09.2017 №345-МНА, от 26.12.2017 №367-МН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7 год и на плановый период 2018 и 2019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479 781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 1 483 818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в сумме 4037,0 тыс. рублей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8 и 2019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8 год в сумме  1 179 267,4 тыс. рублей и на 2019 год в сумме  1 179 627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8 год в сумме  1 190 919,4 тыс. рублей и на 2019 год в сумме  1 191 692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8 год в сумме  11652,0 тыс. рублей, и на 2019 год в сумме 12065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2. Формирование доходов бюджета городского округа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7 году  и плановом  2018 – 2019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7 год и на плановый период 2018 и 2019 годов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17 год 25,43 процента, на плановый период 2018 года 25,53 процента и  2019 год 25,60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17 год и на плановый период 2018 и 2019 годов по 0,1633 процент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городского округа на 2017 год и на плановый период 2018 и 2019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7 год и на плановый период 2018 и 2019 годов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7 год и на плановый период 2018 и 2019 годов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7 год и на плановый период 2018 и 2019 годов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17 год в сумме 268 242,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18 год в сумме 277 491,2 тыс. рублей, на 2019 год в сумме  275 195,2 тыс. рублей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7 год в сумме 80,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на 2018 год 1220,0 тыс. рублей, на 2019 год 18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18 год в сумме 14660,9  тыс. рублей, на 2019 год в сумме  22673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6.  Дорож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ий городской округ на 2017 год в сумме 6931,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2018 год в сумме 6682,0 тыс. рублей, на 2019 год в сумме 7522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Осинниковского городского округа  на 2017 год в сумме 0,0 тыс. рублей, на 2018 год 100,0 тыс. рублей, на 2019 год 1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Статья 8. Безвозмездные поступления на 2017 год и на плановый период 2018 и 2019 годов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7 год в сумме 1 171 532,6  тыс. рублей,  на 2018 год в сумме 897 950,4 тыс. рублей, на 2019 год в сумме 893 285,7 тыс. рублей согласно приложению 8 к настоящему Решению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/>
          <w:bCs/>
          <w:iCs/>
        </w:rPr>
        <w:t xml:space="preserve">Статья 8.1. </w:t>
      </w:r>
      <w:r>
        <w:rPr>
          <w:b/>
        </w:rPr>
        <w:t xml:space="preserve">Планируемые поступления по доходам в бюджет городского округа на 2017 год и на плановый период 2018 и 2019 годов»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bCs/>
          <w:iCs/>
        </w:rPr>
      </w:pPr>
      <w:r>
        <w:rPr>
          <w:rFonts w:eastAsia="Arial"/>
          <w:bCs/>
          <w:iCs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Утвердить п</w:t>
      </w:r>
      <w:r>
        <w:rPr>
          <w:rFonts w:cs="Times New Roman" w:ascii="Times New Roman" w:hAnsi="Times New Roman"/>
          <w:sz w:val="24"/>
          <w:szCs w:val="24"/>
        </w:rPr>
        <w:t>ланируемые поступления по доходам в бюджет городского округа на 2017 год и на плановый период 2018 и 2019 годов согласно приложению 8 к настоящему решению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Источники финансирования дефицита бюджета городского округа на 2017 год и на плановый период 2018 и 2019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7 год и на плановый период 2018 и 2019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7 год в сумме  195012,0 тыс. рублей, на 2018 год в сумме 173097,1 тыс. рублей, на 2019 год в сумме 177716,3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8 года в сумме 639,0 тыс. рублей, на 1 января 2019 года в сумме 7939,0 тыс. рублей, на 1 января 2020 года в сумме 15239,0 тыс. руб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1 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7 год и на плановый период 2018 и 2019 годов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Фонд оплаты труда  по главным распорядителям (получателям) бюджетных средств, финансируемых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фонд оплаты труда по главным распорядителям (получателям) бюджетных средств, финансируемых из бюджета городского округа на 2017 год согласно приложению 10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 топливно – энергетического комплекса по обеспечению населения топливом (каменным углем)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1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3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7, 2018, 2019 годах, за исключением льгот, установленных решениями городского округа, принятыми и официально опубликованными до 1 января 2017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3.1 «Межбюджетные трансферты на 2017 год и на плановый период 2018 и 2019 годов»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дить объем иных межбюджетных трансфертов, перечисляемых из бюджета городского округа в областной бюджет на 2017 год в сумме 2 488,0 тыс. рубл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4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Настоящее Решение вступает в силу с 1 января 2017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8-01-09T08:21:00Z</cp:lastPrinted>
  <dcterms:modified xsi:type="dcterms:W3CDTF">2018-01-10T07:00:00Z</dcterms:modified>
  <cp:revision>75</cp:revision>
  <dc:subject/>
  <dc:title>Проект</dc:title>
</cp:coreProperties>
</file>