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</w:rPr>
        <w:t xml:space="preserve">            </w:t>
      </w:r>
      <w:r>
        <w:rPr>
          <w:bCs/>
          <w:u w:val="single"/>
        </w:rPr>
        <w:t>22.12.2017г.</w:t>
      </w:r>
      <w:r>
        <w:rPr>
          <w:bCs/>
        </w:rPr>
        <w:t xml:space="preserve">                                                                                                            </w:t>
      </w:r>
      <w:r>
        <w:rPr>
          <w:bCs/>
          <w:u w:val="single"/>
        </w:rPr>
        <w:t>№364-МНА</w:t>
      </w:r>
      <w:r>
        <w:rPr>
          <w:b/>
          <w:bCs/>
        </w:rPr>
        <w:tab/>
        <w:tab/>
        <w:tab/>
        <w:tab/>
        <w:t xml:space="preserve">                                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i/>
          <w:i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 xml:space="preserve">    Осинниковского городского округа  22  декабря 2017  год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«О бюджете </w:t>
      </w:r>
      <w:r>
        <w:rPr>
          <w:b/>
        </w:rPr>
        <w:t>муниципального образования – Осинниковский городской округ                              на 2018 год и на плановый период 2019 и 2020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Статья 1. Основные характеристики бюджета муниципального образования – Осинниковский городской округ  на 2018 год и на плановый период 2019 и 2020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8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общий объем доходов бюджета городского округа в сумме    </w:t>
      </w:r>
      <w:r>
        <w:rPr>
          <w:color w:val="000000"/>
        </w:rPr>
        <w:t>1 420 247,2</w:t>
      </w:r>
      <w:r>
        <w:rPr/>
        <w:t xml:space="preserve">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общий объем расходов бюджета городского округа в сумме   </w:t>
      </w:r>
      <w:r>
        <w:rPr>
          <w:color w:val="000000"/>
        </w:rPr>
        <w:t>1 438 642,5</w:t>
      </w:r>
      <w:r>
        <w:rPr/>
        <w:t xml:space="preserve">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дефицит бюджета городского округа в сумме 18 395,3 тыс. рублей или 9,9 процента от  общего объема доходов бюджета без учета объем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основные характеристики бюджета городского округа на плановый период 2019 и 2020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9 год в сумме  1 223 969,3 тыс. рублей и на 2020 год в сумме  1 232 786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9 год в сумме  1 242 678,5 тыс. рублей и на 2020 год в сумме  1 251 762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на 2019 год в сумме  18 709,2 тыс. рублей или 9,9 процента от  общего объема доходов бюджета без учета объема безвозмездных поступлений и поступлений налоговых доходов по дополнительным нормативам отчислений, и на 2020 год в сумме 18 975,8 тыс. рублей или 9,9 процента от  общего объема доходов бюджета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Статья 2. Формирование доходов бюджета городского округа на 2018 год и на плановый период 2019 и 2020 годо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  Установить, что доходы бюджета городского округа, поступающие в 2018 году  и плановом  2019 – 2020 годах формируются за сче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- налогов, сборов и неналоговых доходов – в соответствии с нормативами отчислений, установленными Бюджетным кодексом Российской Федерации, Законом Кемеровской области    «Об областном бюджете на 2018 год и на плановый период 2019 и 2020 годов»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в части погашения задолженности прошлых лет по отдельным видам налогов (приложение № 1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безвозмездных и безвозвратных перечислени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дополнительных нормативов отчислений от налога на доходы физических лиц в бюджет городского округа, заменяющие часть дотации на выравнивание бюджетной обеспеченности городского округа, на 2018 год 26,28 процента, на плановый период 2019 года 25,97 процента и  2020 год 25,78 процента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60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городского округа на 2018 год и на плановый период 2019 и 2020 годов по 0,1621 процен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2. Утвердить планируемые поступления по доходам в бюджет городского округа на 2018 год и на плановый период 2019 и 2020 годов согласно приложению 2 к настоящему Решению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66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 дефицита  бюджета  городского округ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 Утвердить перечень и коды главных администраторов доходов бюджета, закрепляемые за ними виды (подвиды) доходов бюджет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 </w:t>
      </w:r>
      <w:r>
        <w:rPr/>
        <w:t>Установить, что финансовое управление города Осинники утверждает перечень кодов подвидов по видам доходов, главными администраторами которых являются органы местного самоуправления Осинниковского городского округа и (или) находящиеся в их ведении казенные учрежд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Бюджетные ассигнования бюджета городского округа на 2018 год и на плановый период 2019 и 2020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8 год и на плановый период 2019 и 2020 годов согласно приложению 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распределение бюджетных ассигнований бюджета городского округа по разделам, подразделам классификации расходов бюджетов на 2018 год и на плановый период 2019 и 2020 годов согласно приложению 6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ведомственную структуру расходов на 2018 год и на плановый период 2019 и 2020 годов согласно приложению 7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 бюджета городского округа, направляемых на реализацию публичных нормативных обязательств на 2018 год в сумме 284 085,3 тыс. рублей, на  2019 год в сумме 276 919,9 тыс. рублей, на 2020 год в сумме  279 824,7 тыс. рублей согласно приложению 8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Утвердить объем расходов на обслуживание муниципального внутреннего долга Осинниковского городского округа на 2018 год в сумме 30,0 тыс. рублей, на 2019 год 0,0 тыс. рублей, на 2020 год 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5.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условно утвержденных расходов бюджета городского округа на 2019 год в сумме 11200,0  тыс. рублей, на 2020 год в сумме  2280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Статья  6.  Дорожный фонд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ъем бюджетных ассигнований дорожного фонда муниципального образования - Осинниковский городской округ на 2018 год в сумме 7311,0 тыс. рублей, на 2019 год в сумме 8248,0 тыс. рублей, на 2020 год в сумме 901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.  Резервный фонд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Осинниковского городского округа  на 2018 год в сумме 100,0 тыс. рублей, на 2019 год 0,0 тыс. рублей, на 2020 год 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</w:rPr>
        <w:tab/>
      </w:r>
      <w:r>
        <w:rPr>
          <w:b/>
          <w:bCs/>
          <w:iCs/>
          <w:color w:val="000000"/>
        </w:rPr>
        <w:t xml:space="preserve">Статья 8. Безвозмездные поступления на 2018 год и на плановый период 2019 и 2020 годов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Утвердить общий объем безвозмездных поступлений, получаемых из областного бюджета на 2018 год в сумме </w:t>
      </w:r>
      <w:r>
        <w:rPr>
          <w:bCs/>
          <w:iCs/>
          <w:color w:val="000000"/>
        </w:rPr>
        <w:t>1 119 530,2</w:t>
      </w:r>
      <w:r>
        <w:rPr>
          <w:bCs/>
          <w:iCs/>
        </w:rPr>
        <w:t xml:space="preserve">  тыс. рублей,  на 2019 год в сумме 921 303,3 тыс. рублей, на 2020 год в сумме 928 207,7 тыс. рублей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Источники финансирования дефицита бюджета городского округа на 2018 год и на плановый период 2019 и 2020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 городского округа по статьям и видам источников финансирования дефицита бюджета городского округа на 2018 год и на плановый период 2019 и 2020 годов согласно приложению 9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0.  Предельный объем муниципального долга  муниципального образования – Осинниковский городской округ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8 год в сумме  185811,5 тыс. рублей, на 2019 год в сумме 188982,3 тыс. рублей, на 2020 год в сумме 191675,0 тыс. рубле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19 года в сумме 19034,3 тыс. рублей, на 1 января 2020 года в сумме 37743,5 тыс. рублей, на 1 января 2021 года в сумме 56719,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11. </w:t>
      </w:r>
      <w:r>
        <w:rPr>
          <w:rFonts w:cs="Times New Roman" w:ascii="Times New Roman" w:hAnsi="Times New Roman"/>
          <w:b/>
          <w:sz w:val="24"/>
          <w:szCs w:val="24"/>
        </w:rPr>
        <w:t>Муниципальные внутренние заимствования муниципального образования – Осинниковский городской окр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муниципального образования – Осинниковский городской округ  на 2018 год и на плановый период 2019 и 2020 годов согласно приложению 10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2. Фонд оплаты труда  по главным распорядителям (получателям) бюджетных средств, финансируемых из бюджета городского округ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фонд оплаты труда по главным распорядителям (получателям) бюджетных средств, финансируемых из бюджета городского округа на 2018 год и на плановый период 2019 и 2020 годов согласно приложению 11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ям топливно – энергетического комплекса по обеспечению населения топливом (каменным углем) по тарифам, не обеспечивающим возмещение издержек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предприятиям, оказывающих услуги по перевозке населения городским электротранспортом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организациям жилищно – коммунального хозяйства и коммунального комплекса, предоставляющим населению услуги водоснабжения, водоотведения, теплоснабжения по тарифам, не  обеспечивающим возмещение издержек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и, предоставляющей бытовые услуги по помывке населения по тарифам, не обеспечивающим возмещение издержек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субъектам малого и среднего предприниматель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предприятиям, оказывающим услуги по управлению специализированным жилищным фондо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затрат специализированной службе по вопросам похоронного дела, стоимости по погребению умерших неопознанных и невостребованных (неработающих и не являющихся пенсионером)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  Субсидии некоммерческим организациям,  не являющимся муниципальными учреждениями Осинниковского городск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Субсидии некоммерческим организациям, не являющимся муниципальными учреждениями Осинниковского городского округа, предоста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плату (возмещение) расходов, непосредственно связанных с организацией деятельности  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орядок предоставления субсидии, предусмотренной настоящей статьей устанавливается постановлением администрации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15. «Межбюджетные трансферты на 2018 год и на плановый период 2019 и 2020 годов»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 объем иных межбюджетных трансфертов, перечисляемых из бюджета городского округа в областной бюджет на 2018 год в сумме 860,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>
                <w:b/>
              </w:rPr>
              <w:t>Статья 16. Моратор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С целью сокращения дефицита бюджета городского округа объявить мораторий на установление льгот по уплате налогов и сборов в бюджет городского округа в 2018, 2019, 2020 годах, за исключением льгот, установленных решениями городского округа, принятыми и официально опубликованными до 1 января 2018 го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Статья 17. Вступление в силу  настоящего Решения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Настоящее Решение вступает в силу с 1 января 2018 года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User</cp:lastModifiedBy>
  <cp:lastPrinted>2017-11-10T13:23:00Z</cp:lastPrinted>
  <dcterms:modified xsi:type="dcterms:W3CDTF">2017-12-18T03:53:00Z</dcterms:modified>
  <cp:revision>89</cp:revision>
  <dc:subject/>
  <dc:title>Проект</dc:title>
</cp:coreProperties>
</file>