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народных депутатов Осинниковского городского округа «О бюджете муниципального образования – Осинниковский городской округ на 2017 год и на плановый период 2018 и 2019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2"/>
        <w:jc w:val="both"/>
        <w:rPr/>
      </w:pPr>
      <w:r>
        <w:rPr/>
        <w:t xml:space="preserve">Проектом решения о бюджете изменены основные характеристики местного бюджета на 2017 год. </w:t>
      </w:r>
    </w:p>
    <w:p>
      <w:pPr>
        <w:pStyle w:val="Normal"/>
        <w:ind w:firstLine="702"/>
        <w:jc w:val="both"/>
        <w:rPr/>
      </w:pPr>
      <w:r>
        <w:rPr/>
        <w:t xml:space="preserve">Увеличен общий объем доходов на 43 644,3 тыс. рублей, общий объем расходов на 16 800,0 тыс. рублей, дефицит сократился на 26 844,3 тыс. рублей и составил                         400,5 тыс. рублей.   </w:t>
      </w:r>
    </w:p>
    <w:p>
      <w:pPr>
        <w:pStyle w:val="Normal"/>
        <w:ind w:firstLine="702"/>
        <w:jc w:val="both"/>
        <w:rPr/>
      </w:pPr>
      <w:r>
        <w:rPr/>
        <w:t xml:space="preserve"> </w:t>
      </w:r>
      <w:r>
        <w:rPr/>
        <w:t xml:space="preserve">Налоговые и неналоговые доходы увеличены на 23 970,0 тыс. рублей в соответствии с динамикой фактических поступлений, ожидаемой оценкой поступлений в текущем финансовом году, в том числе увеличение произошло по налогам: 1) налог на доходы физических лиц – 5 180,0 тыс. рублей 2)  от уплаты акцизов – 594,0 тыс. рублей 3) налоги на имущество – 2 350,0 тыс. рублей 4) доходы от использования имущества, находящегося в государственной и муниципальной собственности – 4 818,0 тыс. рублей 5) прочие доходы от компенсации затрат бюджетов городских округов (разовое поступление) – 10 859,0 тыс. рублей. </w:t>
      </w:r>
    </w:p>
    <w:p>
      <w:pPr>
        <w:pStyle w:val="Normal"/>
        <w:ind w:firstLine="702"/>
        <w:jc w:val="both"/>
        <w:rPr/>
      </w:pPr>
      <w:r>
        <w:rPr/>
        <w:t>В соответствии с проектом Закона Кемеровской области «О внесении изменений в Закон Кемеровской области «Об областном бюджете на 2017 год и на плановый период 2018 и 2019 годов» увеличены безвозмездные поступления от других бюджетов бюджетной системы на сумму 19 674,3 тыс. рублей, в том числ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До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2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сиди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46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46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венци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0 559,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642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ддержка работников образовательных организаций и реализация мероприятий по привлечению молодых специалис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79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4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я по осуществлению ежегодной денежной выплаты лицам, награжденным нагрудным знаком «Почетный донор Росси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жилищно-коммунальных услуг отдельным категориям граж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40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 транспортных средст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865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56,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969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в рамках подпрограммы "Реализация мер социальной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396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586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48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социальной поддержки инвалидов в соответствии с Законом Кемеровской области от 14 февраля 2005 года № 25-ОЗ «О социальной поддержке инвалидов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мера социальной поддержки семей, имеющих детей, в соответствии с Законом Кемеровской области от 25 апреля 2011 года №51-ОЗ "О дополнительной мере социальной поддержки семей, имеющих дет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49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пенсий Кемеровской области в соответствии с Законом Кемеровской области от 14 января 1999 года №8-ОЗ "О пенсиях Кемеров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74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отдельных категорий граждан в соответствии с Законом Кемеровской области от 27 января 2005 года "15-ОЗ "О мерах социальной поддержки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89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29-ОЗ "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1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18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62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128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ддержка и социальное обслуживание населения в части содержания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93,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24,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435,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13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36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осуществление деятельности по опеке и попечительств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числения денежных средств для детей-сирот и детей, оставшихся без попечения родителей, на специальные накопительные банковские с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3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8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5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«О некоторых вопросах в сфере опеки и попечительства несовершеннолетних» и от 13 марта 2008 года « О предоставлении меры социальной поддержки гражданам, усыновившим (удочерившим) детей-сирот и детей, оставшихся без попечения родител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919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местного развития и обеспечения занятости для шахтерских городов и посел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919,8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Дотация в объеме 31200,0 тыс. рублей направлена на погашение задолженности за тепло и энергоресурс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бъем бюджетных ассигнований на реализацию муниципальных программ  увеличен на 19243,7 тыс. рублей, на реализацию непрограммных направлений деятельности сокращен на 2443,7 тыс. рублей. Расходы в рамках муниципальных программ в общем объеме расходов составили 94,8 процента.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477" w:hRule="atLeast"/>
        </w:trPr>
        <w:tc>
          <w:tcPr>
            <w:tcW w:w="9145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bookmarkStart w:id="0" w:name="Par143"/>
            <w:bookmarkEnd w:id="0"/>
            <w:r>
              <w:rPr/>
              <w:t xml:space="preserve"> </w:t>
            </w:r>
            <w:r>
              <w:rPr/>
              <w:t xml:space="preserve">Погашена задолженность перед областным бюджетом по бюджетным кредитам предоставленным </w:t>
            </w:r>
            <w:r>
              <w:rPr>
                <w:bCs/>
              </w:rPr>
              <w:t xml:space="preserve">в 2015 и 2016 годах </w:t>
            </w:r>
            <w:r>
              <w:rPr>
                <w:lang w:eastAsia="en-US"/>
              </w:rPr>
              <w:t>на покрытие временных кассовых разрывов, возникших при исполнении бюджета городского округа в сумме                   83058,4 тыс. рублей. По состоянию на 01.01.2018 год муниципальный долг составит                       639,0 тыс.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2" w:right="113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User</cp:lastModifiedBy>
  <cp:lastPrinted>2017-08-21T14:34:00Z</cp:lastPrinted>
  <dcterms:modified xsi:type="dcterms:W3CDTF">2017-12-24T07:27:00Z</dcterms:modified>
  <cp:revision>25</cp:revision>
  <dc:subject/>
  <dc:title>Пояснительная записка</dc:title>
</cp:coreProperties>
</file>