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иложение 8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Приложение 11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_09 _ декабря  2016 года № _278_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,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52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7-12-24T06:48:00Z</dcterms:modified>
  <cp:revision>29</cp:revision>
  <dc:subject/>
  <dc:title>Проект</dc:title>
</cp:coreProperties>
</file>