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1168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9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Heading1"/>
        <w:rPr>
          <w:bCs w:val="false"/>
        </w:rPr>
      </w:pPr>
      <w:r>
        <w:rPr/>
        <w:t>Осинниковский городской Совет народных депутатов</w:t>
        <w:tab/>
        <w:tab/>
        <w:t xml:space="preserve">                              </w:t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19» января 2011г.                                                                                              № 179 -   МНА</w:t>
      </w:r>
      <w:r>
        <w:rPr/>
        <w:tab/>
        <w:tab/>
        <w:t xml:space="preserve">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                   </w:t>
      </w:r>
      <w:r>
        <w:rPr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</w:t>
      </w:r>
      <w:r>
        <w:rPr>
          <w:i/>
        </w:rPr>
        <w:t>народных депутатов 19 января 2011 года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О внесении изменений  в Положение «О Комитете по управлению муниципальным  имуществом  администрации города Осинники»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На основании Устава муниципального образования – Осинниковский городской округ, Осинниковский Совет народных депутатов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решил:</w:t>
      </w:r>
    </w:p>
    <w:p>
      <w:pPr>
        <w:pStyle w:val="Normal"/>
        <w:autoSpaceDE w:val="false"/>
        <w:ind w:left="180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1. На основании изменений и дополнений в «Устав муниципального образования – Осинниковского городского округа» внести изменения и дополнения в Положение «О Комитете по управлению муниципальным имуществом администрации города Осинники», принятого решением Осинниковского городского Совета народных депутатов от 17.05.2006 N 371 "О Комитете по управлению муниципальным имуществом администрации города Осинники" следующие изменения:</w:t>
      </w:r>
    </w:p>
    <w:p>
      <w:pPr>
        <w:pStyle w:val="Normal"/>
        <w:autoSpaceDE w:val="false"/>
        <w:ind w:firstLine="36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Наименование Положения изложить в следующей редакции «Положение «О Комитете по управлению муниципальным имуществом администрации Осинниковского городского округа»».</w:t>
      </w:r>
    </w:p>
    <w:p>
      <w:pPr>
        <w:pStyle w:val="Normal"/>
        <w:autoSpaceDE w:val="false"/>
        <w:ind w:firstLine="36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Абзац третий пункта 1.1 раздела 1 «Общие положения» изложить в следующей редакции: «Полное наименование юридического лица – Комитет по управлению муниципальным имуществом администрации Осинниковского городского округа».</w:t>
      </w:r>
    </w:p>
    <w:p>
      <w:pPr>
        <w:pStyle w:val="Normal"/>
        <w:autoSpaceDE w:val="false"/>
        <w:ind w:firstLine="36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Абзац четвертый пункта 1.1 раздела 1 «Общие положения» изложить в следующей редакции: «Сокращенное наименование юридического лица – КУМИ Администрации Осинниковского городского округа».       </w:t>
      </w:r>
    </w:p>
    <w:p>
      <w:pPr>
        <w:pStyle w:val="Normal"/>
        <w:autoSpaceDE w:val="false"/>
        <w:ind w:firstLine="36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Абзац седьмой пункта 1.1 раздела 1 «Общие положения» изложить в следующей редакции: «Комитет осуществляет свою деятельность по типу муниципального казенного учреждения в соответствии с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ind w:firstLine="36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о всему тексту Положения наименование Устава муниципального образования изложить в следующей редакции «Устав муниципального образования – Осинниковский городской округ».</w:t>
      </w:r>
    </w:p>
    <w:p>
      <w:pPr>
        <w:pStyle w:val="Normal"/>
        <w:autoSpaceDE w:val="false"/>
        <w:ind w:firstLine="36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По всему тексту Положения слова «город Осинники» заменить словами «Осинниковский  городской округ» в соответствующем падеже.</w:t>
      </w:r>
    </w:p>
    <w:p>
      <w:pPr>
        <w:pStyle w:val="Normal"/>
        <w:autoSpaceDE w:val="false"/>
        <w:ind w:firstLine="36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По всему тексту Положения слова «администрация города Осинники» заменить словами «администрация Осинниковского городского округа» в соответствующем падеже.</w:t>
      </w:r>
    </w:p>
    <w:p>
      <w:pPr>
        <w:pStyle w:val="Normal"/>
        <w:autoSpaceDE w:val="false"/>
        <w:ind w:firstLine="360"/>
        <w:jc w:val="both"/>
        <w:rPr>
          <w:szCs w:val="24"/>
        </w:rPr>
      </w:pPr>
      <w:r>
        <w:rPr/>
        <w:t xml:space="preserve">        </w:t>
      </w:r>
      <w:r>
        <w:rPr/>
        <w:t>По всему тексту Положения слова «муниципального образования – «город Осинники»» заменить словами «Осинниковский городской округ».</w:t>
      </w:r>
    </w:p>
    <w:p>
      <w:pPr>
        <w:pStyle w:val="Normal"/>
        <w:rPr/>
      </w:pPr>
      <w:r>
        <w:rPr/>
        <w:t xml:space="preserve">            </w:t>
      </w:r>
      <w:r>
        <w:rPr/>
        <w:t>2. Направить настоящее Решение Главе города Осинники для подписания.</w:t>
      </w:r>
    </w:p>
    <w:p>
      <w:pPr>
        <w:pStyle w:val="Normal"/>
        <w:rPr/>
      </w:pPr>
      <w:r>
        <w:rPr/>
        <w:tab/>
        <w:t xml:space="preserve">3. Опубликовать настоящее Решение в городской муниципальной общественно-политической газете «Время и Жизнь»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Совета</w:t>
        <w:tab/>
        <w:tab/>
        <w:tab/>
        <w:tab/>
        <w:tab/>
        <w:tab/>
        <w:tab/>
        <w:tab/>
        <w:t>А. Бы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Глава города Осинники</w:t>
        <w:tab/>
        <w:t xml:space="preserve">                                                                       П. Дочев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   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639" w:leader="none"/>
      </w:tabs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b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2:33:00Z</dcterms:created>
  <dc:creator>IGOR</dc:creator>
  <dc:description/>
  <dc:language>en-US</dc:language>
  <cp:lastModifiedBy>SOVET-US</cp:lastModifiedBy>
  <cp:lastPrinted>2011-02-16T16:13:00Z</cp:lastPrinted>
  <dcterms:modified xsi:type="dcterms:W3CDTF">2017-10-05T02:33:00Z</dcterms:modified>
  <cp:revision>2</cp:revision>
  <dc:subject/>
  <dc:title/>
</cp:coreProperties>
</file>