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0» ноября   2009г.</w:t>
        <w:tab/>
        <w:tab/>
        <w:tab/>
        <w:tab/>
        <w:tab/>
        <w:tab/>
        <w:t xml:space="preserve">                                      № 153/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риостановлении действия Решения Осинниковского городского Совета народных депутатов от 07.04.2009г. №39-МНА «Об увеличении (индексации) размеров месячных окладов работников  централизованных бухгалтерий учреждений бюджетной сферы, работников аппарата отраслевых (функциональных) органов администрации города Осинники муниципального образования – город Осинни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ходатайство Главы города Осинники, руководствуясь Постановлением Губернатора Кемеровской области от 06.02.2009г. №9-пг «О приостановлении действия постановления  Губернатора Кемеровской области от 24.11.2008 №60-пг «Об увеличении (индексации) размеров месячных окладов и денежных содержаний лиц, замещающих государственные должности Кемеровской области, размеров должностных окладов и окладов за классный чин государственных гражданских служащих Кемеровской области, а также должностных окладов работников органов государственной власти Кемеровской области, не являющихся государственными гражданскими служащими», Осинниковский городской Совет народных депутатов</w:t>
      </w:r>
    </w:p>
    <w:p>
      <w:pPr>
        <w:pStyle w:val="Style9"/>
        <w:jc w:val="both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Приостановить действие Решения </w:t>
      </w:r>
      <w:r>
        <w:rPr>
          <w:rFonts w:cs="Times New Roman" w:ascii="Times New Roman" w:hAnsi="Times New Roman"/>
        </w:rPr>
        <w:t>Осинниковского городского Совета народных депутатов от 07.04.2009г. №39-МНА «Об увеличении (индексации) размеров месячных окладов работников  централизованных бухгалтерий учреждений бюджетной сферы, работников аппарата отраслевых (функциональных) органов администрации города Осинники муниципального образования – город Осинник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Направить настоящее Решение Главе  города Осинники для подписания и </w:t>
      </w:r>
      <w:r>
        <w:rPr>
          <w:rFonts w:cs="Times New Roman" w:ascii="Times New Roman" w:hAnsi="Times New Roman"/>
          <w:sz w:val="22"/>
          <w:szCs w:val="22"/>
        </w:rPr>
        <w:t>официального</w:t>
      </w:r>
      <w:r>
        <w:rPr>
          <w:rFonts w:cs="Times New Roman" w:ascii="Times New Roman" w:hAnsi="Times New Roman"/>
        </w:rPr>
        <w:t xml:space="preserve"> опубликования. </w:t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/>
        <w:t>3.Настоящее решение вступает в силу с момента подписания  Главой города Осинники и распространяет свое действие на отношения, возникшие с 01.11.2009 года.</w:t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/>
      </w:pPr>
      <w:r>
        <w:rPr/>
      </w:r>
    </w:p>
    <w:p>
      <w:pPr>
        <w:pStyle w:val="Style9"/>
        <w:spacing w:before="0" w:after="0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Заместитель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И.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  <w:t xml:space="preserve"> </w:t>
      </w:r>
      <w:r>
        <w:rPr/>
        <w:t>Глава города Осинники</w:t>
        <w:tab/>
        <w:tab/>
        <w:t xml:space="preserve">                                                               П.Доч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0»  ноября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86/2-МНА</w:t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2:00Z</dcterms:created>
  <dc:creator>Alexandre Katalov</dc:creator>
  <dc:description/>
  <dc:language>en-US</dc:language>
  <cp:lastModifiedBy>SOVET-US</cp:lastModifiedBy>
  <cp:lastPrinted>2009-02-24T11:50:00Z</cp:lastPrinted>
  <dcterms:modified xsi:type="dcterms:W3CDTF">2017-06-06T08:02:00Z</dcterms:modified>
  <cp:revision>2</cp:revision>
  <dc:subject/>
  <dc:title>_____</dc:title>
</cp:coreProperties>
</file>