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образование – город Осинники Кемеровской област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2 сентября 2009 г.</w:t>
        <w:tab/>
        <w:tab/>
        <w:tab/>
        <w:tab/>
        <w:tab/>
        <w:t xml:space="preserve">               </w:t>
        <w:tab/>
        <w:tab/>
        <w:t xml:space="preserve">     №  12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и дополнений в Решение городского Совета от 22 декабря 2008 года № 4-МНА  </w:t>
      </w:r>
      <w:r>
        <w:rPr>
          <w:b/>
          <w:sz w:val="24"/>
          <w:szCs w:val="24"/>
        </w:rPr>
        <w:t>(в ред. Решения Осинниковского городского Совета от 25.03.2009г. № 30-МНА; в ред. Решения Осинниковского городского Совета от 23.04.2009г. № 41-МНА; в ред. Решения Осинниковского городского Совета от 24  июня  2009 года № 55 – МНА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О бюджете </w:t>
      </w:r>
      <w:r>
        <w:rPr>
          <w:b/>
          <w:sz w:val="24"/>
          <w:szCs w:val="24"/>
        </w:rPr>
        <w:t xml:space="preserve">муниципального образования - город Осинники на 2009 год и на плановый период 2010 и 2011 годов»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уководствуясь ст. 25 Устава муниципального образования  - город Осинники, Осинниковский городской Совет народных депутатов </w:t>
      </w: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 Внести в Решение городского Совета от 22.12.2008г. № 4-МНА ( в ред Решения Осинниковского городского Совета от 25.03.2009г. № 30-МНА; в ред. Решения Осинниковского городского Совета от 23.04.2009г. № 41-МНА;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ред. Решения Осинниковского городского Совета от 24  июня  2009 года № 55 – М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О бюджете </w:t>
      </w:r>
      <w:r>
        <w:rPr>
          <w:sz w:val="24"/>
          <w:szCs w:val="24"/>
        </w:rPr>
        <w:t>муниципального образования - город Осинники на 2009 год и на плановый период 2010 и 2011 годов»  следующие изменения и дополнения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1.1. Приложение 2 к Решению изложить в новой редакции согласно приложению 1 к настоящему Решению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Совета                                                                                                    А. Бы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а Осинники                                                                                          П. Доч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город Осин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03 » сентября 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69-М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ab/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>Приложение 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 xml:space="preserve">к Решению Осинниковского городского Совет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>народных депутатов от 03 сентября 2009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 xml:space="preserve">Приложение 2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 xml:space="preserve">к Решению Осинниковского городского Совет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>народных депутатов от 22 декабря  2008 года № 4 - МНА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ab/>
        <w:t xml:space="preserve">                                          «О бюджете  муниципального образования – город  Осинники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>на 2009 год и на плановый период 2010 и 2011 годов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и коды главных администраторов доходов  бюджета  муниципального образования – город Осинники, закрепляемые за ними виды (подвиды) доходов бюджета муниципального образования – город Осинник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700"/>
        <w:gridCol w:w="6120"/>
      </w:tblGrid>
      <w:tr>
        <w:trPr>
          <w:trHeight w:val="1580" w:hRule="atLeast"/>
        </w:trPr>
        <w:tc>
          <w:tcPr>
            <w:tcW w:w="3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бюджета   муниципального образования – город Осинники и доходов бюджета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города Осинники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5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города Осинники</w:t>
            </w:r>
          </w:p>
        </w:tc>
      </w:tr>
      <w:tr>
        <w:trPr>
          <w:trHeight w:val="975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65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автономных учреждений)</w:t>
            </w:r>
          </w:p>
        </w:tc>
      </w:tr>
      <w:tr>
        <w:trPr>
          <w:trHeight w:val="1590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и в хозяйственном ведении муниципальных унитарных предприятий ( за исключением имущества муниципальных автономных учреждений )</w:t>
            </w:r>
          </w:p>
        </w:tc>
      </w:tr>
      <w:tr>
        <w:trPr>
          <w:trHeight w:val="165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4 0000 41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2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1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4 04 0000 12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12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от   возмещения   ущерба   при возникновении    страховых     случаев, когда     выгодоприобретателями      по договорам     страхования     выступают  получатели средств  бюджетов  городских  округов</w:t>
            </w:r>
          </w:p>
        </w:tc>
      </w:tr>
      <w:tr>
        <w:trPr>
          <w:trHeight w:val="73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5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39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города Осинники</w:t>
            </w:r>
          </w:p>
        </w:tc>
      </w:tr>
      <w:tr>
        <w:trPr>
          <w:trHeight w:val="83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1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здравоохранения администрации города Осинники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90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 администрации города Осинники</w:t>
            </w:r>
          </w:p>
        </w:tc>
      </w:tr>
      <w:tr>
        <w:trPr>
          <w:trHeight w:val="95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95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68 04 0000 15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70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6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физической культуре и спорту администрации города Осинники</w:t>
            </w:r>
          </w:p>
        </w:tc>
      </w:tr>
      <w:tr>
        <w:trPr>
          <w:trHeight w:val="89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9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администрации города Осинники</w:t>
            </w:r>
          </w:p>
        </w:tc>
      </w:tr>
      <w:tr>
        <w:trPr>
          <w:trHeight w:val="89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Buh2</dc:creator>
  <dc:description/>
  <dc:language>en-US</dc:language>
  <cp:lastModifiedBy>SOVET-US</cp:lastModifiedBy>
  <cp:lastPrinted>2009-09-02T08:32:00Z</cp:lastPrinted>
  <dcterms:modified xsi:type="dcterms:W3CDTF">2017-06-06T08:03:00Z</dcterms:modified>
  <cp:revision>2</cp:revision>
  <dc:subject/>
  <dc:title>Утвердить следующий перечень приоритетных статей расходов бюджета городского округа на 2007 год:</dc:title>
</cp:coreProperties>
</file>