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инниковский городской Совет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17 апреля    2012 г.</w:t>
        <w:tab/>
        <w:tab/>
        <w:tab/>
        <w:tab/>
        <w:tab/>
        <w:t xml:space="preserve">                №  267 - М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lang w:eastAsia="ru-RU"/>
        </w:rPr>
        <w:t>принято на заседании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lang w:eastAsia="ru-RU"/>
        </w:rPr>
        <w:tab/>
        <w:tab/>
        <w:tab/>
        <w:tab/>
        <w:tab/>
        <w:tab/>
        <w:tab/>
        <w:t>народных депутатов  17 апреля  20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lang w:eastAsia="ru-RU"/>
        </w:rPr>
      </w:pPr>
      <w:r>
        <w:rPr>
          <w:rFonts w:eastAsia="Times New Roman" w:cs="Calibri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О бюджетном процессе в муниципальном образовании – Осинниковский городской округ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5 статьи 3, частью 1 статьи 9 Бюджетного кодекса Российской Федерации, статьей 52 Федерального </w:t>
      </w:r>
      <w:r>
        <w:rPr>
          <w:rFonts w:cs="Times New Roman" w:ascii="Times New Roman" w:hAnsi="Times New Roman"/>
          <w:sz w:val="24"/>
          <w:szCs w:val="24"/>
        </w:rPr>
        <w:t xml:space="preserve">зак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 06.10.2003 N 131-ФЗ "Об общих принципах организации местного самоуправления в Российской Федерации", пунктом 4 части 1 статьи 25 Устава муниципального образования - Осинниковский городской округ, Осинниковский городской Совет народных депутатов реш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оложение "О бюджетном процессе в муниципальном образовании – Осинниковский городской округ</w:t>
      </w:r>
      <w:r>
        <w:rPr>
          <w:rFonts w:cs="Times New Roman" w:ascii="Times New Roman" w:hAnsi="Times New Roman"/>
          <w:sz w:val="24"/>
          <w:szCs w:val="24"/>
        </w:rPr>
        <w:t>",согласно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>Осинниковского городского Совета народных депутатов от 22.11.2007 N 97-МНА "Об утверждении Положения "О бюджетном процессе в муниципальном образовании "Город Осинники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, следующего за днем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Направить настоящее Решение Главе города Осинники для подписания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Совета                                                                            А. Бы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а Осинники</w:t>
        <w:tab/>
        <w:t>П. Доч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</w:t>
      </w:r>
      <w:bookmarkStart w:id="0" w:name="_GoBack"/>
      <w:bookmarkEnd w:id="0"/>
      <w:r>
        <w:rPr>
          <w:rFonts w:cs="Times New Roman" w:ascii="Times New Roman" w:hAnsi="Times New Roman"/>
        </w:rPr>
        <w:t>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Осинниковского город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17 апреля 2012 г. N 267 -М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О БЮДЖЕТНОМ ПРОЦЕССЕ В МУНИЦИПАЛЬНОМ ОБРАЗОВАНИИ –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ННИКОВСКИЙ ГОРОДСКОЙ ОКРУГ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ложение "О бюджетном процессе в муниципальном образовании – Осинниковский городской округ" (далее - Положение) разработано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муниципального образования - Осинниковский городской округ и </w:t>
      </w:r>
      <w:r>
        <w:rPr>
          <w:rFonts w:cs="Times New Roman" w:ascii="Times New Roman" w:hAnsi="Times New Roman"/>
          <w:sz w:val="24"/>
          <w:szCs w:val="24"/>
        </w:rPr>
        <w:t>устанавливает порядок составления и рассмотрения проектабюджета муниципального образования – Осинниковский городской округ, утверждения и исполнения бюджета городского округа, осуществления контроля за его исполнением и утверждения отчета об исполнении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сновные понятия, применяемые в настоящем Полож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м Положении используются понятия, установленные Бюджет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оссийской Федерации, а также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й процесс в муниципальном образовании – Осинниковский городской округ (далее по тексту – бюджетный процесс в Осинниковском городском округе) – регламентируемая законодательством Российской Федерации, Кемеровской области, настоящим Положением и иными нормативными правовыми актами деятельность органов местного самоуправления Осинниковского городского округа и иных участников бюджетного процесса по составлению и рассмотрению проектов бюджета муниципального образования – Осинниковский городской округ, утверждению и исполнению бюджета муниципального образования – Осинниковский городской округ, контролю за его исполнением, осуществлению бюджетного учета, составлению, проверке, рассмотрению и утверждению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– Осинниковский городской округ (далее по тексту – бюджет городского округа) – форма образования и расходования фонда денежных средств, предназначенных для финансового обеспечения задач и функций органов местного самоуправления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Участники бюджетного процесса, обладающие бюджетными полномоч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ами бюджетного процесса в Осинниковском городском округе, обладающими бюджетными полномочиями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ий городской Совет народных депутатов (далее по тексту – городской Сов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Осинники (далее по тексту - Глава город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я администрации Осинниковского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инниковского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города (далее по тексту – финансовое управл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едерального казначейства Министерства финансов Российской Федерации по Кемер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Осинниковского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доходо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источников финансирования дефицита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распорядители, распорядители и получатели средст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рганы, на которые возложены бюджет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лномочия участников бюджетного процесса определяются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, областным законодательством и муниципальными правовыми актамиорганов местного самоуправления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3. Порядок и сроки составления и внесения проекта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бюджета городского округа на очередной финансовый год и плановый период (далее по тексту -  проект бюджета городского округа) составляется финансовым управлением города Осинники. Порядок и сроки составления проекта бюджета устанавливаются администрацией Осинниковского городского округа с соблюдением требований, установленных Бюджет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3-1. </w:t>
      </w:r>
      <w:r>
        <w:rPr>
          <w:rFonts w:cs="Times New Roman" w:ascii="Times New Roman" w:hAnsi="Times New Roman"/>
          <w:sz w:val="24"/>
          <w:szCs w:val="24"/>
        </w:rPr>
        <w:t xml:space="preserve">Внесение проекта решения городского Совета о бюджете муниципального образования – Осинниковский городской округ  на очередной финансовый год и плановый период на рассмотрение городского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оект решения о бюджете муниципального образования – Осинниковский городской округ на очередной финансовый год и плановый период (далее по тексту – проект решения о бюджете городского округа) вносится Главой города на рассмотрение городского Советане позднее 15 но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овременно с проектом решения о бюджете городского округа в городской Совет внося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направления бюджетной и налоговой политики Осинниковского городского округ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предварительные итоги социально-экономического развития Осинниковского городского округа за истекший период текущего финансового года и ожидаемые итоги социально-экономического развития Осинниковского городского округа за текущий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 социально-экономического развития Осинниковского городского округа на очередной финансовый год и плановый период с пояснительной записк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 основных характеристик (общий объем доходов, общий объем расходов, дефицита (профицита) бюджета) бюджета Осинниковского городского округ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ая записка к проекту решения о бюджете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ерхний предел муниципального долга Осинниковского городского округа на конец очередного финансового года и конец каждого года планового пери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ект программы муниципальных внутренних заимствований Осинниковского городского округ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екты программмуниципальных гарантий Осинниковского городского округ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ценка ожидаемого исполнения бюджета городского округа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едложенные городским Советом, контрольно-счетной палатой Осинниковского городского округа проекты бюджетных смет указанных органов, представляемые в случае возникновения разногласий с финансовым управлением города Осинники в отношении указанных бюджетных см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чередном финансовом году и плановом периоде общий объем расходов недостаточен для финансового обеспечения установленных нормативными правовыми актами Осинниковского городского округа расходных обязательств городского округа, Глава города вносит в городской Совет проекты нормативных правовых актов об изменении сроков вступления в силу (приостановления действия) в очередном финансовом году и плановом периоде отдельных положений нормативных правовых актов, не обеспеченных источниками финансирования в очередном финансовом году и (или) плановом период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-2. Публичные слушания по проекту бюджета городск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1. После получения проекта бюджета городского округа и до рассмотрения его городским Советом администрация Осинниковского городского округа по инициативе Главы города организует проведение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 Публичные слушания проводятся открыто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3. На публичных слушаниях проект бюджета городского округа представляет Заместитель Главы города по экономике и коммерции или его замест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67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Предложения и замечания по итогам публичных слушаний по проекту бюджета городского округа доводятся до сведения депутатов городского Совета перед рассмотрением проекта решения о бюдж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67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ассмотрении проекта решения о бюджете указанные замечания и предложения носят рекомендательный характер.</w:t>
      </w:r>
    </w:p>
    <w:p>
      <w:pPr>
        <w:pStyle w:val="Normal"/>
        <w:tabs>
          <w:tab w:val="clear" w:pos="708"/>
          <w:tab w:val="righ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Порядок организации и проведения публичных слушаний определяется Уставом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- Осинниковский городской округ и принятыми в соответствии с ним муниципальными правовыми актами органов местного самоуправления Осинниковского городского округа, устанавливающими данный поряд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Основные характеристики и иные показатели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ешении о бюджете городского округа должны содержаться основные характеристики бюджета городского округ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м о бюджете городского округа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и коды главных администраторов доходов бюджета городского округа, закрепляемые за ними виды (подвиды) доходо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и коды целевых статей и видов расходо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пределение бюджетных ассигнований бюджета городского округа по разделам, подразделам, целевым статьям и видам расходов классификации расходов бюджета расходов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е бюджетных ассигнований бюджета городского округа по разделам, подразделам, целевым статьям и видам расходов классификации расходов бюджета в ведомственной структур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щий объем бюджетных ассигнований бюджета городского округа, направляемых на реализацию публичных нормативных обязательств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ъем межбюджетных трансфертов, получаемых из других бюджетов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змер резервного фонда администрации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сточники финансирования дефицита бюджета городского округа по статьям и видам источников финансирования дефицита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ерхний предел муниципального внутреннего долга Осинниковскогогородскго окру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Осинниковского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рограмма муниципальных внутренних заимствований Осинниковского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рограмма муниципальных гарантий Осинниковского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редельный объем расходов на обслуживание муниципального долга Осинниковского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случаи и порядок предоставления субсидий юридическим лицам (за исключением субсидий муниципальным учреждениям Осинниковского городского округа), индивидуальным предпринимателям физическим лицам - производителям товаров, работ,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перечень и объемы бюджетных ассигнований муниципальных целевых программ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Порядок рассмотрения и утверждения проекта решения о бюджете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оект решения о бюджете городского округа рассматривается городским Советом в одном чт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0 дней со дня его внесения в городской Совет Главой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>Городской Совет направляет проект решения о бюджете городского округа в течение 2 календарных дней со дня его внесения в городской Совет в Контрольно-счетную палату Осинниковскогогородского округа для подготовки заклю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Контрольно-счетная палата Осинниковского городского округа направляет в городской Совет заключение в течение 10 календарных дней со дня поступления в контрольно-счетную палату Осинниковского городского округа проекта решения о бюджете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Городской Совет в течение 14 календарных дней со дня внесения проекта решения о бюджете городского округа принимает решение о принятии его к рассмотрению или возвращению на доработ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суток со дня внесения проекта решения о бюджете городского округа в городской Совет председатель городского Совета направляет проект решения о бюджете городского округа в профильную постоянную комиссию городского Совета (далее по тексту – комисс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вправе рассматривать проект решения о бюджете городского округа при участии главных распорядителей (распорядителей) бюджетных средств и получателей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атривает проект решения о бюджете городского округа в течение семи календарных дней </w:t>
      </w:r>
      <w:r>
        <w:rPr>
          <w:rFonts w:cs="Times New Roman" w:ascii="Times New Roman" w:hAnsi="Times New Roman"/>
          <w:sz w:val="24"/>
          <w:szCs w:val="24"/>
        </w:rPr>
        <w:t>со дня поступления проекта решения о бюджете городского округа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заседания(-ний) комиссия готовит заключение, в которое заноси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проект решения о бюджете городского округа на рассмотрение городского 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уть проект решения о бюджете городского округа Главе города на доработку,с указаниями причин возврата и рекомендациями по его доработк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редставленный проект решения о бюджете городского округа, документы и (или) материалы не соответствуют требованиям Бюджет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иных актов федерального, областного законодательства и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ект решения о бюджете городского округа возвращается на доработку в администрацию городского округа незамедлительно после принятия комиссией решения о его возвра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врата проекта решения о бюджете городского округа на очередной финансовый год и плановый период на доработку Глава города формирует согласительную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согласительной комиссии входят представители городского Совета, администрации городского округа и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представителей в согласительной комиссии должно быть рав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тельная комиссия в течение 5 календарных дней со дня возврата на доработку проекта решения о бюджете городского округа на очередной финансовый год и плановый период разрабатывает согласованный вариант основных характеристик бюджета городского округа, иных показателей, устанавливаемых решением о бюджете городского округ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огласительной комиссии принимается раздельным голосованием членов согласительной комиссии от городского Совета, от администрации городского округа и от финансового управления, большинством голосов от числа присутствующих членов согласитель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огласительной комиссии, за которое не проголосовало большинство присутствующих членов согласительной комиссии, считается несогласован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работы согласительная комиссия в течение 2 календарных дней вносит уточненный проект решения о бюджете городского округа на очередной финансовый год и плановый период в городской Совет повтор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оект решения о бюджете городского округа на очередной финансовый год и плановый период в городском Совете рассматривается повторно в порядк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ном пунктом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й стат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Не позднее чем в двух недельный срок с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я принятия комиссией решения о внесении проекта решения о бюджете городского округа на рассмотрение городского Совета проводится сессия городского Совета, на которой рассматривается проект решения о бюджете городского округа в одном и окончательном чт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решения о бюджете городского округа, вносимый на рассмотрение сессии городского Совета, должен быть вынесен на публичные слушания в порядк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ном статьей 3-2 настоящего Полож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решения о бюджете городского округа утверждается соответствующим решением городского Совета, подписывается и обнародуется в порядке, установл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– Осинниковский городской окр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шение о бюджете городского округа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6. Подписание и опубликование решения о бюджете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городским Советом решение о бюджете городского округа не позднее 5 (пяти) рабочих дней со дня его принятия направляется Главе города для подписания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7. Временное управление бюджет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ешение о бюджете городского округа не вступает в силу с начала финансового года, то финансовое управление города Осинники организует исполнение бюджета городского округа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8. Внесение изменений в решение о бюджете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ходе исполнения бюджета городского округа изменения в решение о бюджете городского округа вносятся в случаях и порядке, предусмотренных Бюджетным кодексом Российской Федерации, федеральным, областным законодательством, настоящим Положением и иными муниципальными правовыми актами органов местного самоуправления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решения о внесении изменений в решение о бюджете городского округа вносится Главой города и рассматривается городским Советом на ближайшей сессии городского 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9. Исполнение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синниковского городского округа обеспечивает исполнение бюджета городского округа в соответствии с Бюджет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конами Кемеровской области, настоящим Положением, решением городского Совета о бюджете городского округа на соответствующий финансовый год и плановый период, иными</w:t>
      </w:r>
      <w:r>
        <w:rPr>
          <w:rFonts w:cs="Times New Roman" w:ascii="Times New Roman" w:hAnsi="Times New Roman"/>
          <w:sz w:val="24"/>
          <w:szCs w:val="24"/>
        </w:rPr>
        <w:t>муниципальнымиправовыми актами органов местного самоуправления Осинниковского городск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регулирующими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0. Внешняя проверка годового отчета об исполнении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довой отчет об исполнении бюджета городского округа до его рассмотрения в городском Совете подлежит внешней проверке, которая включает внешнюю проверку бюджетной отчетности главных администраторов средств бюджета городского округа (далее - внешняя проверка) и подготовку заключения на годовой отчет об исполнении бюджета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шняя проверка осуществляется контрольно-счетной палатой Осинниковского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е администраторы средств бюджета городского округа представляют годовую бюджетную отчетность в контрольно-счетную палату Осинниковского городского округа не позднее 1 апреля финансового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Осинниковского городского округа представляет годовой отчет об исполнении бюджета городского округа в контрольно-счетную палату Осинниковского городского округа не позднее 1 апреля финансового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контрольно-счетной палаты Осинниковского городского округа на годовой отчет об исполнении бюджета городского округа составляется в срок, не превышающий 1 месяц со дня получения указанного отчета, и представляется в городской Совет с одновременным направлением его в администрацию Осинниковскогогородского округа и копии – в финансовое управление города Осинн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1. Порядок представления, рассмотрения и утверждения годового отчета об исполнении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довой отчет об исполнении бюджета городского округа составляется финансовым управлением города Осинники и представляется в администрацию Осинниковского городского окру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Осинниковского городского округа представляет в городской Совет отчет об исполнении бюджета городского округа не позднее 1 мая финансового года, следующего за отчетным, одновременно со следующими документами и материал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ектом решения городского Совета об исполнении бюджета городского округа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яснительной запиской  к проекту решения городского Совета об исполнении бюджета городского округа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четом об использовании бюджетных ассигнований резервного фонда администрации Осинниковского городского округа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юджетной отчетностью об исполнении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родской Совет рассматривает отчет об исполнении бюджета городского округа за отчетный финансовый год (годовой отчет) в течение 30 дней со дня получения заключения контрольно-счетной палаты Осинниковского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3. По результатам рассмотрения годового отчета об исполнении бюджета городского округа городской Совет принимает решение о принятии либо отклонении проекта решения городского Совета об исполнении бюджета городского округа за отчетный финансов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лучае принятия городским Советом решения об отклонении проекта решения городского Совета об исполнении бюджета городского округа за отчетный финансовый год он возвращается на доработку с заключением, содержащим факты недостоверного или неполного отражения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аботанный проект решения городского Совета об исполнении бюджета городского округа за отчетный финансовый год повторно представляется в городской Совет в срок, не превышающий одного меся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одовой отчет утверждается решением городского Совета об исполнении бюджета городского округа за отчетный финансовый год с указанием общего объема доходов, расходов и дефицита (профицита)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и приложениями к решению городского Совета об исполнении бюджета городского округа за отчетный финансовый период утверждаются показат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ов бюджета городского округа по кодам классификации доходов бюдж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ов бюджета городского округа по кодам видов доходов, подвидов доходов, классификации операций сектора государственного управления, относящихся к доходам бюджета городск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бюджета городского округа по ведомственной структуре расходов бюджета городск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бюджета городского округа по разделам и подразделам классификации расходов бюдж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в финансирования дефицита бюджета городского округ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в финансирования дефицита бюджета городск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а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о утверждения отчет об исполнении бюджета городского округа за отчетный финансовый год (годовой отчет) подлежит вынесению на публичные слуш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е слушания по годовому отчету об исполнении бюджета городского округа проводятся в порядке, предусмотренном статье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-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 для публичных слушаний по проекту бюджета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Порядок осуществления финансового контроля за исполнением бюджета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Финансовый контроль осуществляют органы местного самоуправления Осинниковского городского округа в соответствии с законодательством Российской Федерации, Кемеровской области имуниципальными правовыми актами органов местного самоуправленияОсинников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родской Совет осуществляет следующие формы финансового контрол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ый контроль – в ходе рассмотрения и утверждения проекта решения о бюджете городского округа и иных проектов нормативных правовых актов городского округа по бюджетно-финансовым вопрос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– в ходе рассмотрения отдельных вопросов исполнения бюджета городского округа в течение финансового года на заседаниях комиссий, рабочих групп в ходе депутатских слушаний, по депутатским запрос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ующий контроль – в ходе рассмотрения и утверждения отчетов об исполнении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нтроль за исполнением бюджета городского округа предусматривает право городского Совета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лучение от администрации Осинниковского городского округа необходимых сопроводительных материалов при утверждении бюджета городского округа, оперативной информации об его исполнен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тверждение (неутверждение) отчета об исполнении бюджета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здание собственных контрольных орга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несение оценки деятельности администрации Осинниковского городского округа по результатам  исполнения бюджета городск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Администрация Осинниковского городского округа представляет в городской Совет и контрольно-счетную палату Осинниковского городского округа информацию, необходимую для осуществления контроля в пределах их компетенции, установленной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 Российской Федерации, Кемеровской области и муниципальными правовыми актами органов местного самоуправления Осинников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тчет об исполнении бюджета городского округа за первый квартал, полугодие и девять месяцев текущего финансового года утверждаются администрацейОсинниковского городского округа и направляется в течении 10 дней со дня утверждения в городской Совет народных депутатов и контрольно-счетную палату Осинников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дминистрация Осинниковского городского округа осуществляют финансовый контроль за целевым использованием средств, перечисленных из бюджета городского округа, в том числе за целевым использованием поступивших в бюджет городского округа межбюджетных трансфе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Контрольно-счетная палата Осинниковского городского округа осуществляет функции муниципального финансового контроля за использованием средств бюджета городского округа, за своевременным исполнением доходных и расходных частей бюджета городского округа, за управлением и распоряжением муниципальной собственностью Осинниковского городского округа, за использованием поступивших в бюджет городского округа межбюджетных трансфе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3. Нарушение бюджетного законод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исполнение или ненадлежащее исполнение установленного законодательством Российской Федерации, Кемеровской области и муниципальными правовыми актами органов местного самоуправления Осинниковского городского округа порядка составления, рассмотрения проекта решения о бюджете городского округа, утверждения бюджета городского округа, исполнения и контроля за исполнением бюджета городского округа признается нарушением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ое влечет применение к нарушителям мер принуждения в соответствии с бюджет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Кемеровской области и муниципальными правовыми актами органов местного самоуправления Осинниковскогогородского окру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34A7D4335DA7A0D5A4377BCD8717F578316C3365855C003A34283D761CCCAF44FjFC" TargetMode="External"/><Relationship Id="rId4" Type="http://schemas.openxmlformats.org/officeDocument/2006/relationships/hyperlink" Target="consultantplus://offline/ref=834A7D4335DA7A0D5A4369B1CE1D2352861C9A3F5354CB52F61DD88A36C5C0A3B8EB942B6D40jBC" TargetMode="External"/><Relationship Id="rId5" Type="http://schemas.openxmlformats.org/officeDocument/2006/relationships/hyperlink" Target="consultantplus://offline/ref=834A7D4335DA7A0D5A4369B1CE1D2352861F9F3C5B50CB52F61DD88A36C5C0A3B8EB94236C0A142D4Bj3C" TargetMode="External"/><Relationship Id="rId6" Type="http://schemas.openxmlformats.org/officeDocument/2006/relationships/hyperlink" Target="consultantplus://offline/ref=834A7D4335DA7A0D5A4377BCD8717F578316C3365F53C006AE4283D761CCCAF44FjFC" TargetMode="External"/><Relationship Id="rId7" Type="http://schemas.openxmlformats.org/officeDocument/2006/relationships/hyperlink" Target="consultantplus://offline/ref=834A7D4335DA7A0D5A4369B1CE1D2352861C9A3F5354CB52F61DD88A364Cj5C" TargetMode="External"/><Relationship Id="rId8" Type="http://schemas.openxmlformats.org/officeDocument/2006/relationships/hyperlink" Target="consultantplus://offline/ref=834A7D4335DA7A0D5A4369B1CE1D2352861C9A3F5354CB52F61DD88A364Cj5C" TargetMode="External"/><Relationship Id="rId9" Type="http://schemas.openxmlformats.org/officeDocument/2006/relationships/hyperlink" Target="consultantplus://offline/ref=F965BC7C20CDA04BB4E1FE45BCFB771B6166414159E99B1AFEC379D887J7d6E" TargetMode="External"/><Relationship Id="rId10" Type="http://schemas.openxmlformats.org/officeDocument/2006/relationships/hyperlink" Target="consultantplus://offline/ref=834A7D4335DA7A0D5A4369B1CE1D2352861C9A3F5354CB52F61DD88A364Cj5C" TargetMode="External"/><Relationship Id="rId11" Type="http://schemas.openxmlformats.org/officeDocument/2006/relationships/hyperlink" Target="consultantplus://offline/ref=2F7FA74B0E4BFE83CE0F7AA2C735F6BA5D1BDD3796074995584B15F04DE295F8CC4F474442060A53E4851213S4B" TargetMode="External"/><Relationship Id="rId12" Type="http://schemas.openxmlformats.org/officeDocument/2006/relationships/hyperlink" Target="consultantplus://offline/ref=2F7FA74B0E4BFE83CE0F7AA2C735F6BA5D1BDD3795044F965B4B15F04DE295F8CC4F474442060A53E4871113S2B" TargetMode="External"/><Relationship Id="rId13" Type="http://schemas.openxmlformats.org/officeDocument/2006/relationships/hyperlink" Target="consultantplus://offline/ref=834A7D4335DA7A0D5A4369B1CE1D2352861C9A3F5354CB52F61DD88A36C5C0A3B8EB94236C0B11284BjEC" TargetMode="External"/><Relationship Id="rId14" Type="http://schemas.openxmlformats.org/officeDocument/2006/relationships/hyperlink" Target="consultantplus://offline/ref=834A7D4335DA7A0D5A4369B1CE1D2352861C9A3F5354CB52F61DD88A364Cj5C" TargetMode="External"/><Relationship Id="rId15" Type="http://schemas.openxmlformats.org/officeDocument/2006/relationships/hyperlink" Target="consultantplus://offline/ref=834A7D4335DA7A0D5A4377BCD8717F578316C3365F53C10CA34283D761CCCAF4FFA4CD612807132EBBD8404DjDC" TargetMode="External"/><Relationship Id="rId16" Type="http://schemas.openxmlformats.org/officeDocument/2006/relationships/hyperlink" Target="consultantplus://offline/ref=4F3CA66D7E31ED7C5D2D65969EE6F8F6868296C87178E10CCB6101FB2BgECDE" TargetMode="External"/><Relationship Id="rId17" Type="http://schemas.openxmlformats.org/officeDocument/2006/relationships/hyperlink" Target="consultantplus://offline/ref=4F3CA66D7E31ED7C5D2D65969EE6F8F6868296C87178E10CCB6101FB2BgECD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5:00Z</dcterms:created>
  <dc:creator>Юрист</dc:creator>
  <dc:description/>
  <dc:language>en-US</dc:language>
  <cp:lastModifiedBy>SOVET-US</cp:lastModifiedBy>
  <cp:lastPrinted>2012-05-15T13:23:00Z</cp:lastPrinted>
  <dcterms:modified xsi:type="dcterms:W3CDTF">2017-06-06T08:35:00Z</dcterms:modified>
  <cp:revision>2</cp:revision>
  <dc:subject/>
  <dc:title/>
</cp:coreProperties>
</file>