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29965</wp:posOffset>
                </wp:positionH>
                <wp:positionV relativeFrom="paragraph">
                  <wp:posOffset>2540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2pt;mso-position-vertical-relative:text;margin-left:2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е образование - город Осинники </w:t>
      </w:r>
    </w:p>
    <w:p>
      <w:pPr>
        <w:pStyle w:val="Heading1"/>
        <w:rPr>
          <w:bCs/>
        </w:rPr>
      </w:pPr>
      <w:r>
        <w:rPr>
          <w:bCs/>
        </w:rPr>
        <w:t xml:space="preserve">Осинниковский городской Совет народных депутатов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7» июля  2012г.</w:t>
        <w:tab/>
        <w:tab/>
        <w:tab/>
        <w:tab/>
        <w:tab/>
        <w:tab/>
        <w:t xml:space="preserve">                        №287 –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Arial"/>
          <w:i/>
          <w:iCs/>
          <w:sz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</w:rPr>
        <w:t>принято на заседании городского Сове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</w:rPr>
        <w:t>народных депутатов «17»июля2012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внесении изменений и дополнений в Положение «О поощрениях города Осинники»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Руководствуясь Уставом муниципального образования – Осинниковский городской округ, Осинниковский городской 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Абзац 2 п.10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«Почетным гражданам города Осинники ежемесячно выплачивается 17241 рублей (за вычетом подоходного налога). Районный коэффициент при начислении  указанной выплаты не применяется».  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стоящее Решение вступает в силу с момента подписания и распространяет свое правоотношение с 01.01.2013г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3.Направить настоящее Решение И.о. Главы города Осинники для подписания и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Совета</w:t>
        <w:tab/>
        <w:tab/>
        <w:tab/>
        <w:tab/>
        <w:tab/>
        <w:tab/>
        <w:tab/>
        <w:tab/>
        <w:t xml:space="preserve">       А.Бы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.о главы города Осинники                                                                           И. Ром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31:00Z</dcterms:created>
  <dc:creator>World</dc:creator>
  <dc:description/>
  <dc:language>en-US</dc:language>
  <cp:lastModifiedBy>SOVET-US</cp:lastModifiedBy>
  <cp:lastPrinted>2012-07-17T10:58:00Z</cp:lastPrinted>
  <dcterms:modified xsi:type="dcterms:W3CDTF">2017-06-06T08:31:00Z</dcterms:modified>
  <cp:revision>2</cp:revision>
  <dc:subject/>
  <dc:title/>
</cp:coreProperties>
</file>