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ragraph">
                  <wp:posOffset>2540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2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Heading1"/>
        <w:rPr>
          <w:bCs/>
        </w:rPr>
      </w:pPr>
      <w:r>
        <w:rPr>
          <w:bCs/>
        </w:rPr>
        <w:t xml:space="preserve">Осинниковский городской Совет народных депутатов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1» декабря  2012г.</w:t>
        <w:tab/>
        <w:tab/>
        <w:tab/>
        <w:tab/>
        <w:tab/>
        <w:tab/>
        <w:t xml:space="preserve">                        № 307 - М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народных депутатов «11» декабря 2012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установлении стоимости услуги по вывозу твердых бытовых отходов и размера платы граждан, собственников индивидуальных жилых домов, за услугу по вывозу и утилизации (захоронению) твердых бытовых отходов для  муниципального предприятия «Многоотраслевое коммунальное хозяйств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Руководствуясь п. 11 ст.25 Устава муниципального образования – Осинниковский городской округ,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Установить для муниципального предприятия «Многоотраслевое коммунальное хозяйство» с 01.01.2013г. по 30.06.2013г. стоимость услуги на вывоз твердых бытовых отходов согласно приложению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2.Установить с 01.01.2013 г. по 30.06.2013 г. для граждан-собственников индивидуальных жилых домов размер платы за услугу по вывозу и утилизации (захоронению) твердых бытовых отходов в размере 1,02 руб. с одного квадратного метра общей площади жилого помещения в месяц с учетом налога на добавленную стоимость (в том числе 0,83 руб.- вывоз твердых бытовых отходов; 0,19 руб.- утилизация (захоронение твердых бытовых отходов).</w:t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4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И.о. Председателя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 xml:space="preserve">       И. В. Зарщ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                                                                                         И.В. 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Осинниковского городского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/>
      </w:pPr>
      <w:r>
        <w:rPr>
          <w:b w:val="false"/>
          <w:szCs w:val="24"/>
        </w:rPr>
        <w:t>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11.12.2012г.№307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тоимость услуги</w:t>
      </w:r>
      <w:r>
        <w:rPr>
          <w:rFonts w:cs="Times New Roman" w:ascii="Times New Roman" w:hAnsi="Times New Roman"/>
          <w:b/>
          <w:szCs w:val="24"/>
        </w:rPr>
        <w:t xml:space="preserve"> по вывозу твердых бытовых отход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униципального предприятия «Многоотраслевое коммунальное хозяй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с 01.01.2013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843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3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 , проживающие в жилищном фонд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треб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7,97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0:00Z</dcterms:created>
  <dc:creator>World</dc:creator>
  <dc:description/>
  <dc:language>en-US</dc:language>
  <cp:lastModifiedBy>SOVET-US</cp:lastModifiedBy>
  <cp:lastPrinted>2012-12-12T16:03:00Z</cp:lastPrinted>
  <dcterms:modified xsi:type="dcterms:W3CDTF">2017-06-06T08:20:00Z</dcterms:modified>
  <cp:revision>2</cp:revision>
  <dc:subject/>
  <dc:title/>
</cp:coreProperties>
</file>