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9965</wp:posOffset>
                </wp:positionH>
                <wp:positionV relativeFrom="paragraph">
                  <wp:posOffset>2540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2pt;mso-position-vertical-relative:text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емеровская область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муниципальное образование - Осинниковский городской округ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инниковский городской Совет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5  » декабря  2012г.</w:t>
        <w:tab/>
        <w:tab/>
        <w:tab/>
        <w:tab/>
        <w:tab/>
        <w:tab/>
        <w:t xml:space="preserve">                        № 325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Arial"/>
          <w:i/>
          <w:iCs/>
          <w:sz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принято на заседании городского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народных депутатов «25» декабря 2012 год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жилых помещений муниципального специализированного жилищного фонда работникам муниципальных учреждений здравоохранен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1" w:leader="none"/>
        </w:tabs>
        <w:autoSpaceDE w:val="false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</w:rPr>
        <w:t xml:space="preserve">        </w:t>
      </w:r>
      <w:r>
        <w:rPr>
          <w:rFonts w:cs="Times New Roman" w:ascii="Times New Roman" w:hAnsi="Times New Roman"/>
        </w:rPr>
        <w:t>В целях обеспечения жильем, привлечение в город квалифицированных специалистов из других муниципальных образований Кемеровской области или иных регионов, руководствуясь Жилищным кодексом РФ, постановлением Правительства РФ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в соответствии Законом Кемеровской области от 06.06.2012 № 49 «О порядке предоставления жилых помещений специализированного жилищного фонда Кемеровской области»</w:t>
      </w:r>
      <w:r>
        <w:rPr>
          <w:rFonts w:cs="Times New Roman" w:ascii="Times New Roman" w:hAnsi="Times New Roman"/>
          <w:szCs w:val="24"/>
        </w:rPr>
        <w:t xml:space="preserve">, Осинниковский городской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Предоставить жилые помещения муниципального специализированного жилищного фонда Осинниковского городского округа работникам муниципальных учреждений здравоохранения на период трудовых отношений, согласно приложению №1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Предоставить жилые помещения муниципального специализированного жилищного фонда Осинниковского городского округа привлекаемым специалистам по окончанию медицинского ВУЗа  в муниципальные учреждения здравоохранения на период трудовых отношений, согласно приложению №2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 Отделу по учету и распределению жилья администрации Осинниковского городского округа (Л.В. Баландиной) заключить договора найма специализированного жилого помещения с работникам муниципальных учреждений здравоохранения, указанных в приложениях №1,2 настоящего Решени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4.Настоящее Решение вступает в силу с момента его подпис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5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6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Совета</w:t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родных депутатов                                                                                                   А. С. 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Глава Осинни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                                                                                                      И.В. 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right"/>
        <w:rPr>
          <w:szCs w:val="24"/>
        </w:rPr>
      </w:pPr>
      <w:r>
        <w:rPr>
          <w:szCs w:val="24"/>
        </w:rPr>
        <w:t>Приложение 1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Осинниковского городского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right"/>
        <w:rPr/>
      </w:pPr>
      <w:r>
        <w:rPr>
          <w:b w:val="false"/>
          <w:szCs w:val="24"/>
        </w:rPr>
        <w:t>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от 25.12.2012г.№325-М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 работающих в муниципальных учреждениях здравоохранения, которым предоставляются по договору найма жилые помещения муниципального специализированного жилищного фон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</w:tblGrid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получателя служебного жилого помещения муниципального специализированного жилищного фонда</w:t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бченко Данил Викторович</w:t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ова Анна Николаев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Осинниковского городского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right"/>
        <w:rPr/>
      </w:pPr>
      <w:r>
        <w:rPr>
          <w:b w:val="false"/>
          <w:szCs w:val="24"/>
        </w:rPr>
        <w:t>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от 25.12.2012г.№325-М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 работающих в муниципальных учреждениях здравоохранения, которым предоставляются по договору найма жилые помещения муниципального специализированного жилищного фон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</w:tblGrid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получателя служебного жилого помещения муниципального специализированного жилищного фонда</w:t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рюкова Анастасия Сергеевна</w:t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8:00Z</dcterms:created>
  <dc:creator>World</dc:creator>
  <dc:description/>
  <dc:language>en-US</dc:language>
  <cp:lastModifiedBy>SOVET-US</cp:lastModifiedBy>
  <cp:lastPrinted>2013-02-28T16:04:00Z</cp:lastPrinted>
  <dcterms:modified xsi:type="dcterms:W3CDTF">2017-06-06T08:18:00Z</dcterms:modified>
  <cp:revision>2</cp:revision>
  <dc:subject/>
  <dc:title/>
</cp:coreProperties>
</file>