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-556895</wp:posOffset>
                </wp:positionV>
                <wp:extent cx="858520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520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6pt;height:71.3pt;mso-wrap-distance-left:9pt;mso-wrap-distance-right:9pt;mso-wrap-distance-top:0pt;mso-wrap-distance-bottom:0pt;margin-top:-43.8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rPr>
          <w:bCs/>
        </w:rPr>
      </w:pPr>
      <w:r>
        <w:rPr>
          <w:bCs/>
        </w:rPr>
        <w:t>РОССИЙСКАЯ ФЕДЕРАЦИЯ</w:t>
      </w:r>
    </w:p>
    <w:p>
      <w:pPr>
        <w:pStyle w:val="Heading1"/>
        <w:rPr>
          <w:bCs/>
        </w:rPr>
      </w:pPr>
      <w:r>
        <w:rPr>
          <w:bCs/>
        </w:rPr>
        <w:t>Кемер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>Осинниковский городской Совет народных депутатов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2"/>
        <w:rPr>
          <w:sz w:val="36"/>
        </w:rPr>
      </w:pPr>
      <w:r>
        <w:rPr>
          <w:sz w:val="36"/>
        </w:rPr>
        <w:t>РЕШ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1»  декабря  2012г.</w:t>
        <w:tab/>
        <w:tab/>
        <w:tab/>
        <w:tab/>
        <w:tab/>
        <w:tab/>
        <w:t xml:space="preserve">                           №309 - МНА</w:t>
      </w:r>
    </w:p>
    <w:p>
      <w:pPr>
        <w:pStyle w:val="Normal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                                                                             </w:t>
      </w:r>
    </w:p>
    <w:p>
      <w:pPr>
        <w:pStyle w:val="Normal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i/>
          <w:iCs/>
        </w:rPr>
        <w:t xml:space="preserve">принято на заседании городского Совета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i/>
        </w:rPr>
        <w:t>народных депутатов11 декабря 2012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б утверждении Порядка принятия и учета выморочного имущества в виде жилого помещения (доли жилого помещения), переходящего в порядке наследования по закону в муниципальную собственность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На основании Устава муниципального образования – Осинниковский городской округ, городской Совет народных депутатов   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. Утвердить Порядок принятия и учета выморочного имущества в виде жилого помещения (доли жилого помещения), переходящего в порядке наследования по закону в муниципальную собственность Осинниковского городского округ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2. Опубликовать настоящее Решение в городской муниципальной общественно- политической газете «Время и Жизнь»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. Настоящее реш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4.Направить настоящее решение Главе городского округа  для подписания и официального опубликовани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</w:rPr>
        <w:t>И.о. Председателя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ского Совета</w:t>
        <w:tab/>
        <w:tab/>
        <w:tab/>
        <w:tab/>
        <w:tab/>
        <w:tab/>
        <w:tab/>
        <w:tab/>
        <w:t xml:space="preserve">         И. В. Зарщик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</w:t>
      </w:r>
    </w:p>
    <w:p>
      <w:pPr>
        <w:pStyle w:val="ConsPlusNormal"/>
        <w:widowControl/>
        <w:tabs>
          <w:tab w:val="clear" w:pos="720"/>
          <w:tab w:val="left" w:pos="8205" w:leader="none"/>
        </w:tabs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городского округа                                                                                                И. В. Романов</w:t>
      </w:r>
    </w:p>
    <w:p>
      <w:pPr>
        <w:pStyle w:val="ConsPlusNormal"/>
        <w:widowControl/>
        <w:tabs>
          <w:tab w:val="clear" w:pos="720"/>
          <w:tab w:val="left" w:pos="8205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8205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8205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8205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8205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8205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8205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8205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8205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твержден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ением Осинниковского городского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вета народных депутатов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 11.12.2012 N 309-МН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ПОРЯДОК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ПРИНЯТИЯ И УЧЕТА ВЫМОРОЧЕННОГО ИМУЩЕСТВА В ВИДЕ ЖИЛ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ПОМЕЩЕНИЯ (ДОЛИ ЖИЛОГО ПОМЕЩЕНИЯ), ПЕРЕХОДЯЩЕГО В ПОРЯДК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НАСЛЕДОВАНИЯ ПО ЗАКОНУ В МУНИЦИПАЛЬНУЮ СОБСТВЕННОСТЬ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СИННИКОВСКОГО ГОРОДСКОГО ОКРУГ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1.1. Порядок принятия и учета выморочного имущества в виде жилого помещения (доли жилого помещения), переходящего в порядке наследования по закону в муниципальную собственность Осинниковского городского округа (далее - Порядок), разработан в соответствии с </w:t>
      </w:r>
      <w:hyperlink r:id="rId4">
        <w:r>
          <w:rPr>
            <w:rStyle w:val="InternetLink"/>
            <w:rFonts w:cs="Times New Roman" w:ascii="Times New Roman" w:hAnsi="Times New Roman"/>
            <w:szCs w:val="24"/>
          </w:rPr>
          <w:t>ч. 2 ст. 1151</w:t>
        </w:r>
      </w:hyperlink>
      <w:r>
        <w:rPr>
          <w:rFonts w:cs="Times New Roman" w:ascii="Times New Roman" w:hAnsi="Times New Roman"/>
          <w:szCs w:val="24"/>
        </w:rPr>
        <w:t xml:space="preserve"> Гражданского кодекса РФ, </w:t>
      </w:r>
      <w:hyperlink r:id="rId5">
        <w:r>
          <w:rPr>
            <w:rStyle w:val="InternetLink"/>
            <w:rFonts w:cs="Times New Roman" w:ascii="Times New Roman" w:hAnsi="Times New Roman"/>
            <w:szCs w:val="24"/>
          </w:rPr>
          <w:t>п. 1 ст. 1</w:t>
        </w:r>
      </w:hyperlink>
      <w:r>
        <w:rPr>
          <w:rFonts w:cs="Times New Roman" w:ascii="Times New Roman" w:hAnsi="Times New Roman"/>
          <w:szCs w:val="24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Cs w:val="24"/>
          </w:rPr>
          <w:t>ст. ст. 49</w:t>
        </w:r>
      </w:hyperlink>
      <w:r>
        <w:rPr>
          <w:rFonts w:cs="Times New Roman" w:ascii="Times New Roman" w:hAnsi="Times New Roman"/>
          <w:szCs w:val="24"/>
        </w:rPr>
        <w:t xml:space="preserve"> - </w:t>
      </w:r>
      <w:hyperlink r:id="rId7">
        <w:r>
          <w:rPr>
            <w:rStyle w:val="InternetLink"/>
            <w:rFonts w:cs="Times New Roman" w:ascii="Times New Roman" w:hAnsi="Times New Roman"/>
            <w:szCs w:val="24"/>
          </w:rPr>
          <w:t>51</w:t>
        </w:r>
      </w:hyperlink>
      <w:r>
        <w:rPr>
          <w:rFonts w:cs="Times New Roman" w:ascii="Times New Roman" w:hAnsi="Times New Roman"/>
          <w:szCs w:val="24"/>
        </w:rPr>
        <w:t xml:space="preserve"> Федерального закона от 06.10.2003 N 131-ФЗ "Об общих принципах организации местного самоуправления в Российской Федерации", в целях осуществления полномочий по приему жилых помещений (долей жилых помещений), перешедших в порядке наследования по закону в муниципальную собственность Осинниковского городского округа (далее - выморочное имущество), обеспечения надлежащего учета указанного имущества и контроля за его сохранность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2. К выморочному имуществу относятся расположенные на территории Осинниковского городского округа жилые помещения (доли жилых помещений) (далее - жилые помещения), принадлежавшие гражданам на праве собственности и освободившиеся после их смерти, в случае если у умершего гражданина отсутствуют наследники как по закону, так и по завещанию либо никто из наследников не имеет права наследовать, или все наследники отстранены от наследования, либо ни один из наследников не принял наследства, либо все наследники отказались от наследства и при этом никто из них не указал, что отказывается в пользу другого наследник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жилым помещениям относятся жилой дом (часть жилого дома), квартиры (часть квартиры), комнаты в коммунальных квартирах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3. Органом администрации Осинниковского городского округа, осуществляющего выявление выморочного имущества на соответствующей территории, оформление документов для получения свидетельства о праве на наследство, также оформление выморочного имущества в муниципальную собственность, является Комитет по управлению муниципальным имуществом администрации Осинниковского городского округа (далее - Комитет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4. Комитет самостоятельно осуществляет деятельность в целях выявления выморочного имуществ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этом Комитет вправе направлять соответствующие запросы в органы государственной власти, юридическим лицам различной формы собственности, нотариусам для получения необходимой информ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ВЫЯВЛЕНИЕ, ОФОРМЛЕНИЕ И РЕГИСТРАЦИЯ ВЫМОРОЧНОГО ИМУЩЕСТВ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/>
      </w:pPr>
      <w:bookmarkStart w:id="0" w:name="Par22"/>
      <w:bookmarkEnd w:id="0"/>
      <w:r>
        <w:rPr>
          <w:rFonts w:cs="Times New Roman" w:ascii="Times New Roman" w:hAnsi="Times New Roman"/>
          <w:szCs w:val="24"/>
        </w:rPr>
        <w:t>2.1. Комитет выявляет жилые помещения, расположенные на его территории, которые могут быть выморочным имуществом, в том числе жилые помещения, в которых длительное время никто не проживает и за которые не производится оплата жилищно-коммунальных услуг, а также жилые помещения, занимаемые лицами, не зарегистрированными в них (в том числе временно) и (или) не являющимися собственниками, нанимателями, арендаторами или пользователями (членами семей собственников, нанимателей, арендаторов, пользователей) этих жилых помещени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2. Юридические лица и индивидуальные предприниматели, осуществляющие управление многоквартирными домами, обладающие информацией о смерти собственника жилого помещения, не имеющего наследников, направляют письменное заявление в Комитет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юбые другие юридические и физические лица вправе заявить о выморочном имуществ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2.3. Комитет с момента выявления жилого помещения, указанного в </w:t>
      </w:r>
      <w:hyperlink w:anchor="Par22">
        <w:r>
          <w:rPr>
            <w:rStyle w:val="InternetLink"/>
            <w:rFonts w:cs="Times New Roman" w:ascii="Times New Roman" w:hAnsi="Times New Roman"/>
            <w:szCs w:val="24"/>
          </w:rPr>
          <w:t>пункте 2.1</w:t>
        </w:r>
      </w:hyperlink>
      <w:r>
        <w:rPr>
          <w:rFonts w:cs="Times New Roman" w:ascii="Times New Roman" w:hAnsi="Times New Roman"/>
          <w:szCs w:val="24"/>
        </w:rPr>
        <w:t xml:space="preserve"> Порядка, направляет запросы в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Управление Федеральной службы государственной регистрации кадастра и картографии по Кемеровской области и орган, осуществляющий техническую инвентаризацию объектов недвижимости (БТИ), о наличии или отсутствии правообладателя на жилое помещение (регистрации правоустанавливающих документов на жилое помещение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органы нотариата о наличии или отсутствии открытых наследственных дел на данное жилое помещени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митет осуществляет иные действия (запросы, публикации, размещение в Интернете и т.д.) по установлению наследников на данное жилое помещени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2.4. При наличии у жилых помещений признаков выморочного имущества, установленных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ст. 1151</w:t>
        </w:r>
      </w:hyperlink>
      <w:r>
        <w:rPr>
          <w:rFonts w:cs="Times New Roman" w:ascii="Times New Roman" w:hAnsi="Times New Roman"/>
          <w:szCs w:val="24"/>
        </w:rPr>
        <w:t xml:space="preserve"> Гражданского кодекса Российской Федерации, а также в случае установления судом факта признания жилых помещений на территории Осинниковского городского округа выморочными Комитет по месту нахождения выморочного имущества направляет нотариусу по месту открытия наследства заявление об открытии наследственного дел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5. Для получения свидетельства о праве на наследство по закону на жилое помещение (долю жилого помещения) Комитет представляет нотариусу следующие документы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копию свидетельства (справку) о смерти, выданного учреждением ЗАГС, или копию решения районного суда о признании жилого помещения (доли жилого помещения) выморочным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равоустанавливающий документ на жилое помещение (долю жилого помещения) или его копию, оформленную в установленном порядке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выписку из домовой книги, адресную справку, если частный жилой дом, или поквартирную карточку на жилое помещение (долю жилого помещения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выписку из Единого государственного реестра прав на недвижимое имущество и сделок с ним, удостоверяющую внесение в реестр записи о праве собственности умершего гражданина на жилое помещение (долю жилого помещения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правку из органа, осуществляющего техническую инвентаризацию объектов недвижимости (БТИ), о наличии или отсутствии правообладателя на жилое помещение (долю жилого помещения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выписку из технического паспорта или кадастрового паспорта на жилое помещение (долю жилого помещения) при налич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копию доверенности представителя Комитета на право оформления принятия наследства от имени муниципального образования "Осинниковский городской округ"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6. Комитет после выдачи нотариусом свидетельства о праве на наследство по закону осуществляет подготовку проекта постановления администрации Осинниковского городского округа о включении выморочного имущества в реестр муниципального имущества Осинниковского городского округа и состав имущества муниципальной имущественной казны Осинниковского городского округ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7. С момента принятия постановления о включении выморочного имущества в Реестр муниципального имущества Осинниковского городского округа и состав имущества муниципальной имущественной казны Осинниковского городского округа Комитет осуществляет оформление документов для регистрации в Управлении Федеральной службы государственной регистрации кадастра и картографии по Кемеровской области права муниципальной собственности на выморочное имущество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8. Оплата расходов, связанных с получением свидетельства о праве на наследство по закону на жилое помещение (долю жилого помещения), производится за счет средств бюджета Осинниковского городского округа, предусмотренных на государственную регистрацию права муниципальной собственности на объекты недвижимого имуществ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9. Принятие выморочного имущества в муниципальную собственность в судебном порядке осуществляется Комитето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0. Выморочное имущество, принятое в муниципальную собственность Осинниковского городского округа, распределяется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1. В случае выявления имущества, переходящего в порядке наследования по закону в собственность Российской Федерации, Комитет извещает об этом налоговый орган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2. Настоящий Порядок утрачивает силу с момента принятия закона, определяющего порядок передачи выморочного имущества в собственность муниципальных образований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widowControl/>
        <w:tabs>
          <w:tab w:val="clear" w:pos="720"/>
          <w:tab w:val="left" w:pos="8205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Peterburg">
    <w:altName w:val="Times New Roman"/>
    <w:charset w:val="00"/>
    <w:family w:val="auto"/>
    <w:pitch w:val="variable"/>
  </w:font>
  <w:font w:name="Art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735" w:leader="none"/>
      </w:tabs>
      <w:ind w:right="459" w:hanging="0"/>
      <w:jc w:val="center"/>
      <w:outlineLvl w:val="8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basedOn w:val="Style5"/>
    <w:qFormat/>
    <w:rPr>
      <w:b/>
      <w:sz w:val="24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6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Western">
    <w:name w:val="western"/>
    <w:basedOn w:val="Normal"/>
    <w:qFormat/>
    <w:pPr>
      <w:spacing w:before="100" w:after="119"/>
    </w:pPr>
    <w:rPr>
      <w:rFonts w:ascii="Times New Roman" w:hAnsi="Times New Roman" w:cs="Times New Roman"/>
      <w:color w:val="000000"/>
      <w:szCs w:val="24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szCs w:val="24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</w:pPr>
    <w:rPr>
      <w:rFonts w:ascii="Times New Roman" w:hAnsi="Times New Roman" w:cs="Times New Roman"/>
      <w:sz w:val="28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4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Peterburg;Times New Roman" w:hAnsi="Peterburg;Times New Roman" w:cs="Peterburg;Times New Roman"/>
      <w:sz w:val="28"/>
      <w:szCs w:val="28"/>
    </w:rPr>
  </w:style>
  <w:style w:type="paragraph" w:styleId="Style10">
    <w:name w:val="основной"/>
    <w:basedOn w:val="Normal"/>
    <w:qFormat/>
    <w:pPr>
      <w:keepNext w:val="true"/>
    </w:pPr>
    <w:rPr>
      <w:rFonts w:ascii="Times New Roman" w:hAnsi="Times New Roman" w:cs="Times New Roma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t3030000">
    <w:name w:val="1t3030000"/>
    <w:basedOn w:val="Normal"/>
    <w:qFormat/>
    <w:pPr>
      <w:overflowPunct w:val="false"/>
      <w:autoSpaceDE w:val="false"/>
      <w:spacing w:lineRule="atLeast" w:line="240"/>
      <w:ind w:firstLine="600"/>
      <w:jc w:val="both"/>
      <w:textAlignment w:val="baseline"/>
    </w:pPr>
    <w:rPr>
      <w:rFonts w:ascii="Artsans;Arial" w:hAnsi="Artsans;Arial" w:cs="Artsans;Arial"/>
    </w:rPr>
  </w:style>
  <w:style w:type="paragraph" w:styleId="Nienie">
    <w:name w:val="nienie"/>
    <w:basedOn w:val="Iauiue"/>
    <w:qFormat/>
    <w:pPr>
      <w:keepLines/>
      <w:numPr>
        <w:ilvl w:val="0"/>
        <w:numId w:val="2"/>
      </w:numPr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34">
    <w:name w:val="Îñíîâíîé òåêñò ñ îòñòóïîì 3"/>
    <w:basedOn w:val="Normal"/>
    <w:qFormat/>
    <w:pPr>
      <w:widowControl w:val="false"/>
      <w:ind w:firstLine="567"/>
      <w:jc w:val="both"/>
    </w:pPr>
    <w:rPr>
      <w:rFonts w:ascii="Peterburg;Times New Roman" w:hAnsi="Peterburg;Times New Roman" w:cs="Peterburg;Times New Roman"/>
      <w:b/>
      <w:i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CD0786107503C12C08ED2A69FA40731ACACED504AA2E6E1B261CB88CDCF3BB1D0A5A0960l9C" TargetMode="External"/><Relationship Id="rId5" Type="http://schemas.openxmlformats.org/officeDocument/2006/relationships/hyperlink" Target="consultantplus://offline/ref=CD0786107503C12C08ED2A69FA40731ACACEDB0DAB256E1B261CB88CDCF3BB1D0A5A090BBCA338BB65lBC" TargetMode="External"/><Relationship Id="rId6" Type="http://schemas.openxmlformats.org/officeDocument/2006/relationships/hyperlink" Target="consultantplus://offline/ref=CD0786107503C12C08ED2A69FA40731ACACEDB0DAB256E1B261CB88CDCF3BB1D0A5A090BBCA33DB265lFC" TargetMode="External"/><Relationship Id="rId7" Type="http://schemas.openxmlformats.org/officeDocument/2006/relationships/hyperlink" Target="consultantplus://offline/ref=CD0786107503C12C08ED2A69FA40731ACACEDB0DAB256E1B261CB88CDCF3BB1D0A5A090BBCA33EB965lAC" TargetMode="External"/><Relationship Id="rId8" Type="http://schemas.openxmlformats.org/officeDocument/2006/relationships/hyperlink" Target="consultantplus://offline/ref=CD0786107503C12C08ED2A69FA40731ACACED504AA2E6E1B261CB88CDCF3BB1D0A5A090BBCA33ABB65l8C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24:00Z</dcterms:created>
  <dc:creator>Alexandre Katalov</dc:creator>
  <dc:description/>
  <dc:language>en-US</dc:language>
  <cp:lastModifiedBy>SOVET-US</cp:lastModifiedBy>
  <cp:lastPrinted>2012-12-12T16:19:00Z</cp:lastPrinted>
  <dcterms:modified xsi:type="dcterms:W3CDTF">2017-06-06T08:24:00Z</dcterms:modified>
  <cp:revision>2</cp:revision>
  <dc:subject/>
  <dc:title>_____</dc:title>
</cp:coreProperties>
</file>