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«19» февраля  2013г.</w:t>
        <w:tab/>
        <w:tab/>
        <w:tab/>
        <w:tab/>
        <w:tab/>
        <w:t xml:space="preserve">                                      №335- МНА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i/>
        </w:rPr>
        <w:t>народных депутатов 19 феврал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в Решение Осинниковского  городского Совета народных депутатов от 24.06.2009 года №62 – МНА «Об утверждении Положения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– город Осинник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Закона Кемеровской области от 30.06.2007 года № 103-ОЗ «О некоторых вопросах прохождения муниципальной службы», на основании Распоряжения администрации Осинниковского городского округа от 18.02.2013 года №66/1-ор «О внесении изменений в Штатное расписание администрации Осинниковского городского округа», Осинниковский городской Совет народных депутат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Внести в приложение №1 «Должностные оклады лиц, замещающих должности муниципальной службы» к Положению «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 - город осинники» утвержденное Решением городского Совета народных депутатов от 24.06.2009 года №62 – МНА «Об утверждении Положения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– город Осинник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1. В отделе по потребительскому рынку и защиты прав потребителей, заменить старшую должность муниципальной службы ведущего специалиста отдела по потребительскому рынку и защите прав потребителей на старшую должность муниципальной службы главного специалиста отдела по потребительскому рынку и защите прав потребите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Cs w:val="24"/>
        </w:rPr>
        <w:t xml:space="preserve"> Утвердить денежное содержание старшей должности муниципальной службы главного специалиста отдела по потребительскому рынку  и защите прав потребителей, в размере 5300 (пять тысяч триста) рублей</w:t>
      </w:r>
      <w:r>
        <w:rPr>
          <w:rFonts w:cs="Times New Roman" w:ascii="Times New Roman" w:hAnsi="Times New Roman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подписания и  распространяет свое действие на правоотношения возникшие с 01.02.2013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bCs/>
          <w:szCs w:val="24"/>
        </w:rPr>
        <w:t xml:space="preserve">Опубликовать настоящее Решение в </w:t>
      </w:r>
      <w:r>
        <w:rPr>
          <w:rFonts w:cs="Times New Roman" w:ascii="Times New Roman" w:hAnsi="Times New Roman"/>
          <w:szCs w:val="24"/>
        </w:rPr>
        <w:t>Городской муниципальной  общественно – политической газете «Время и жизн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      А. 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Глава Осинниковского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городского округа                                </w:t>
        <w:tab/>
        <w:tab/>
        <w:t xml:space="preserve">                                                И. В. Рома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0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3:00Z</dcterms:created>
  <dc:creator>Alexandre Katalov</dc:creator>
  <dc:description/>
  <dc:language>en-US</dc:language>
  <cp:lastModifiedBy>SOVET-US</cp:lastModifiedBy>
  <cp:lastPrinted>2013-02-28T11:19:00Z</cp:lastPrinted>
  <dcterms:modified xsi:type="dcterms:W3CDTF">2017-06-06T08:43:00Z</dcterms:modified>
  <cp:revision>2</cp:revision>
  <dc:subject/>
  <dc:title>_____</dc:title>
</cp:coreProperties>
</file>