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 46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 ценах на платные образовательные услуги, оказываемые    муниципальным бюджетным общеобразовательным учреждением "Средняя общеобразовательная школа №31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 xml:space="preserve">муниципальным бюджетным общеобразовательным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ем "Средняя общеобразовательная школа №31"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 xml:space="preserve">1. Рекомендовать муниципальному бюджетному общеобразовательному  </w:t>
      </w:r>
      <w:r>
        <w:rPr>
          <w:rFonts w:cs="Times New Roman" w:ascii="Times New Roman" w:hAnsi="Times New Roman"/>
        </w:rPr>
        <w:t>учреждению " Средняя общеобразовательная школа №31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установить следующие цены на платные услуги согласно приложению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1.06.2016г. №460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 общеобразовательным учреждением "Средняя общеобразовательная школа №31"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17"/>
        <w:gridCol w:w="1434"/>
        <w:gridCol w:w="14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Наименование дополнительной плат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Стоимость в месяц,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 xml:space="preserve">Стоимость 1 занят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Стоимость 1 час и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"Предшкольная пора"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(8 занятий в месяц по 3 часа класс 20 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"Английский для детей"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 xml:space="preserve">(8 занятий в месяц по 2 часа, группа 5 человек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8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"Фитнес"(физкультурно-оздоровительные в малом спортивном зале, группа 8 человек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Спортивные игры (в большом спортивном зал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20,00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3:00Z</dcterms:created>
  <dc:creator>Alexandre Katalov</dc:creator>
  <dc:description/>
  <cp:keywords/>
  <dc:language>en-US</dc:language>
  <cp:lastModifiedBy>SOVET-US</cp:lastModifiedBy>
  <cp:lastPrinted>2016-06-21T16:27:00Z</cp:lastPrinted>
  <dcterms:modified xsi:type="dcterms:W3CDTF">2016-06-28T09:14:00Z</dcterms:modified>
  <cp:revision>6</cp:revision>
  <dc:subject/>
  <dc:title>_____</dc:title>
</cp:coreProperties>
</file>