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июня    2016г.</w:t>
        <w:tab/>
        <w:tab/>
        <w:tab/>
        <w:tab/>
        <w:tab/>
        <w:t xml:space="preserve">                                          №238 -М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1 июня 2016 год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сбору и транспортированию твердых коммунальн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ст.29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становить для муниципального унитарного предприятия «Многоотраслевое коммунальное хозяйство» с 01.07.2016 г. по 30.06.2017 г. стоимость услуги по сбору и транспортированию твердых коммунальных отходов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мендовать организациям, осуществляющим деятельность по сбору и транспортированию отходов на территории муниципального образования –Осинниковский городской округ для применения данную стоимость как максимально-допустиму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ризнать утратившим сил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ешение Совета народных депутатов Осинниковского городского округа от 11.12.2015г. № 185-МНА " 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решение Совета народных депутатов Осинниковского городского округа от 16.02.2016г. №206-МНА " О внесении изменений в Решение Совета народных депутатов Осинниковского городского округа от 11.12.2015г.№185-МНА " Об установлении стоимости услуги по вывозу твердых бытовых отходов для  муниципального унитарного предприятия «Многоотраслевое коммунальное хозяйство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ind w:left="142" w:firstLine="425"/>
        <w:jc w:val="both"/>
        <w:rPr/>
      </w:pPr>
      <w:r>
        <w:rPr/>
        <w:t>6. Настоящее решение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синниковского городского округа</w:t>
        <w:tab/>
        <w:tab/>
        <w:tab/>
        <w:tab/>
        <w:tab/>
        <w:t>А.С. Бы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лава Осинников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родского округа</w:t>
        <w:tab/>
        <w:tab/>
        <w:tab/>
        <w:tab/>
        <w:tab/>
        <w:tab/>
        <w:tab/>
        <w:tab/>
        <w:t>И. 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 xml:space="preserve">от 21.06.2016  N 238-М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тоимость услуги</w:t>
      </w:r>
      <w:r>
        <w:rPr>
          <w:rFonts w:cs="Times New Roman" w:ascii="Times New Roman" w:hAnsi="Times New Roman"/>
          <w:b/>
          <w:szCs w:val="24"/>
        </w:rPr>
        <w:t xml:space="preserve"> по сбору и транспортированию твердых коммунальных отхо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унитарного предприятия «Многоотраслевое коммунальное хозяй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2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, потреб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, руб.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воз и утилизация (захоронение)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, проживающее в индивидуальных жил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воз твердых бытов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5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е организации, ТСЖ, ЖК, ЖСК, оказывающие услуги управления в многоквартирных жилых дом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4,39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3">
    <w:name w:val="Абзац списка3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0:59:00Z</dcterms:created>
  <dc:creator>Alexandre Katalov</dc:creator>
  <dc:description/>
  <cp:keywords/>
  <dc:language>en-US</dc:language>
  <cp:lastModifiedBy>SOVET-US</cp:lastModifiedBy>
  <cp:lastPrinted>2016-06-21T16:25:00Z</cp:lastPrinted>
  <dcterms:modified xsi:type="dcterms:W3CDTF">2016-06-21T09:26:00Z</dcterms:modified>
  <cp:revision>7</cp:revision>
  <dc:subject/>
  <dc:title>_____</dc:title>
</cp:coreProperties>
</file>