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образование –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2016г.</w:t>
        <w:tab/>
        <w:tab/>
        <w:tab/>
        <w:tab/>
        <w:tab/>
        <w:t xml:space="preserve">                                          №45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/>
        <w:t>Об  утверждении персонального состава молодежного парламента при Совете народных депутатов Осинников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представление начальника Управления физической культуры спорта и молодежной политики  на кандидатов в состав молодежного парламента при Совете народных депутатов Осинниковского городского округа, в соответствии со статьей 3 положения о молодежном парламенте при Совете народных депутатов Осинниковского городского округа, утвержденного решением Осинниковского городского Совета народных депутатов от 17.02.2009 № 56 ( в ред.</w:t>
      </w:r>
      <w:r>
        <w:rPr/>
        <w:t xml:space="preserve"> </w:t>
      </w:r>
      <w:r>
        <w:rPr>
          <w:rFonts w:cs="Times New Roman" w:ascii="Times New Roman" w:hAnsi="Times New Roman"/>
        </w:rPr>
        <w:t>от 24.12.2013 N 64</w:t>
      </w:r>
      <w:r>
        <w:rPr/>
        <w:t xml:space="preserve"> )</w:t>
      </w:r>
      <w:r>
        <w:rPr>
          <w:rFonts w:cs="Times New Roman" w:ascii="Times New Roman" w:hAnsi="Times New Roman"/>
        </w:rPr>
        <w:t xml:space="preserve"> , Совет народных депутатов Осинниковского городского округа </w:t>
      </w: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Признать утратившим силу решение Осинниковского городского Совета народных депутатов от 19.11.2013г. № 41 «Об утверждении персонального состава молодежного парламента при Совете народных депутатов Осинниковского городского округ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дить персональный состав молодежного парламента при Совете народных депутатов Осинниковского городского округа согласно приложению к настоящему решению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993" w:leader="none"/>
          <w:tab w:val="left" w:pos="1260" w:leader="none"/>
        </w:tabs>
        <w:ind w:left="0" w:firstLine="54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</w:rPr>
        <w:t>Контроль за исполнением настоящего решения возложить на постоянную комиссию  Совета народных депутатов Осинниковского городского округа по вопросам молодежной политики,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культуры и спорта Зарщикову И.В.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ю 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1.06.2016  №45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соста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го парламента при Совете народных депутатов 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78"/>
        <w:gridCol w:w="1800"/>
        <w:gridCol w:w="382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/учеб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а Дарья Олег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4.199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МБУ ДО «Музыкальная школа №55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яха Мария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198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дант общежития ГПОУ «Осинниковский горнотехнический колледж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кова Ольг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199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Управления образования администрации городского округ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фер Альбина  Станислав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.199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по социальным вопросам администрации Осинниковского городского округ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ковный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199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подаватель спец.дисциплин ГПОУ «Осинниковский политихнический техникум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яжева Юлия Вале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199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естирования ВСК ГТ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а Софья Генн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.199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отдела Управления здравоохранения администрации Осинниковского городского округ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ина Елена Валери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.199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дошкольное образовательное учреждение Детский сад №30 "Голубок"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иева Регина Фахритд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200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образовательное учреждение "Лицей №36" (г.Осинники)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лас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 Натал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6.199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"Станция юных техников имени П.В. Лосоногова" педагог дополнительного образова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тина Валерия Да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.1993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ое бюджетное образовательное учреждение  "Средняя образовательная школа №35"учитель английского язык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вцева Але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бюджетное учреждение культуры Дом культуры "Высокий" администрации Осинниковского городского округа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рилова Мар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культуры Дворец культуры "Шахтер" администрации Осинников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организат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гочкина Анастасия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ультуры администрации Осинниковского городского округа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а Ан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е образования"Детская школа искусств №57"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9:00Z</dcterms:created>
  <dc:creator>Andrey</dc:creator>
  <dc:description/>
  <cp:keywords/>
  <dc:language>en-US</dc:language>
  <cp:lastModifiedBy>SOVET-US</cp:lastModifiedBy>
  <cp:lastPrinted>2016-06-21T16:26:00Z</cp:lastPrinted>
  <dcterms:modified xsi:type="dcterms:W3CDTF">2016-11-25T01:50:00Z</dcterms:modified>
  <cp:revision>3</cp:revision>
  <dc:subject/>
  <dc:title/>
</cp:coreProperties>
</file>