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239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1 июня 2016 год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. 23 Федерального закона от 14.11.2002 года № 161-ФЗ "О государственных и муниципальных 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  <w:bookmarkStart w:id="0" w:name="_GoBack"/>
      <w:bookmarkEnd w:id="0"/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</w:rPr>
        <w:tab/>
        <w:t xml:space="preserve">1.Одобрить совершение сделок </w:t>
      </w:r>
      <w:r>
        <w:rPr>
          <w:rFonts w:cs="Times New Roman" w:ascii="Times New Roman" w:hAnsi="Times New Roman"/>
          <w:szCs w:val="24"/>
        </w:rPr>
        <w:t xml:space="preserve">МУП ОГО «Водоканал»: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"Передача нефтепродуктов через автозаправочные станции (бензин)" с начальной (максимальной) ценой договора 1 029 930,55 рублей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"Передача нефтепродуктов через автозаправочные станции (дизельное топливо)" с начальной (максимальной) ценой договора 946 115,1 рублей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"Оказание услуг на аналитические исследования по определению качества различных типов воды" с начальной (максимальной) ценой договора 196 842,75 рубля.</w:t>
      </w:r>
    </w:p>
    <w:p>
      <w:pPr>
        <w:pStyle w:val="Normal"/>
        <w:ind w:hanging="40"/>
        <w:jc w:val="both"/>
        <w:rPr/>
      </w:pPr>
      <w:r>
        <w:rPr>
          <w:rFonts w:cs="Times New Roman" w:ascii="Times New Roman" w:hAnsi="Times New Roman"/>
        </w:rPr>
        <w:tab/>
        <w:tab/>
        <w:t>2.Уполномочить директора МУП ОГО "Водоканал" Белоусова Виктора Ивановича подписывать муниципальные контракты (договоры) и заключать сделки от имени МУП ОГО "Водоканал".</w:t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4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6-23T01:07:00Z</dcterms:modified>
  <cp:revision>4</cp:revision>
  <dc:subject/>
  <dc:title>_____</dc:title>
</cp:coreProperties>
</file>