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роведения публичных слушаний по вопросу о внесении изменений в Генеральный план муниципального образования – Осинниковский городской окру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дел архитектуры и градостроительства</w:t>
      </w:r>
    </w:p>
    <w:p>
      <w:pPr>
        <w:pStyle w:val="Normal"/>
        <w:rPr/>
      </w:pPr>
      <w:r>
        <w:rPr/>
        <w:t>администрации Осинниковского</w:t>
      </w:r>
    </w:p>
    <w:p>
      <w:pPr>
        <w:pStyle w:val="Normal"/>
        <w:rPr>
          <w:u w:val="single"/>
        </w:rPr>
      </w:pPr>
      <w:r>
        <w:rPr/>
        <w:t xml:space="preserve">городского округа                                                                                            </w:t>
      </w:r>
      <w:r>
        <w:rPr>
          <w:u w:val="single"/>
        </w:rPr>
        <w:t>1</w:t>
      </w:r>
      <w:r>
        <w:rPr>
          <w:u w:val="single"/>
          <w:lang w:val="en-US"/>
        </w:rPr>
        <w:t>7</w:t>
      </w:r>
      <w:r>
        <w:rPr>
          <w:u w:val="single"/>
        </w:rPr>
        <w:t xml:space="preserve"> февраля 2016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администрации Осинниковского городского округа от 11.01.2016г. № 05-п «О назначении публичных слушаний по вопросу о внесении изменений в Генеральный план муниципального образования – Осинниковский городской округ».</w:t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слушаний было опубликовано в городской муниципальной общественно-политической газете «Время и Жизнь» от 16 января 2016г. и размещено на официальном сайте администрации Осинниковского городского округа  </w:t>
      </w:r>
      <w:hyperlink r:id="rId2">
        <w:r>
          <w:rPr>
            <w:rStyle w:val="InternetLink"/>
          </w:rPr>
          <w:t>http://www.osinniki.org</w:t>
        </w:r>
      </w:hyperlink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ата проведения публичных слушаний: </w:t>
      </w:r>
      <w:r>
        <w:rPr/>
        <w:t>16 февраля 2016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ремя проведения: </w:t>
      </w:r>
      <w:r>
        <w:rPr/>
        <w:t>с 16:00 часов до 17:00 часо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нициатор проведения публичных слушаний:</w:t>
      </w:r>
      <w:r>
        <w:rPr/>
        <w:t xml:space="preserve"> комитет по управлению муниципальным имуществом администрации Осинниковского городского округа, ул. Советская, 17, тел: 8 (384) 4-67-76.</w:t>
      </w:r>
    </w:p>
    <w:p>
      <w:pPr>
        <w:pStyle w:val="Normal"/>
        <w:ind w:firstLine="708"/>
        <w:jc w:val="both"/>
        <w:rPr/>
      </w:pPr>
      <w:r>
        <w:rPr>
          <w:b/>
        </w:rPr>
        <w:t>Организатор публичных слушаний:</w:t>
      </w:r>
      <w:r>
        <w:rPr/>
        <w:t xml:space="preserve"> отдел архитектуры и градостроительства администрации Осинниковского городского округа,  ул. Советская, 6, каб. № 5, тел.: 8(38471) 4-13-32; 4-39-34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1791" w:hRule="atLeast"/>
        </w:trPr>
        <w:tc>
          <w:tcPr>
            <w:tcW w:w="4248" w:type="dxa"/>
            <w:tcBorders/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иссия в состав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Башняк Светла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Ненашева Ольга Викто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: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Юхневич Анна Ильдус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Заподовникова Надежда Юрь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уров Виталий Викторович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Кабанова Светлана Николае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аксимов Илья Владимирович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цева Лариса Иван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Миллер Елена Викторовна -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евостьянова Елена Владимировна –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Самарская Юлия Анатольевна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Шабалина Елена Александровна -</w:t>
            </w:r>
          </w:p>
          <w:p>
            <w:pPr>
              <w:pStyle w:val="Normal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ind w:right="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и.о. заместителя Главы городского округа по строительству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главный специалист отдела архитектуры и градостроительства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начальник отдела координации работ по жизнеобеспечению города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правов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>заведующая отделом охраны окружающей среды, природных ресурсов и труда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заместитель Главы городского округа по ЖКХ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, председатель КУМИ</w:t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социальным вопросам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Глава администрации п. Тайжина </w:t>
            </w:r>
          </w:p>
          <w:p>
            <w:pPr>
              <w:pStyle w:val="Normal"/>
              <w:ind w:right="5" w:hanging="0"/>
              <w:rPr/>
            </w:pPr>
            <w:r>
              <w:rPr/>
            </w:r>
          </w:p>
          <w:p>
            <w:pPr>
              <w:pStyle w:val="Normal"/>
              <w:ind w:right="5" w:hanging="0"/>
              <w:rPr/>
            </w:pPr>
            <w:r>
              <w:rPr/>
              <w:t>заместитель Главы городского округа по экономике и коммерции</w:t>
            </w:r>
          </w:p>
          <w:p>
            <w:pPr>
              <w:pStyle w:val="Normal"/>
              <w:ind w:right="5" w:hanging="0"/>
              <w:rPr/>
            </w:pPr>
            <w:r>
              <w:rPr/>
              <w:t>директор МУП «Управление городским хозяйством» г. Осин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в присутствии жителей города: 3 человека.</w:t>
      </w:r>
    </w:p>
    <w:p>
      <w:pPr>
        <w:pStyle w:val="Normal"/>
        <w:rPr/>
      </w:pPr>
      <w:r>
        <w:rPr/>
        <w:t>представители МУП ОГО «Водоканал»: 2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отметила, что на 16 февраля 2016г. мероприятия выполнены в достаточном объе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оличество участников: </w:t>
      </w:r>
      <w:r>
        <w:rPr>
          <w:u w:val="single"/>
        </w:rPr>
        <w:t>15</w:t>
      </w:r>
      <w:r>
        <w:rPr>
          <w:b/>
        </w:rPr>
        <w:t xml:space="preserve">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личество и суть, поступивших предложений:</w:t>
      </w:r>
    </w:p>
    <w:p>
      <w:pPr>
        <w:pStyle w:val="Normal"/>
        <w:ind w:firstLine="708"/>
        <w:jc w:val="both"/>
        <w:rPr/>
      </w:pPr>
      <w:r>
        <w:rPr/>
        <w:t>Участники публичных слушаний проявили высокую активность, а также высказали свои предложения и замечания касающиеся внесения изменений в Генеральный план муниципального образования - Осинниковский городской окр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Решение комисси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оддержать внесение следующих изменений в Генеральный план муниципального образования – Осинниковский городской округ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лючение из границ Осинниковского городского округа населенных пунктов с. Сарбала и п. Малиновка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границы городского округа с координатной привязкой к территории в системе координат МСК-42, в соответствии с картографическим описанием Закона Кемеровской области от 17 декабря 2004 года №104-ОЗ, в соответствии со сведениями ГКН, материалов землеустройства и топографической основы Росреестра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в составе Осинниковского городского округа границ населенных пунктов г. Осинники и п. Тайжина с координатной привязкой к территории в системе координат МСК-42, в соответствии со сведениями ГКН, материалов землеустройства и топографической основы Росреестра;</w:t>
      </w:r>
    </w:p>
    <w:p>
      <w:pPr>
        <w:pStyle w:val="ListParagraph"/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олнение в системе координат МСК-42 и полный учет сведения ГКН о местоположении земельных участков на момент разработк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ление границы функциональных зон на территории городского округа с учетом сведений государственного кадастра недвижимости о местоположении границ земельных участков в системе координат МСК-42, спутниковой съемки территории и актуальных сведений о местоположении объектов капитального строительства, природных, производственных и иных объектов: (жилая зона; общественно-деловая зона; зона сельскохозяйственного использования; зона производственного и коммунально-складского назначения; зона инженерной и транспортной инфраструктур; зона рекреационного назначения; зона специального назначения; зона иного назначения, в соответствии с местными условиями (территория общего пользования); зона отсутствия хозяйственной деятельности)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ление границы санитарно-защитных зон отдельных объектов согласно разработанными проектам санитарно-защитных зон: (граница СЗЗ по фактору химического воздействия; граница СЗЗ по фактору физического воздействия;  граница ориентировочной СЗЗ; граница расчетной СЗ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2. Публичные слушания по вопросу внесения изменений в Генеральный план муниципального образования - Осинниковский городской округ, считать состоявшими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оект по вопросу внесения изменений в Генеральный план муниципального образования Осинниковский городской округ необходимо направить на утверждение Главе Осинниковского городского округа И.В. Романову и в Осинниковский городской Совет народных депута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Башняк С.А.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председателя: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Ненашева О.В._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firstLine="567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/>
        <w:t>Башняк С.А.___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Заподовникова Н.Ю.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Кауров В.В.  __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Кабанова С.Н.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Максимов И.В.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rPr/>
      </w:pPr>
      <w:r>
        <w:rPr/>
        <w:t>Мальцева Л.И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Миллер Е.В.___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Севостьянова Е.В.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>Самарская Ю.А.______________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rPr/>
      </w:pPr>
      <w:r>
        <w:rPr/>
        <w:t>Шабалина Е.А.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хневич А.И. ______________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45:00Z</dcterms:created>
  <dc:creator>Admin</dc:creator>
  <dc:description/>
  <cp:keywords/>
  <dc:language>en-US</dc:language>
  <cp:lastModifiedBy>Admin</cp:lastModifiedBy>
  <cp:lastPrinted>2016-02-26T09:17:00Z</cp:lastPrinted>
  <dcterms:modified xsi:type="dcterms:W3CDTF">2016-02-26T03:17:00Z</dcterms:modified>
  <cp:revision>30</cp:revision>
  <dc:subject/>
  <dc:title>ЗАКЛЮЧЕНИЕ</dc:title>
</cp:coreProperties>
</file>