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убличных слушаний по вопросу о внесении изменений в Генеральный план муниципального образования – Осинниковский городской окру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и время проведения публичных слушаний:</w:t>
      </w:r>
      <w:r>
        <w:rPr/>
        <w:t xml:space="preserve"> отдел архитектуры и градостроительства администрации Осинниковского городского округа по адресу: г. Осинники, ул. Советская, 6, каб. № 5, 16 февраля 2016г. в 16:00 час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я проведения публичных слушаний:</w:t>
      </w:r>
    </w:p>
    <w:p>
      <w:pPr>
        <w:pStyle w:val="Normal"/>
        <w:jc w:val="both"/>
        <w:rPr/>
      </w:pPr>
      <w:r>
        <w:rPr/>
        <w:t>Публичные слушания проведены в соответствии с Градостроительным кодексом Российской Федерации, Уставом муниципального образования – Осинниковский городской округ, Решением Осинниковского городского Совета народных депутатов от 22.12.2008г. № 11-МНА (ред. от 11.12.2012) «О принятии Положения о порядке организации и проведения публичных слушаний в муниципальном образовании «Город Осинники», постановлением администрации Осинниковского городского округа от 11.01.2016г. № 05-п «О назначении публичных слушаний по вопросу о внесении изменений в Генеральный план муниципального образования – Осинниковский городской округ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публичных слушаний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1791" w:hRule="atLeast"/>
        </w:trPr>
        <w:tc>
          <w:tcPr>
            <w:tcW w:w="4248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Башняк Светлана Александ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Ненашева Ольга Викто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Заподовникова Надежда Юрье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уров Виталий Викторович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банова Светлана Николае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аксимов Илья Владимирович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льцева Лариса Иван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иллер Елена Виктор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евостьянова Елена Владими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амарская Юлия Анатольевна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Шабалина Елена Александ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ind w:righ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rPr/>
            </w:pPr>
            <w:r>
              <w:rPr/>
              <w:t>и.о. заместителя Главы городского округа по строительству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архитектуры и градостроительства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координации работ по жизнеобеспечению города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правов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>заведующая отделом охраны окружающей среды, природных ресурсов и труда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заместитель Главы городского округа по ЖКХ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, председатель КУМИ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социальн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Глава администрации п. Тайжина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экономике и коммерции</w:t>
            </w:r>
          </w:p>
          <w:p>
            <w:pPr>
              <w:pStyle w:val="Normal"/>
              <w:ind w:right="5" w:hanging="0"/>
              <w:rPr/>
            </w:pPr>
            <w:r>
              <w:rPr/>
              <w:t>директор МУП «Управление городским хозяйством» г. Осин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в присутствии жителей города: 3 человека;</w:t>
      </w:r>
    </w:p>
    <w:p>
      <w:pPr>
        <w:pStyle w:val="Normal"/>
        <w:rPr/>
      </w:pPr>
      <w:r>
        <w:rPr/>
        <w:t>представители МУП ОГО «Водоканал»: 2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уществляет ведение протокола публичных слушаний секретарь:</w:t>
      </w:r>
    </w:p>
    <w:p>
      <w:pPr>
        <w:pStyle w:val="Normal"/>
        <w:jc w:val="both"/>
        <w:rPr/>
      </w:pPr>
      <w:r>
        <w:rPr/>
        <w:t>Юхневич Анна Ильдусовна – главный специалист отдела архитектуры и градостроительства администрации Осинниковского городск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оповещения о публичных слушаниях:</w:t>
      </w:r>
    </w:p>
    <w:p>
      <w:pPr>
        <w:pStyle w:val="Normal"/>
        <w:jc w:val="both"/>
        <w:rPr/>
      </w:pPr>
      <w:r>
        <w:rPr/>
        <w:t>Публикация в городской муниципальной общественно-политической газете «Время и Жизнь» от 16 января 2016г.</w:t>
      </w:r>
    </w:p>
    <w:p>
      <w:pPr>
        <w:pStyle w:val="Normal"/>
        <w:jc w:val="both"/>
        <w:rPr/>
      </w:pPr>
      <w:r>
        <w:rPr/>
        <w:t xml:space="preserve">Размещение на официальном сайте администрации Осинниковского городского округа  </w:t>
      </w:r>
      <w:hyperlink r:id="rId2">
        <w:r>
          <w:rPr>
            <w:rStyle w:val="InternetLink"/>
          </w:rPr>
          <w:t>http://www.osinniki.org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публичных слушаниях приняли участие </w:t>
      </w:r>
      <w:r>
        <w:rPr>
          <w:u w:val="single"/>
        </w:rPr>
        <w:t xml:space="preserve">15 </w:t>
      </w:r>
      <w:r>
        <w:rPr>
          <w:b/>
        </w:rPr>
        <w:t>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суждение вопроса о внесении изменений в Генеральный план муниципального образования – Осинниковский городской окр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проведения публичных слушаний: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енашева Ольга Викторовна – начальник отдела архитектуры и градостроительства администрации Осинниковского городского округа, представила информацию по внесению изменений в Генеральный план муниципального образования – Осинниковский городской округ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ключение из границ Осинниковского городского округа населенных пунктов с. Сарбала и п. Малиновка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границы городского округа с координатной привязкой к территории в системе координат МСК-42, в соответствии с картографическим описанием Закона, в соответствии со сведениями ГКН, материалов землеустройства и топографической основы Росреестра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в составе Осинниковского городского округа границ населенных пунктов г. Осинники и п. Тайжина с координатной привязкой к территории в системе координат МСК-42, в соответствии со сведениями ГКН, материалов землеустройства и топографической основы Росреестра;</w:t>
      </w:r>
    </w:p>
    <w:p>
      <w:pPr>
        <w:pStyle w:val="ListParagraph"/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ение в системе координат МСК-42 и полный учит сведения ГКН о местоположении земельных участков на момент разработки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ановление границы функциональных зон на территории городского округа с учетом сведений государственного кадастра недвижимости о местоположении границ земельных участков в системе координат МСК-42, спутниковой съемки территории и актуальных сведений о местоположении объектов капитального строительства, природных, производственных и иных объектов: (жилая зона; общественно-деловая зона; зона сельскохозяйственного использования; зона производственного и коммунально-складского назначения; зона инженерной и транспортной инфраструктур; зона рекреационного назначения; зона специального назначения; зона иного назначения, в соответствии с местными условиями (территория общего пользования); зона отсутствия хозяйственной деятельности)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ановление границы санитарно-защитных зон отдельных объектов согласно разработанными проектам санитарно-защитных зон: (граница СЗЗ по фактору химического воздействия; граница СЗЗ по фактору физического воздействия;  граница ориентировочной СЗЗ; граница расчетной СЗ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ассмотрение вопросов и предложений участников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 в устной форме:</w:t>
      </w:r>
    </w:p>
    <w:p>
      <w:pPr>
        <w:pStyle w:val="Normal"/>
        <w:ind w:firstLine="708"/>
        <w:jc w:val="both"/>
        <w:rPr/>
      </w:pPr>
      <w:r>
        <w:rPr/>
        <w:t>Жителя города Сотников В.А., интересовал вопрос по поводу планируемой многоэтажной застройки по ул. Фрунзе в г. Осинники.</w:t>
      </w:r>
    </w:p>
    <w:p>
      <w:pPr>
        <w:pStyle w:val="Normal"/>
        <w:ind w:firstLine="708"/>
        <w:jc w:val="both"/>
        <w:rPr/>
      </w:pPr>
      <w:r>
        <w:rPr/>
        <w:t xml:space="preserve">Также комиссию интересовал вопрос, по поводу подработанной территории и возможность развития на подработанной территории. </w:t>
      </w:r>
    </w:p>
    <w:p>
      <w:pPr>
        <w:pStyle w:val="Normal"/>
        <w:ind w:firstLine="708"/>
        <w:jc w:val="both"/>
        <w:rPr/>
      </w:pPr>
      <w:r>
        <w:rPr/>
        <w:t>Заведующая отделом охраны окружающей среды, природных ресурсов и труда, Кабанова С.Н., интересовалась территориями под посадку зеленых насаждений, в виде деревьев и кустар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на голосование:</w:t>
      </w:r>
    </w:p>
    <w:p>
      <w:pPr>
        <w:pStyle w:val="Normal"/>
        <w:ind w:right="5" w:hanging="0"/>
        <w:jc w:val="both"/>
        <w:rPr/>
      </w:pPr>
      <w:r>
        <w:rPr/>
        <w:t>Внесение изменений в Генеральный план муниципального образования – Осинниковский городской округ.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>
          <w:b/>
        </w:rPr>
        <w:t xml:space="preserve">За – </w:t>
      </w:r>
      <w:r>
        <w:rPr/>
        <w:t>15 человек</w:t>
      </w:r>
    </w:p>
    <w:p>
      <w:pPr>
        <w:pStyle w:val="Normal"/>
        <w:ind w:right="5" w:hanging="0"/>
        <w:jc w:val="both"/>
        <w:rPr/>
      </w:pPr>
      <w:r>
        <w:rPr>
          <w:b/>
        </w:rPr>
        <w:t>Против</w:t>
      </w:r>
      <w:r>
        <w:rPr/>
        <w:t xml:space="preserve"> -  0 человек</w:t>
      </w:r>
    </w:p>
    <w:p>
      <w:pPr>
        <w:pStyle w:val="Normal"/>
        <w:ind w:right="5" w:hanging="0"/>
        <w:jc w:val="both"/>
        <w:rPr/>
      </w:pPr>
      <w:r>
        <w:rPr>
          <w:b/>
        </w:rPr>
        <w:t>Воздержались</w:t>
      </w:r>
      <w:r>
        <w:rPr/>
        <w:t xml:space="preserve"> – 0 человек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Более возражений, предложений и замечаний в ходе публичных слушаний не поступило.</w:t>
      </w:r>
    </w:p>
    <w:p>
      <w:pPr>
        <w:pStyle w:val="Normal"/>
        <w:ind w:right="5" w:hanging="0"/>
        <w:jc w:val="both"/>
        <w:rPr/>
      </w:pPr>
      <w:r>
        <w:rPr/>
        <w:t>Публичные слушания объявляются закрытыми.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  <w:t>Председатель публичных слушаний: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/>
        <w:t>Башняк С.А.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публичных слушаний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хневич А.И. ______________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45:00Z</dcterms:created>
  <dc:creator>Admin</dc:creator>
  <dc:description/>
  <cp:keywords/>
  <dc:language>en-US</dc:language>
  <cp:lastModifiedBy>Admin</cp:lastModifiedBy>
  <cp:lastPrinted>2016-02-17T13:28:00Z</cp:lastPrinted>
  <dcterms:modified xsi:type="dcterms:W3CDTF">2016-02-17T07:31:00Z</dcterms:modified>
  <cp:revision>35</cp:revision>
  <dc:subject/>
  <dc:title>ЗАКЛЮЧЕНИЕ</dc:title>
</cp:coreProperties>
</file>