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циально-экономическом развит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– Осинниковский городской округ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</w:rPr>
        <w:t xml:space="preserve">Анализ социально-экономического развития городского округа свидетельствует о постепенном выходе отраслей экономики и социальной сферы городского округа из финансово-экономического кризиса. О чем свидетельствуют положительные тенденции по многим показателям социально-экономического развития городского округ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За 2010 год в городском округе оборот крупных и средних организаций составил 9,9 млрд. рублей, или 113,8% к предыдущему го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рупными и средними предприятиями городского округа отгружено товаров собственного производства, выполненных работ и услуг (без НДС, акцизов и других аналогичных платежей) на сумму 7,9 млрд. рублей, что составило 111,3% к уровню 2009 года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обыча полезных ископаемых -  6,6 млрд. рублей,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брабатывающие производства – 0,6 млрд. рублей,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оизводство и распределение электроэнергии, газа и воды – 0,7 млрд. руб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вестиционная деятельность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инвестиций в основной капитал (в ценах соответствующих лет) за счет всех источников финансирования за 2010 год составил 2735 млн. рубле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инвестиций в основной капитал (за исключением бюджетных средств) в расчете на одного жителя составил за 2010 год 20884 рубля, что в 2 раза больше, чем в прошлом году (10420 рублей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ое и среднее предпринимательств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о состоянию на 1 января 2011 года в муниципальном образовании – Осинниковский городской округ осуществляли свою деятельность 1616 субъектов малого предпринимательства. К концу 2013 года количество субъектов малого предпринимательства планируется увеличить до 1681 единиц, рост составит 104% к уровню 2010 года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Число субъектов малого предпринимательства на 10000 человек населения за 2010 год составило 284 единицы. Планируется этот показатель увелич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2011 году – до 336 единиц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2012 году – до 374 единиц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2013 году – до 426 единиц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реднесписочная численность работников, занятых у субъектов малого предпринимательства составляет 6716 человек. Ежегодно, в течение трёхлетнего периода, планируется увеличивать численность работающих у субъектов малого предпринимательства приблизительно на 250 человек. Так, к 2013 году планируемое значение данного показателя составит 7466 человек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 за 2010 год составила 13,2 процента. Планируется этот показатель увелич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2011 году – до 13,5 %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2012 году – до 13,8 %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3 году – до 14,1 %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ост данного показателя в 2013 году к итогу 2010 года составит 0,9%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стижению вышеуказанных показателей способствовала активизация мер по развитию малого и среднего предпринимательства, в том числе муниципальной поддержки субъектов малого и среднего предпринимательства, осуществляющих приоритетные виды деятель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создания условий для развития малого и среднего предпринимательства в городском округе действует муниципальная целевая подпрограмма «Развитие и поддержка малого и среднего предпринимательства в муниципальном образовании – Осинниковский городской округ на 2008 – 2012 годы». 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рамках этой подпрограммы проводилась работа по оказанию финансовой, имущественной и консультационной поддержки субъектам малого и среднего предпринимательства, что позволило сохранить уже существующие благоприятные условия для развития малого и среднего предпринимательства в городском округе и обеспечило дополнительные возможности для нового этапа его развит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2010 году на реализацию Подпрограммы за счет всех источников финансирования было израсходовано  3702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из бюджета городского округа – 500,0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из внебюджетных источников – 3202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туация на рынке труд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итуация на рынке труда в муниципальном образовании – Осинниковский городской округ в 2010 году складывалась следующим образ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уровень безработицы к трудоспособному населению в 2010 году составил 2,8%, что на 1,6% ниже, чем в 2009 году (4,4%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напряженность на рынке труда в 2010 году составила 4,4 человека на одну вакансию, что на 18,6 человека меньше, чем в 2009 году (23 человека на одну ваканс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численность граждан, обратившихся в центр занятости в поисках работы в 2010 году, составила 1151 человек, уменьшение по сравнению с 2009 годом составило 631 человек (в 2009 году – 1782 человека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 по состоянию на 01.01.2011 года в центре занятости на учете состоит 1069 человек.</w:t>
      </w:r>
    </w:p>
    <w:p>
      <w:pPr>
        <w:pStyle w:val="Heading"/>
        <w:ind w:left="75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 целях снижения напряженности ситуации на рынке труда, а также во исполнение протокола заседания комиссии по содействию занятости населения Кемеровской области на территории городского округа в 2010 году создано 513 новых рабочих мест, в том числе: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>- общественное питание – 16,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>- производство и перерабатывающая промышленность – 109,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 крестьянско – фермерское хозяйство – 29,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 розничная торговля – 194,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>- бытовое обслуживание – 90,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 прочие - 75.</w:t>
      </w:r>
    </w:p>
    <w:p>
      <w:pPr>
        <w:pStyle w:val="Heading"/>
        <w:ind w:left="74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74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вень жизни населения</w:t>
      </w:r>
    </w:p>
    <w:p>
      <w:pPr>
        <w:pStyle w:val="Heading"/>
        <w:ind w:left="74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0 году увеличение заработной платы работающих в экономике на крупных и средних предприятиях городского округа составило 112% к уровню 2009 года. Среднемесячная заработная плата составила 17 247 рублей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Реальная заработная плата по городскому округу составила 103,5% к уровню прошлого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нежные доходы на душу населения составили 11126 рублей (увеличение к уровню 2009 года составило 9,6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доходов населения повлекло за собой увеличение </w:t>
      </w:r>
      <w:r>
        <w:rPr>
          <w:rFonts w:cs="Arial" w:ascii="Arial" w:hAnsi="Arial"/>
          <w:b/>
        </w:rPr>
        <w:t>общего оборота розничной торговли</w:t>
      </w:r>
      <w:r>
        <w:rPr>
          <w:rFonts w:cs="Arial" w:ascii="Arial" w:hAnsi="Arial"/>
        </w:rPr>
        <w:t xml:space="preserve"> в 2010 году к уровню 2009 года на 7,0%, оборот розничной торговли в отчетном периоде составил 4189 млн. рублей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селению </w:t>
      </w:r>
      <w:r>
        <w:rPr>
          <w:rFonts w:cs="Arial" w:ascii="Arial" w:hAnsi="Arial"/>
          <w:b/>
          <w:bCs/>
        </w:rPr>
        <w:t xml:space="preserve">оказано платных услуг </w:t>
      </w:r>
      <w:r>
        <w:rPr>
          <w:rFonts w:cs="Arial" w:ascii="Arial" w:hAnsi="Arial"/>
        </w:rPr>
        <w:t>на сумму 110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млн. рублей, что на 25% выше, чем в 2009 году.</w:t>
      </w:r>
    </w:p>
    <w:p>
      <w:pPr>
        <w:pStyle w:val="Style15"/>
        <w:ind w:right="-164" w:firstLine="709"/>
        <w:jc w:val="both"/>
        <w:rPr/>
      </w:pPr>
      <w:r>
        <w:rPr>
          <w:rFonts w:cs="Arial" w:ascii="Arial" w:hAnsi="Arial"/>
          <w:sz w:val="24"/>
        </w:rPr>
        <w:t>В городском округе продолжает расширяться сеть предприятий розничной торговли, организаций по предоставлению различных видов услуг населению, повышается их качеств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за 2010 год введено в эксплуатацию вновь построенных и после реконструкции 62 объекта потребительского рынка общей  площадью 7,2 тыс.кв. метров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олидированный бюджет муниципального образования – Осинниковский городской округ исполнен в 2010 году по доходам в сумме 2226,3 млн. рублей, что составило к уровню 2009 года 100,4% (2009 год – 2216,4 млн. рублей)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Собственные доходы составили 467,1 млн. рублей или 21% от общего объема доходов городского округа. </w:t>
      </w:r>
    </w:p>
    <w:p>
      <w:pPr>
        <w:pStyle w:val="Subtitle"/>
        <w:ind w:firstLine="720"/>
        <w:rPr/>
      </w:pPr>
      <w:r>
        <w:rPr>
          <w:rFonts w:cs="Arial" w:ascii="Arial" w:hAnsi="Arial"/>
          <w:szCs w:val="24"/>
        </w:rPr>
        <w:t xml:space="preserve">Основными источниками собственных доходов бюджета городского округа являются: налог на доходы физических лиц, налоги на совокупный доход,  налоги на имущество, доходы от  использования имущества, доходы от оказания платных услуг, доходы от продажи материальных и нематериальных активов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мая бюджетная политика в части расходования средств бюджета была направлена на своевременное и максимально полное исполнение обязательств бюджета на реализацию приоритетных национальных проектов, в области жилищно-коммунального хозяйства и благоустройства территори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а Осинники</w:t>
        <w:tab/>
        <w:tab/>
        <w:tab/>
        <w:tab/>
        <w:tab/>
        <w:tab/>
        <w:tab/>
        <w:tab/>
        <w:tab/>
        <w:tab/>
        <w:t xml:space="preserve">     П.П. Дочев</w:t>
      </w:r>
    </w:p>
    <w:sectPr>
      <w:footerReference w:type="default" r:id="rId2"/>
      <w:type w:val="nextPage"/>
      <w:pgSz w:w="11906" w:h="16838"/>
      <w:pgMar w:left="1080" w:right="746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copy3">
    <w:name w:val="textcopy3"/>
    <w:basedOn w:val="Style14"/>
    <w:qFormat/>
    <w:rPr>
      <w:rFonts w:ascii="Verdana" w:hAnsi="Verdana" w:cs="Verdana"/>
      <w:color w:val="000000"/>
      <w:sz w:val="15"/>
      <w:szCs w:val="15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39:00Z</dcterms:created>
  <dc:creator>Ирина Викторовна</dc:creator>
  <dc:description/>
  <cp:keywords/>
  <dc:language>en-US</dc:language>
  <cp:lastModifiedBy>Ксения</cp:lastModifiedBy>
  <cp:lastPrinted>2011-05-04T09:00:00Z</cp:lastPrinted>
  <dcterms:modified xsi:type="dcterms:W3CDTF">2011-05-04T02:07:00Z</dcterms:modified>
  <cp:revision>16</cp:revision>
  <dc:subject/>
  <dc:title>ИНФОРМАЦИЯ</dc:title>
</cp:coreProperties>
</file>