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5» августа    2016г.</w:t>
        <w:tab/>
        <w:tab/>
        <w:tab/>
        <w:tab/>
        <w:tab/>
        <w:t xml:space="preserve">                                          № 4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О передаче имущества муниципальных учреждений здравоохранения  муниципального образования - Осинниковский городской округ в государственную собственность Кемеров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jc w:val="both"/>
        <w:rPr/>
      </w:pPr>
      <w:r>
        <w:rPr/>
        <w:tab/>
        <w:t>Руководствуясь пунктом 11 статьи 154 Федерального закона от 22.08.2004 №122-ФЗ "О внесении  изменений в законодательные   акты Российской Федерации и признании утратившими силу некоторых законодательных актов Российской Федерации в связи  с принятием федеральных законов "О 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и "Об общих принципах организации местного самоуправления в Российской Федерации",Законом Кемеровской области от</w:t>
      </w:r>
      <w:r>
        <w:rPr>
          <w:rFonts w:eastAsia="Times New Roman"/>
          <w:lang w:eastAsia="ru-RU"/>
        </w:rPr>
        <w:t xml:space="preserve"> 20.07.1998 N 31-ОЗ (ред. от 15.12.2015)</w:t>
        <w:br/>
        <w:t xml:space="preserve">"О порядке управления государственной собственностью Кемеровской области", Положением " Об управлении и распоряжении объектами (имуществом) муниципальной собственности в муниципальном образовании "Осинниковский городской округ", утвержденным решением Совета народных депутатов Осинниковского городского округа от 22.04.2014 N 59-МНА(ред. от 22.09.2015)"Об утверждении Положения "Об управлении и распоряжении объектами (имуществом) муниципальной собственности в муниципальном образовании "Осинниковский городской округ", </w:t>
      </w:r>
      <w:r>
        <w:rPr/>
        <w:t>с распоряжением Губернатора Кемеровской области от 07.04.2016 № 24-рт «О создании рабочей группы для подготовки предложений по организации системы здравоохранения Кемеровской области», протокола заседания рабочей группы по организации изъятия полномочий в сфере здравоохранения у органов местного самоуправления от 30.03.2016 № 11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Произвести безвозмездную передачу имущества муниципальных учреждений здравоохранения  Осинниковского городского округа из муниципальной собственности муниципального образования - Осинниковский городской округ в государственную собственность Кемеровской области, необходимого для осуществления полномочий органов государственной власти Кемеровской области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1. Перечень имущества муниципального автономного учреждения здравоохранения  Стоматологическая поликлиника, согласно приложению №1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Перечень имущества муниципального бюджетного  учреждения здравоохранения "Городская больница" Осинниковского городского округа согласно приложению №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3.Перечень имущества муниципального бюджетного учреждения здравоохранения Детская городская больница, согласно приложению №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4.Перечень имущества муниципального бюджетного учреждения здравоохранения Станция скорой медицинской помощи Осинниковского городского округа согласно приложению №4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Муниципальному казенному учреждению Комитет по управлению  муниципальным имуществом Осинниковского городского округ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Подготовить необходимые документы по передаче муниципального имущества в государственную собственность Кемеров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Внести соответствующие изменения в реестр муниципальной собственности Осинников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к Решению Совета народных депутатов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 xml:space="preserve">Осинниковского городского округа 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 xml:space="preserve">от  05.08.2016 N466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23:00Z</dcterms:created>
  <dc:creator>Alexandre Katalov</dc:creator>
  <dc:description/>
  <dc:language>en-US</dc:language>
  <cp:lastModifiedBy>SOVET-US</cp:lastModifiedBy>
  <cp:lastPrinted>2016-05-19T13:21:00Z</cp:lastPrinted>
  <dcterms:modified xsi:type="dcterms:W3CDTF">2016-08-05T04:50:00Z</dcterms:modified>
  <cp:revision>4</cp:revision>
  <dc:subject/>
  <dc:title>_____</dc:title>
</cp:coreProperties>
</file>