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инниковского городского округа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05.08.2016 N466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мущества муниципального учреждения Муниципального бюджетного учреждения здравоохранения Станция скорой медицинской помощи Осинниковского городского округа безвозмездно передаваемого из муниципальной собственности муниципального образования «Осинниковский городской округ» в государственную собственность Кемеровской области, необходимого для осуществления полномочий органов государственной власти Кемеровской области </w:t>
      </w:r>
    </w:p>
    <w:tbl>
      <w:tblPr>
        <w:tblW w:w="11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79"/>
        <w:gridCol w:w="37"/>
        <w:gridCol w:w="1728"/>
        <w:gridCol w:w="142"/>
        <w:gridCol w:w="1628"/>
        <w:gridCol w:w="1632"/>
        <w:gridCol w:w="142"/>
        <w:gridCol w:w="1701"/>
      </w:tblGrid>
      <w:tr>
        <w:trPr>
          <w:trHeight w:val="4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 /п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индивидуальные характеристики имущества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номер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имущества, руб.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на 01августа 2016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бюджетное учреждение здравоохранения Станция скорой медицинской помощи Осинниковского городского округа, юридический адрес: 652800, Кемеровская область, Осинники, Магистральный проезд, дом № 20  ОГРН 10242018595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Н 4222006949/ КПП 422201001</w:t>
            </w:r>
          </w:p>
        </w:tc>
      </w:tr>
      <w:tr>
        <w:trPr/>
        <w:tc>
          <w:tcPr>
            <w:tcW w:w="1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Недвижимое имущ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нежилого пристроенного одноэтажного здания – здание гаража; общая площадь 628,3 кв. м; кадастровый номер 42:31:0101001:592; назначение объекта: нежилое; Этажность:1; правообладатель: Администрация город Осинники; вид, номер и дата государственной регистрации права: собственность, №42-42-11/023/2008-095 от 19.12.2008; ограничение (обременение): не зарегистрировано; правообладатель: Муниципальное учреждение здравоохранения Станция скорой медицинской помощи город Осинники, ИНН:4222006949, ОГРН:1024201859560; вид, номер и дата государственной регистрации права: оперативное управление, №42-42-11/023/2008-096 от 19.12.2008; ограничение (обременение): не зарегистрировано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Магистральный проезд, дом 2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211452819100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 43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46169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оенное нежилое помещение; общая площадь 40,7 кв. м; кадастровый номер 42:31:0204003:246; назначение объекта: нежилое; Этажность:1; правообладатель: Осинниковский городской округ; вид, номер и дата государственной регистрации права: собственность, №42-42/011-42/102/101/2015-649/1от 21.07.2015; ограничение (обременение): не зарегистрировано; правообладатель: Муниципальное учреждение здравоохранения Станция скорой медицинской помощи город Осинники, ИНН:4222006949, ОГРН:1024201859560; вид, номер и дата государственной регистрации права: оперативное управление, №42-42/011-42/102/113/2015-723/1от 26.08.2015; ограничение (обременение): не зарегистрировано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посёлок Тайжина, улица Дорожная,  дом 5, помещение, 1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2114528191002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 516,3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47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 стоящее нежилое здание 2-х этажное (здание администрации ССМП); общая площадь 776,5 кв. м; кадастровый номер 42:31:0107014:17; назначение объекта: нежилое; Этажность:2; правообладатель: Администрация город Осинники; вид, номер и дата государственной регистрации права: собственность, №42-42-11/023/2008-093 от 11.12.2008; ограничение (обременение): не зарегистрировано; правообладатель: Муниципальное учреждение здравоохранения Станция скорой медицинской помощи город Осинники, ИНН:4222006949, ОГРН:1024201859560; вид, номер и дата государственной регистрации права: оперативное управление, №42-42-11/023/2008-094от 11.12.2008; ограничение (обременение): не зарегистрировано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Магистральный проезд, дом 2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211452819100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 85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15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 назначение объекта: земли населенных пунктов, под объектами здравоохранения; общая площадь: 3116 кв. м; кадастровый номер:42:31:0107014: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Магистральный проезд, дом 2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1031170200133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3500,3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3500,32</w:t>
            </w:r>
          </w:p>
        </w:tc>
      </w:tr>
      <w:tr>
        <w:trPr/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недвижимое имущество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37296,6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85232,55</w:t>
            </w:r>
          </w:p>
        </w:tc>
      </w:tr>
      <w:tr>
        <w:trPr/>
        <w:tc>
          <w:tcPr>
            <w:tcW w:w="1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Движимое имущество</w:t>
            </w:r>
          </w:p>
        </w:tc>
      </w:tr>
      <w:tr>
        <w:trPr/>
        <w:tc>
          <w:tcPr>
            <w:tcW w:w="1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Автотранспортные сред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-39623 М597АР142 автомобиль скорой медицинской помощи 01.Идентификационный номер (VI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U6396230B00025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Марка, модель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-396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Наименование (тип Т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скорой медицинск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ТС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изготовления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, №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100*B3048334 Шасси (ра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695ВО4614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ов (кабина, прице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200ВО2126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кузова (кабины, прицеп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я ночь Мощность двигателя, л.с. (кВ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(82.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объем двигателя куб. см 26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ная максимальная масса,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без нагрузки,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-изготовитель ТС (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Автодом"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обрение типа Т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 RU от 22.09.10      МТ02.Е069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вывоза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, №ТД, Т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оженные ограни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становле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(ф.и.о.) собственника ТС, ад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Автодо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собственника Т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асть, Ульяновск, улица Азовская, д.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рганизации, выдавшей паспо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Автодо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организации выдавшей па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асть, Ульяновск, улица Азовская, д.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 па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ноября 2011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подъемность автомобиля,  кг 6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 госрегистрации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597АР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ехнического паспорта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МУ 458323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Магистральный проезд, дом 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61634101660001    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 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00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АЗ 396255  С589АТ142 Автомобиль скорой медицинской помощ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Идентификационный номер (VI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ТТ396255С04467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Марка, модель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3962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Наименование (тип Т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й .автомобиль(Скор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Категория ТС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Год изготовления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Модель,  №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100*ВЗ0608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Шасси (ра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695ВО4679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Кузов (кабина, прице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200ВО2162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Цвет кузова (кабины, прицеп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СТУ Р 505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Мощность двигателя, л.с. (кВ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2 (82.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Рабочий объем двигателя, куб.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Тип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Разрешенная максимальная масса, 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Масса без нагрузки, кг 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Организация-изготовитель ТС (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У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Одобрение типа Т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Страна вывоза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Серия, №ТД, Т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Таможенные ограни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становл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Наименование(ф.и.о) собственника ТС, ад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ПКФ Алька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Адрес собственника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ий Новгород, Березовская,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Наименование организации, выдавшей паспо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ГТО и РА ГИБДД ГУ МВ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Адрес, организации выдавшей па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овгород, улица Стрелка,4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Дата выдачи паспорта 02.1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Грузоподъемность автомобиля,  кг 7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Знак госрегистрации ТС С589АТ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Номер технического паспорта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НН 4647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Магистральный проезд, дом 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51534101660002         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 658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703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396255  С 588 АТ142  Автомобиль скорой медицинской помощи (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Идентификационный номер (VI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ТТ396255СО4471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Марка, модель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3962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Наименование (тип ТС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й автомобиль (Скор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Категория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Год изготовления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Модель, №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100*ВЗ0619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Шасси (ра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695В04684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Кузов (кабина, прице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200ВО2166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Цвет кузова (кабины, прицеп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СТУ Р 505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Мощность двигателя,  л.с. (кВ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2(82.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Рабочий объем двигателя, куб.см 26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Тип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Экологический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Разрешенная максимальная масса, 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Масса без нагрузки, кг 2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Организация-изготовитель ТС (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У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Одобрение типа Т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Страна вывоза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Серия, №ТД, Т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Таможенные ограни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становле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Наименование (ф.и.о.) собственника ТС, ад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ПКФ Алька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Адрес собственника Т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ий Новгород, Березовская, 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Наименование организации, выдавшей паспо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БДД ГУ МВД Н/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Адрес, организации выдавшей па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овгород, улица Стрелка, 4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Дата выдачи па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.Грузоподъемность автомобиля,  кг 7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Знак госрегистрации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588АТ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Номер технического паспорта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НН 46478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Магистральный проезд, дом 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51534101660004        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 658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703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DAEWOO NEXIA GL О316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Идентификационный номер (VI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ULV3L31BD3A13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Марка, модель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EWOO NEXIA G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Наименование (тип Т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Категория ТС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Год изготовления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Модель,  №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15ME.G15MF880215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Шасси (ра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станов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Кузов (кабина, прице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LV3L31BD3A1391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Цвет кузова (кабины, прицепа) БЕЛЫЙ (Снежная КОРОЛЕ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Мощность двигателя, л.с. (кВ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-(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Рабочий объем двигателя, куб.см. 14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Тип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Разрешенная максимальная масса, 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Масса без нагрузки, кг 1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Организация-изготовитель ТС (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БЕКИСТАН АОЗТ "УЗДЭУ АВТ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Одобрение типа Т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Р-ФОНД, Г.МОС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Страна вывоза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Серия, №ТД, Т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3050/160603/00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Таможенные ограни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становле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Наименование (ф.и.о.) собственника ТС, ад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КВИНГРУП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Адрес собственника Т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ОСКВА, ПЕРЕУЛОК ТРЕХПРУДНЫЙ, ДОМ,11, помещение 13, СТРОЕНИЕ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Наименование организации, выдавшей паспо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МЕНСКАЯ ТАМОЖ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Адрес, организации выдавшей па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048, ГОРОД ТЮМЕНЬ, УЛИЦА ХОЛОДИЛЬНАЯ, ДОМ,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Дата выдачи паспорта 21.06.20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.Грузоподъемность автомобиля,  кг 435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.Знак госрегистрации ТС О316ОО42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Номер технического паспорта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2 ТА 294702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Магистральный проезд, дом 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51534101700035            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1105 Т187С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Идентификационный номер (VI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ТН311050412213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Марка, модель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-31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Наименование (тип Т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Категория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Год изготовления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Модель,  №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40620D*430566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Шасси (ра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Кузов (кабина, прице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05040011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Цвет кузова (кабины, прицеп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Мощность двигателя, л.с. (кВ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кв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Рабочий объем двигателя, куб.см 22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Тип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Разрешенная максимальная масса,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Масса без нагрузки, кг 1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Организация-изготовитель ТС (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"ГАЗ" Горьковский автомобильный завод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Одобрение типа Т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 RU..MTO2/..E02328П3  ОС "САТР-ФОНД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Страна вывоза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Серия, №ТД, Т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Таможенные ограни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становле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Наименование (ф.и.о.) собственника ТС, ООО "РусавтоГАЗ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Адрес собственника Т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04, город Нижний Новгород, проспект Ленина, дом, 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Наименование организации, выдавшей паспо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"ГАЗ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Адрес, организации выдавшей па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04,город Нижний Новгород, проспект Ленина, дом,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Дата выдачи паспорта 13.04.20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.Грузоподъемность автомобиля, кг 390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.Знак госрегистрации ТС Т187СН42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Номер технического паспорта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 КТ 12215     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Магистральный проезд, дом 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51534101660034         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-322174 Р770СС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Идентификационный номер (VI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96322174705628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Марка, модель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-3221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Наименование (тип Т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скорой медицинск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Категория ТС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Год изготовления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Модель,  №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40522R*73127776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Шасси (ра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Кузов (кабина, прице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140703383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Цвет кузова (кабины, прицеп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Р50574*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Мощность двигателя,  л.с. (кВ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(1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Рабочий объем двигателя, куб.см 24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Тип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Экологический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Разрешенная максимальная масса, 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Масса без нагрузки, кг 28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Организация-изготовитель ТС (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Автомобильный завод ГАЗ"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Одобрение типа Т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-RU МТ02.Е04698Р2 от 24.04.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Страна вывоза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Серия, №ТД, Т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Таможенные ограни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становле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Наименование (ф.и.о.) собственника ТС, ад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ТД Русские Машин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Адрес собственника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,603004,ГОРОД НИЖНИЙ НОВГОРОД, ПРОСПЕКТ ИЛЬИЧА, ДОМ,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Адрес, организации выдавшей па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04, город Нижний Новгород, проспект Ильича, дом ,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Дата выдачи паспорта 23.08.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.Грузоподъемность автомобиля,  кг 630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.Знак госрегистрации ТС Р770СС42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Номер технического паспорта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 МО 309102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Магистральный проезд, дом 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51534102000033           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-396295  С499УЕ42 санита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Идентификационный номер (VI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ТТ396295А04806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.Марка, модель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АЗ 3962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Наименование (тип Т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нитарный  А/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Категория ТС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Год изготовления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Модель, №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100*930199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Шасси (ра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100А04019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Кузов (кабина, прице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200902056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Цвет кузова (кабины, прицепа) белая н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Мощность двигателя, л.с. (кВ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(82,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Рабочий объем двигателя, куб.см. 26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Тип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Экологический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Разрешенная максимальная масса,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Масса без нагрузки, кг 19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Организация-изготовитель ТС (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, ОАО У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7.Одобрение типа Т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 RU.МТО2.Е05313Р2 от 30.04.2009 "САТР-ФОНД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Страна вывоза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Серия, №ТД, Т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Таможенные ограни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становле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Наименование (ф.и.о.) собственника ТС, ад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ОО "КУЗБАССУАЗСЕРВИ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Адрес собственника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 КЕМЕРОВО,ПОСЕЛОК РТС УЛИЦА ПЧЕЛОБ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3.Наименование организации, выдавшей паспо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У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Адрес, организации выдавшей па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008, РФ, город Ульяновск,  Московское шоссе ,дом,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Дата выдачи па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сентября 20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Грузоподъемность автомобиля, кг 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Знак госрегистрации ТС С499УЕ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Номер технического паспорта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МУ 4468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Магистральный проезд, дом 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51534101660038    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-221717 Н384ЕК142 Автомобиль скорой медицинск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Идентификационный номер (VI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Z8X384067E00019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.Марка, модель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40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Наименование (тип Т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мобиль скорой медицинской помощ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Категория ТС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Год изготовления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Модель,  №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421640*ED302246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Шасси (ра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Кузов (кабина, прице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710ED5504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Цвет кузова (кабины, прицеп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ТР50574*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Мощность двигателя, л.с. (кВ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8(7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Рабочий объем двигателя, куб.см. 28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Тип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Экологический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вер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Разрешенная максимальная масса,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Масса без нагрузки, кг 2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Организация-изготовитель ТС (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ОО "ПРОМТЕХ"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7.Одобрение типа Т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ERUMT20B00274P1 ОС "МАДИ-ФОНД" от 11.12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Страна вывоза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Серия, №ТД, Т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Таможенные ограни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становле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Наименование (ф.и.о) собственника ТС, адрес ООО "АТОМОБИЛЬНЫЙ ЗАВОД ГАЗ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Адрес собственника Т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,603004,ГОРОД НИЖНИЙ НОВГОРОД, ПРОСПЕКТ ИЛЬИЧА, ДОМ,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3.Наименование организации, выдавшей паспо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ОО "ПРОМТЕХ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Адрес, организации выдавшей па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3065,НИЖЕГОРОДСКАЯ ОБЛАСТЬ, НИЖНИЙ НОВГОРОД ГОРОД, ПЕРЕХОДНИКОВА УЛИЦА, ДОМ, 1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Дата выдачи па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03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Грузоподъемность автомобиля, кг 8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Знак госрегистрации ТС Н384ЕК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Номер технического паспорта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2НХ704172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Магистральный проезд, дом 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51534101660039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 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333,36</w:t>
            </w:r>
          </w:p>
        </w:tc>
      </w:tr>
      <w:tr>
        <w:trPr/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транспортные средств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3010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54739,87</w:t>
            </w:r>
          </w:p>
        </w:tc>
      </w:tr>
      <w:tr>
        <w:trPr/>
        <w:tc>
          <w:tcPr>
            <w:tcW w:w="1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2. Движимое имущество, первоначальная стоимость которого равна или превышает 500 тысяч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 2.2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----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1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.3. Движимое имущество, первоначальная стоимость которого менее 500 тысяч рублей </w:t>
            </w:r>
          </w:p>
        </w:tc>
      </w:tr>
      <w:tr>
        <w:trPr/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(162)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7950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6878,73</w:t>
            </w:r>
          </w:p>
        </w:tc>
      </w:tr>
      <w:tr>
        <w:trPr>
          <w:trHeight w:val="462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движимое имущество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09611,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71618,60</w:t>
            </w:r>
          </w:p>
        </w:tc>
      </w:tr>
      <w:tr>
        <w:trPr/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имущество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64690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456851,1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3"/>
      <w:numFmt w:val="decimal"/>
      <w:lvlText w:val="%1"/>
      <w:lvlJc w:val="lef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96"/>
      <w:numFmt w:val="decimal"/>
      <w:lvlText w:val="%1"/>
      <w:lvlJc w:val="left"/>
      <w:pPr>
        <w:tabs>
          <w:tab w:val="num" w:pos="0"/>
        </w:tabs>
        <w:ind w:left="810" w:hanging="450"/>
      </w:pPr>
      <w:rPr/>
    </w:lvl>
  </w:abstractNum>
  <w:abstractNum w:abstractNumId="4">
    <w:lvl w:ilvl="0">
      <w:start w:val="274"/>
      <w:numFmt w:val="decimal"/>
      <w:lvlText w:val="%1"/>
      <w:lvlJc w:val="left"/>
      <w:pPr>
        <w:tabs>
          <w:tab w:val="num" w:pos="0"/>
        </w:tabs>
        <w:ind w:left="810" w:hanging="450"/>
      </w:pPr>
      <w:rPr/>
    </w:lvl>
  </w:abstractNum>
  <w:abstractNum w:abstractNumId="5">
    <w:lvl w:ilvl="0">
      <w:start w:val="439"/>
      <w:numFmt w:val="decimal"/>
      <w:lvlText w:val="%1"/>
      <w:lvlJc w:val="left"/>
      <w:pPr>
        <w:tabs>
          <w:tab w:val="num" w:pos="0"/>
        </w:tabs>
        <w:ind w:left="81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2:44:00Z</dcterms:created>
  <dc:creator>Admin</dc:creator>
  <dc:description/>
  <dc:language>en-US</dc:language>
  <cp:lastModifiedBy>SOVET-US</cp:lastModifiedBy>
  <cp:lastPrinted>2016-08-15T09:41:00Z</cp:lastPrinted>
  <dcterms:modified xsi:type="dcterms:W3CDTF">2016-08-15T02:44:00Z</dcterms:modified>
  <cp:revision>2</cp:revision>
  <dc:subject/>
  <dc:title/>
</cp:coreProperties>
</file>