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5 » августа   2016г.</w:t>
        <w:tab/>
        <w:tab/>
        <w:tab/>
        <w:tab/>
        <w:tab/>
        <w:t xml:space="preserve">                                          №46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О вводе резерва в участковые избирательные комиссии Осинниковского городского округ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 основании статьи 27 Федерального закона "Об основных гарантиях избирательных прав и прав на участие в референдуме граждан Российской Федерации" от 12.06.2002г. № 67-ФЗ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вести в резерв участковых избирательных комиссий Осинниковского городского округ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збирательный участок № 788, Пасека Вячеслава Васильевича, МУП "Электротранспорт" город Осинники, начальника технического отд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избирательный участок №798, Бутрак Ирина Викторовна, директор ООО ЮА "ЗАКОН"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в территориальную избирательную комиссию Осинниковского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Решения возложить на председателя постоянной комиссии Совета народных депутатов Осинниковского городского округа по местному самоуправлению О.В. Морозк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0:00Z</dcterms:created>
  <dc:creator>Alexandre Katalov</dc:creator>
  <dc:description/>
  <cp:keywords/>
  <dc:language>en-US</dc:language>
  <cp:lastModifiedBy>SOVET-US</cp:lastModifiedBy>
  <cp:lastPrinted>2016-08-19T09:26:00Z</cp:lastPrinted>
  <dcterms:modified xsi:type="dcterms:W3CDTF">2016-08-19T03:27:00Z</dcterms:modified>
  <cp:revision>5</cp:revision>
  <dc:subject/>
  <dc:title>_____</dc:title>
</cp:coreProperties>
</file>