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5.08.2016 N46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 муниципального учреждения Муниципального бюджетного учреждения здравоохранения Детская городская больница безвозмездно передаваемого из муниципальной собственности муниципального образования «Осинниковский городской округ» в государственную собственность Кемеровской области, необходимого для осуществления полномочий органов государственной власти Кемеровской области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"/>
        <w:gridCol w:w="2896"/>
        <w:gridCol w:w="252"/>
        <w:gridCol w:w="1449"/>
        <w:gridCol w:w="1701"/>
        <w:gridCol w:w="1843"/>
        <w:gridCol w:w="1701"/>
      </w:tblGrid>
      <w:tr>
        <w:trPr>
          <w:trHeight w:val="4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/п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индивидуальные характеристики имуще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, руб.</w:t>
            </w:r>
          </w:p>
        </w:tc>
      </w:tr>
      <w:tr>
        <w:trPr>
          <w:trHeight w:val="5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на 01 августа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здравоохранения Детская городская больница, юридический адрес: 652804, Кемеровская область, Осинники, Больничный городок, дом № 60  ОГРН 1024201859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 4222006917/ КПП 422201001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едвижимое имуще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детской поликлиники  (часть первого этажа и весь второй этаж нежилого, отдельно стоящего, кирпичного здания (Блок В); общая площадь 1278,4 кв. м; кадастровый номер: 42:31:0107051:5743; наименование объекта: нежилое помещение; назначение объекта: нежилое; этажность: 1;правообладатель: Осинниковский городской округ; вид, номер и дата государственной регистрации права: собственность № 42-42/011-42/102/037/2015-660/1 от 13.07.2015; ограничение: не зарегистрировано; правообладатель: Муниципальное бюджетное учреждение здравоохранения Детская городская больница, ИНН: 4222006917, ОГРН: 1024201859021; вид, номер и дата государственной регистрации права: оперативное управление, № 42-42/011-42/102/037/2015-693/1 от 15.07.2015; ограничение (обременение): не зарегистрировано; дата постройки- 2006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Ефимова, дом, 8, блок В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114528145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198 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0249,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встроенное помещение детский подростковый наркологический кабинет общая площадь 31,3 кв. м; кадастровый номер:42:31:0101001:978; назначение объекта: нежилое; этажность: 1;правообладатель: Администрация город Осинники; вид, номер и дата государственной регистрации права: собственность № 42-42-11/003/2008-489 от 17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3/2008-490 от 17.03.2008; ограничение (обременение): не зарегистрировано; дата постройки- 1969 год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Победы, дом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114528153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 молочная кухня  общая площадь 232,8 кв.м; кадастровый номер:42:31:0101001:746; назначение объекта: нежилое; этажность: 1;правообладатель: Администрация город Осинники; вид, номер и дата государственной регистрации права: собственность № 42-42-11/003/2008-497 от 17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3/2008-498 от 17.03.2008; ограничение (обременение): не зарегистрировано; дата постройки- 1958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Рудника, дом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114528211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 89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6,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4-этажное (родильное отделение) общая площадь 4085,2 кв. м; кадастровый номер:42:31:0107050:2739; наименование объекта: отдельно стоящее здание (родильное отделение) назначение объекта: нежилое; этажность: 4;правообладатель: Администрация город Осинники; вид, номер и дата государственной регистрации права: собственность № 42-42-11/003/2008-465 от 14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2/2011-057 от 08.02.2011; ограничение (обременение): не зарегистрировано; дата постройки- 197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145282011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96 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1147,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стоящее здание гинекологическое отделение с переходом общая площадь 2114,9 кв. м; кадастровый номер:42:31:0107050:2738; назначение объекта: нежилое; этажность: 4;правообладатель: Администрация город Осинники; вид, номер и дата государственной регистрации права: собственность № 42-42-11/003/2008-473 от 14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2/2011-055 от 08.02.2011; ограничение (обременение): не зарегистрировано; дата постройки- 199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145282011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8 0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7476,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стоящее здание дезокамера общая площадь 33,0 кв. м; кадастровый номер:42:31:0107050:2742; назначение объекта: нежилое; этажность: 1;правообладатель: Администрация город Осинники; вид, номер и дата государственной регистрации права: собственность № 42-42-11/003/2008-467 от 14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2/2011-053 от 08.02.2011; ограничение (обременение): не зарегистрировано; дата постройки- 198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145282011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6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65,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енное нежилое здание гаража; общая площадь 91,5 кв. м; кадастровый номер:42:31:0107050:2741; назначение объекта: нежилое; этажность: 1;правообладатель: Администрация город Осинники; вид, номер и дата государственной регистрации права: собственность № 42-42-11/003/2008-469 от 14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2/2011-051 от 08.02.2011; ограничение (обременение): не зарегистрировано; дата постройки- 1997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10001131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3,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енное нежилое здание (гараж): общая площадь 24,5 кв. м; кадастровый номер:42:31:0107050:2740; назначение объекта: нежилое; этажность: 1;правообладатель: Администрация город Осинники; вид, номер и дата государственной регистрации права: собственность № 42-42-11/003/2008-471 от 14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2/2011-049 от 08.02.2011; ограничение (обременение): не зарегистрировано; дата постройки- 1994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.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10001131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3,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нежилого здания с пристройкой филиал детской поликлиники (здание 2-х этажное  -детская больница) общая площадь 214,6 кв.м; кадастровый номер:42:31:0103026:87; назначение объекта: нежилое; этажность: 2;правообладатель: Администрация город Осинники; вид, номер и дата государственной регистрации права: собственность № 42-42-11/003/2008-493 от 17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3/2008-494 от 17.03.2008; ограничение (обременение): не зарегистрировано; дата постройки- 1987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1145210700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6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296,9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отдельно стоящего нежилого здания детская больница; общая площадь 2142,2 кв. м; кадастровый номер:42:31:0103026:88; назначение объекта: нежилое; этажность: 2;правообладатель: Администрация город Осинники; вид, номер и дата государственной регистрации права: собственность № 42-42-11/003/2008-495 от 17.03.2008; ограничение: не зарегистрировано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оперативное управление, № 42-42-11/003/2008-496 от 17.03.2008; ограничение (обременение): не зарегистрировано; дата постройки- 1987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1145210700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16 5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7863,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 назначение объекта: земли населенных пунктов, размещение части здания детской больницы и части здания с пристройкой - филиала детской поликлиники; общая площадь: 6009 кв. м; кадастровый номер:42:31:0103026:33; правообладатель: Муниципальное бюджет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постоянное (бессрочное) пользование, № 42-42-11/021/2009-451 от 28.12.2009; ограничение (обременение): не зарегистриров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1031170200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469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4694,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 назначение объекта: земли населенных пунктов, для размещения лечебной базы; общая площадь: 10396,0 кв. м; кадастровый номер:42:31:0107050:544; правообладатель: Муниципальное учреждение здравоохранения детская городская больница город Осинники, ИНН: 4222006917, ОГРН: 1024201859021; вид, номер и дата государственной регистрации права: постоянное (бессрочное) пользование, № 42-42-11/026/2011-107 от 13.09.2011; ограничение (обременение): не зарегистриров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311702004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0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015,0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едвижимое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67886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689290,76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Движимое имущество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1 Автотранспортные средств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1" w:firstLine="2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9 О415НУ42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ТТ39629040413075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АЗ-39629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итарный автомобиль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Год изготовления ТС 2004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Модель,№ двигателя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З-421800 №41001056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7410040434141     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20040115315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Цвет кузова (кабины, прицепа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ая ночь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Мощность двигателя, л.с. (кВт) 84(61,8)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Рабочий объем двигателя, куб.см 2890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Разрешенная максимальная масса, кг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Масса без нагрузки, кг 1 825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, ОАО УАЗ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 RU.МТ02.Е03865 от 25.06.2004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1.Наименование (ф.и.о.) собственника ТС, адрес  ООО "КУЗБАССУАЗСЕРВИС" 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КЕМЕРОВО, ПОСЕЛОК РТС, УЛИЦА ПЧЕЛОБАЗА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УАЗ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8 РФ город Ульяновск, улица Московское шоссе, дом 8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 Дата выдачи паспорта 24 ноября 2004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6.Грузоподъемность автомобиля, кг 675            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7.Знак госрегистрации ТС О415НУ42    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8.Номер технического паспорта автомобиля 73КУ123777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5153410166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95 С498УЕ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ТТ396295А04806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АЗ-39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итарны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Год изготовлени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Модель, 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100*93019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100А0401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Кузов (кабина, прицеп) 396200902056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Мощность двигателя, л.с. (кВт) 112(82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Рабочий объем двигателя, куб.см 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Разрешенная максимальная масса, кг 2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Масса без нагрузки, кг 1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рганизация-изготовитель ТС (страна) 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 RU.МТО2.Е05313Р2 от 30.04.2009 "САТР-ФОН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Наименование (ф.и.о.) собственника ТС, адрес ООО "КУЗБАССУАЗ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, КЕМЕРОВО, ПОСЕЛОК РТС, УЛИЦА ПЧЕЛО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Наименование организации, выдавшей паспорт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8 РФ город Ульяновск, улица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сентября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Грузоподъемность автомобиля, кг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Знак госрегистрации ТС С498УЕ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МУ4468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51534101660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 00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95 О125ТО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ТТ396295А0480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АЗ-39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Наименование (тип Т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итарны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Категория ТС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Год изготовления ТС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Модель, №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100*93020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100А0401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20090205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Мощность двигателя, л.с. (кВт) 112(82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Рабочий объем двигателя, куб. см 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Разрешенная максимальная масса, кг 25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Масса без нагрузки, кг 19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Организация-изготовитель ТС 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Одобрение типа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 RU.МТ02.Е05313Р2 от 30.04.2009 "САТР-ФОН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Наименование (ф.и.о.) собственника ТС, адрес ООО "КУЗБАССУАЗ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Адрес собственника ТС ГОРОД КЕМЕРОВО, ПОСЕЛОК РТС, УЛИЦА ПЧЕЛОБ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Наименование организации, выдавшей паспорт 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8 РФ город Ульяновск, улица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сентября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Грузоподъемность автомобиля, кг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Знак госрегистрации ТС О125ТО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Номер технического паспорт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МУ4468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1534101660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 00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транспортн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9 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2. Движимое имущество, первоначальная стоимость которого равна или превышает 500 тысяч рублей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ЗИ с цветным доплером и тремя датчиками (трансабдоминальный,трансвагинальный и линейный для исследования молочной и щитовидной желе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1433112393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38,2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ЗИ экспертного класса (гинеколог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209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595,150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льтразвуковой диагностический ALOKA SSD-3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1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кольпоскоп с видеокамер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0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6,41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ЗИ с цветным доплером и тремя датчиками (трансабдоминальный, трансвагинальный и линейный для исследования молочной и щитовидной желе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Больничный  Городок, дом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393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38,20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с режимом триггерной вентиляции "Миллениум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69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0 0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594,74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Sechrist Milleniu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61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9,33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убатор Amecare для проведения интенсивной терапии новорожде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0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2,97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-генераторная устан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2911101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 02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14,4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перационный гистероскопический АКС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0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9,42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электромеханический универсальный OPE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3290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5,55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наркозно-дыхательный Венар Меди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61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универсальный ОУК-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538,6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 хирургический потолочный "ЭЛАМЕД" с аварийным питанием регулируем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 33112691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 68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708,2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вский А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321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8,74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льтразвуковая «Филип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210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8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90,56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скусственной вентиляции легких МВ 200 "ЗисЛайн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60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4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73,44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 хирургический потолочный "ЭМАЛЕД 500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1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 1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013,88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 реанимационная система "AMENIC E"СИ-3610 с комплектом принадлеж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9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 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898,55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 реанимационная система "AMENIC E"СИ-3610 с комплектом принадлеж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9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 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898,55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ОУК-02 с дополнительным устрой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99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 6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120,56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зный аппарат Venar Med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609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1 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74,00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альный монитор «Феталгард Лай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Октября, дом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1433112251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 1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077,80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вский «Мультикс Пр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Ефимова, дом 8, блок В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1433112650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D-3 ULTRASOUND SYST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Ефимова, дом, 8, блок В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1433112200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 97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статная комната ТЕРМ-2 (нагрев 40 градус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Кемеровская область, город Осинники, улица 50 лет Рудника, дом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143311312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3,43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 2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603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41440,68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3. Движимое имущество, первоначальная стоимость которого менее 500 тысяч рублей 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(280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17055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1601,28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вижимое имуще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0701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53041,96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муще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67490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942332,7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39:00Z</dcterms:created>
  <dc:creator>Admin</dc:creator>
  <dc:description/>
  <dc:language>en-US</dc:language>
  <cp:lastModifiedBy>SOVET-US</cp:lastModifiedBy>
  <cp:lastPrinted>2016-08-15T09:33:00Z</cp:lastPrinted>
  <dcterms:modified xsi:type="dcterms:W3CDTF">2016-08-15T02:39:00Z</dcterms:modified>
  <cp:revision>2</cp:revision>
  <dc:subject/>
  <dc:title/>
</cp:coreProperties>
</file>