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29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ценах на платные образовательные   услуги,   оказываемые  муниципальным бюджетным дошкольным образовательным учреждением Детский сад N 35 "Колокольчик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35 "Колокольчик "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35 "Колокольчик" установить следующие цены на платные услуги согласно приложению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от 26 .04.2016г. №429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дошкольным образовательным учреждением Детский сад №35 "Колокольчик"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ационная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раза в месяц (1 занятие 2 часа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ая Коро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 ( 1 занятие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 (6 чел.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кал "Веселая нотки"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 ( 1 занятие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еография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 ( 1 занятие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и ос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 ( 1 занятие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0,00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28:00Z</dcterms:created>
  <dc:creator>Alexandre Katalov</dc:creator>
  <dc:description/>
  <cp:keywords/>
  <dc:language>en-US</dc:language>
  <cp:lastModifiedBy>SOVET-US</cp:lastModifiedBy>
  <cp:lastPrinted>2016-04-26T16:55:00Z</cp:lastPrinted>
  <dcterms:modified xsi:type="dcterms:W3CDTF">2016-04-27T03:13:00Z</dcterms:modified>
  <cp:revision>4</cp:revision>
  <dc:subject/>
  <dc:title>_____</dc:title>
</cp:coreProperties>
</file>