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6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услуги,  оказываемые  муниципальным бюджетным дошкольным образовательным учреждением Детский сад N 28 "Дельфин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28  "Дельфин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 ,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 дошкольному образовательному учреждению Детский сад №28 "Дельфин" установить следующие цены на платные услуги согласно приложению№1 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6 .04.2016г. №426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28 "Дельфин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стопластика "Тестосольк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речи"Развивай-к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 "Белая ладья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ментальный "Веселый оркестр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5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ационная группа "Дружная семейк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2ч.30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9:00Z</dcterms:created>
  <dc:creator>Alexandre Katalov</dc:creator>
  <dc:description/>
  <cp:keywords/>
  <dc:language>en-US</dc:language>
  <cp:lastModifiedBy>SOVET-US</cp:lastModifiedBy>
  <cp:lastPrinted>2016-04-26T16:43:00Z</cp:lastPrinted>
  <dcterms:modified xsi:type="dcterms:W3CDTF">2016-04-27T03:14:00Z</dcterms:modified>
  <cp:revision>5</cp:revision>
  <dc:subject/>
  <dc:title>_____</dc:title>
</cp:coreProperties>
</file>